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4 INDIANA INSTITUTIONAL LIBRARY AND MEDIA CENTER SURVE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cal Year July 1, 2003 - June 30, 2004</w:t>
      </w:r>
    </w:p>
    <w:p>
      <w:pPr>
        <w:pStyle w:val="Heading2"/>
        <w:rPr/>
      </w:pPr>
      <w:r>
        <w:rPr/>
        <w:t xml:space="preserve">Due </w:t>
      </w:r>
      <w:r>
        <w:rPr>
          <w:u w:val="single"/>
        </w:rPr>
        <w:t>May 13, 20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Please provide the most current information available for the identification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titution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 Served (Number of offenders or residents as of June 30):</w:t>
      </w:r>
      <w:r>
        <w:rPr>
          <w:u w:val="single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O. Box:</w:t>
      </w:r>
      <w:r>
        <w:rPr>
          <w:u w:val="single"/>
        </w:rPr>
        <w:t>_______________</w:t>
      </w:r>
      <w:r>
        <w:rPr/>
        <w:t xml:space="preserve"> City: </w:t>
      </w:r>
      <w:r>
        <w:rPr>
          <w:u w:val="single"/>
        </w:rPr>
        <w:t>____________________________________</w:t>
      </w:r>
      <w:r>
        <w:rPr/>
        <w:t>___ ZIP:</w:t>
      </w:r>
      <w:r>
        <w:rPr>
          <w:u w:val="single"/>
        </w:rPr>
        <w:t>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eet Address: _______________________________City: _________________</w:t>
      </w:r>
      <w:r>
        <w:rPr>
          <w:u w:val="single"/>
        </w:rPr>
        <w:t>__</w:t>
      </w:r>
      <w:r>
        <w:rPr/>
        <w:t xml:space="preserve"> ZIP: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respondent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tle of respondent:</w:t>
      </w:r>
      <w:r>
        <w:rPr>
          <w:u w:val="single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one:_____________________________________FAX:</w:t>
      </w:r>
      <w:r>
        <w:rPr>
          <w:u w:val="single"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 address: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greatest need for your library?  (Fiction, non-fiction, reference books, shelving, etc?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his information will not be published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/>
        <w:t>Name and title of person to whom you report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lephone number of person to whom you report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of person to whom you report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information submitted in this survey may help in obtaining grant progra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call LDO at 1-800-451-6028 if you have any questions about this survey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B – Library Staff for law and general library FY 2003-2004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/>
          <w:b/>
          <w:sz w:val="20"/>
        </w:rPr>
      </w:pPr>
      <w:r>
        <w:rPr>
          <w:b/>
          <w:sz w:val="20"/>
        </w:rPr>
        <w:t>Number of FTE*   OR</w:t>
        <w:tab/>
        <w:t xml:space="preserve"> Number of employees**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28575</wp:posOffset>
                </wp:positionV>
                <wp:extent cx="27520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2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Librarians and other professional staff</w:t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ll other staff who work in  library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aid or volunteer </w:t>
        <w:tab/>
        <w:t>offender(s)/resident(s)/student(s)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*(Full Time Equivalent Employees) </w:t>
      </w:r>
    </w:p>
    <w:p>
      <w:pPr>
        <w:pStyle w:val="Normal"/>
        <w:rPr>
          <w:sz w:val="20"/>
        </w:rPr>
      </w:pPr>
      <w:r>
        <w:rPr>
          <w:b/>
          <w:sz w:val="20"/>
        </w:rPr>
        <w:t>(Divide # of hours worked in a week by # of hours considered full time)</w:t>
        <w:tab/>
        <w:t>**if more relev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C – Library Operating Expenditures FY 2003-2004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clude both law and general library expendi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$ </w:t>
      </w:r>
      <w:r>
        <w:rPr>
          <w:b/>
          <w:sz w:val="20"/>
        </w:rPr>
        <w:t>Amount</w:t>
      </w:r>
    </w:p>
    <w:p>
      <w:pPr>
        <w:pStyle w:val="Normal"/>
        <w:rPr>
          <w:sz w:val="20"/>
        </w:rPr>
      </w:pPr>
      <w:r>
        <w:rPr>
          <w:sz w:val="20"/>
        </w:rPr>
        <w:t>Salaries and wages – exclude employee fringe benefits</w:t>
      </w:r>
    </w:p>
    <w:p>
      <w:pPr>
        <w:pStyle w:val="Normal"/>
        <w:rPr>
          <w:sz w:val="20"/>
        </w:rPr>
      </w:pPr>
      <w:r>
        <w:rPr>
          <w:sz w:val="20"/>
        </w:rPr>
        <w:tab/>
        <w:t>Certified librarian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7390</wp:posOffset>
                </wp:positionH>
                <wp:positionV relativeFrom="paragraph">
                  <wp:posOffset>45720</wp:posOffset>
                </wp:positionV>
                <wp:extent cx="229489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3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All other paid staff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7390</wp:posOffset>
                </wp:positionH>
                <wp:positionV relativeFrom="paragraph">
                  <wp:posOffset>96520</wp:posOffset>
                </wp:positionV>
                <wp:extent cx="2294890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7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including paid offenders/residents/students)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Books, &amp; other print materials;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905</wp:posOffset>
                </wp:positionV>
                <wp:extent cx="229489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0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serial backfiles &amp; all microform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eriodicals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7390</wp:posOffset>
                </wp:positionH>
                <wp:positionV relativeFrom="paragraph">
                  <wp:posOffset>21590</wp:posOffset>
                </wp:positionV>
                <wp:extent cx="2294890" cy="1917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1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udiovisual material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72390</wp:posOffset>
                </wp:positionV>
                <wp:extent cx="2294890" cy="191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5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Computer files &amp; search services (include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3190</wp:posOffset>
                </wp:positionV>
                <wp:extent cx="2294890" cy="191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9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urrent electronic serial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omputer hardware &amp; software-include maintenanc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7390</wp:posOffset>
                </wp:positionH>
                <wp:positionV relativeFrom="paragraph">
                  <wp:posOffset>28575</wp:posOffset>
                </wp:positionV>
                <wp:extent cx="2294890" cy="1917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2.2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ll other operating expenditures (anything no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7390</wp:posOffset>
                </wp:positionH>
                <wp:positionV relativeFrom="paragraph">
                  <wp:posOffset>79375</wp:posOffset>
                </wp:positionV>
                <wp:extent cx="2294890" cy="191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6.2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>listed elsewhere)</w:t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2752090" cy="1917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.1pt;mso-wrap-distance-left:9.05pt;mso-wrap-distance-right:9.05pt;mso-wrap-distance-top:0pt;mso-wrap-distance-bottom:0pt;margin-top:10.3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</w:rPr>
        <w:t>Total operating expenditures</w:t>
      </w: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D – Library Services, Typical Week FY 2003-2004.  Include both law and general library services.</w:t>
      </w:r>
    </w:p>
    <w:p>
      <w:pPr>
        <w:pStyle w:val="Heading4"/>
        <w:rPr/>
      </w:pPr>
      <w:r>
        <w:rPr/>
        <w:t>Choose a week that is neither unusually busy nor unusually slow nor has holidays.  Include staff, offenders, patients, students, visitors (anyone who used your service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t>Number per week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4590</wp:posOffset>
                </wp:positionH>
                <wp:positionV relativeFrom="paragraph">
                  <wp:posOffset>132715</wp:posOffset>
                </wp:positionV>
                <wp:extent cx="1837690" cy="1917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10.4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>Number of hours open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Gate count (# people in library)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4590</wp:posOffset>
                </wp:positionH>
                <wp:positionV relativeFrom="paragraph">
                  <wp:posOffset>37465</wp:posOffset>
                </wp:positionV>
                <wp:extent cx="1837690" cy="1917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2.9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(Count the same person more than once if multiple </w:t>
      </w:r>
    </w:p>
    <w:p>
      <w:pPr>
        <w:pStyle w:val="Normal"/>
        <w:ind w:firstLine="720"/>
        <w:rPr/>
      </w:pPr>
      <w:r>
        <w:rPr>
          <w:sz w:val="20"/>
        </w:rPr>
        <w:t>visits are mad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Reference questions – include computer searching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4590</wp:posOffset>
                </wp:positionH>
                <wp:positionV relativeFrom="paragraph">
                  <wp:posOffset>25400</wp:posOffset>
                </wp:positionV>
                <wp:extent cx="1837690" cy="1917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2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(Include in-person, telephone, fax, e-mail, and lett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registered resident users</w:t>
        <w:tab/>
        <w:t xml:space="preserve"> (if applicable)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4590</wp:posOffset>
                </wp:positionH>
                <wp:positionV relativeFrom="paragraph">
                  <wp:posOffset>45085</wp:posOffset>
                </wp:positionV>
                <wp:extent cx="1837690" cy="1917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3.5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umber of items checked out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4590</wp:posOffset>
                </wp:positionH>
                <wp:positionV relativeFrom="paragraph">
                  <wp:posOffset>64135</wp:posOffset>
                </wp:positionV>
                <wp:extent cx="1837690" cy="191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5.0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Part E – Library Collections, FY 2003-2004.  Include both law and general library collec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Estimates are acceptable</w:t>
      </w:r>
      <w:r>
        <w:rPr/>
        <w:tab/>
        <w:tab/>
        <w:tab/>
      </w: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 xml:space="preserve">  </w:t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fiscal year</w:t>
        <w:tab/>
        <w:t xml:space="preserve">              end of fiscal ye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**Revised definition**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*Books, serial backfiles, and government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documents that are part of the library’s collection.</w:t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Include bound periodicals and newspapers.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Exclude microform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urrent serials – include periodicals, newspapers &amp; 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government doc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ound recordings</w:t>
        <w:tab/>
        <w:t xml:space="preserve"> - includes cassettes, CD-ROMs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phonograph records, talking book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ilm &amp; video materials – include 16mm, video-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cassettes, DV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Computer software (include CD, disk)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***New data element***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***Realia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puzzles, games, developmental/teaching tools)</w:t>
        <w:tab/>
        <w:t>______________</w:t>
        <w:tab/>
        <w:tab/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>Total Titles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Part F – Additional Library Services, FY 2003-2004.  Include both law and general library service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</w:t>
      </w:r>
    </w:p>
    <w:p>
      <w:pPr>
        <w:pStyle w:val="Normal"/>
        <w:rPr/>
      </w:pPr>
      <w:r>
        <w:rPr/>
        <w:tab/>
        <w:tab/>
      </w:r>
      <w:r>
        <w:rPr>
          <w:b/>
          <w:sz w:val="20"/>
        </w:rPr>
        <w:t>Category</w:t>
        <w:tab/>
        <w:tab/>
        <w:tab/>
        <w:tab/>
        <w:tab/>
        <w:tab/>
        <w:t xml:space="preserve">    Number</w:t>
      </w:r>
    </w:p>
    <w:p>
      <w:pPr>
        <w:pStyle w:val="Normal"/>
        <w:rPr>
          <w:sz w:val="20"/>
        </w:rPr>
      </w:pPr>
      <w:r>
        <w:rPr>
          <w:sz w:val="20"/>
        </w:rPr>
        <w:t>How many:</w:t>
      </w:r>
    </w:p>
    <w:p>
      <w:pPr>
        <w:pStyle w:val="Normal"/>
        <w:rPr>
          <w:sz w:val="20"/>
        </w:rPr>
      </w:pPr>
      <w:r>
        <w:rPr>
          <w:sz w:val="20"/>
        </w:rPr>
        <w:tab/>
        <w:t>Circulation transactions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3190</wp:posOffset>
                </wp:positionH>
                <wp:positionV relativeFrom="paragraph">
                  <wp:posOffset>-5715</wp:posOffset>
                </wp:positionV>
                <wp:extent cx="1574165" cy="1917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5.1pt;mso-wrap-distance-left:9.05pt;mso-wrap-distance-right:9.05pt;mso-wrap-distance-top:0pt;mso-wrap-distance-bottom:0pt;margin-top:-0.4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requests for items in Reserve collectio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3190</wp:posOffset>
                </wp:positionH>
                <wp:positionV relativeFrom="paragraph">
                  <wp:posOffset>45085</wp:posOffset>
                </wp:positionV>
                <wp:extent cx="1609090" cy="1917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.1pt;mso-wrap-distance-left:9.05pt;mso-wrap-distance-right:9.05pt;mso-wrap-distance-top:0pt;mso-wrap-distance-bottom:0pt;margin-top:3.5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umber of presentations/program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190</wp:posOffset>
                </wp:positionH>
                <wp:positionV relativeFrom="paragraph">
                  <wp:posOffset>95885</wp:posOffset>
                </wp:positionV>
                <wp:extent cx="1609090" cy="1917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.1pt;mso-wrap-distance-left:9.05pt;mso-wrap-distance-right:9.05pt;mso-wrap-distance-top:0pt;mso-wrap-distance-bottom:0pt;margin-top:7.5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>Number of persons served in presentations/programs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93345</wp:posOffset>
                </wp:positionV>
                <wp:extent cx="1609090" cy="1917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.1pt;mso-wrap-distance-left:9.05pt;mso-wrap-distance-right:9.05pt;mso-wrap-distance-top:0pt;mso-wrap-distance-bottom:0pt;margin-top:7.3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**New questions***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 xml:space="preserve">Is your catalog automa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963332513"/>
      <w:bookmarkStart w:id="1" w:name="__Fieldmark__0_396333251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963332513"/>
      <w:bookmarkStart w:id="3" w:name="__Fieldmark__1_396333251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  If yes, the name of the system 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135255</wp:posOffset>
                </wp:positionV>
                <wp:extent cx="584835" cy="1917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10.6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9090</wp:posOffset>
                </wp:positionH>
                <wp:positionV relativeFrom="paragraph">
                  <wp:posOffset>135255</wp:posOffset>
                </wp:positionV>
                <wp:extent cx="580390" cy="19177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10.6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# of public use computers </w:t>
        <w:tab/>
        <w:tab/>
        <w:tab/>
        <w:t xml:space="preserve"># of public use computers connected to the Internet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# of staff computers</w:t>
        <w:tab/>
        <w:tab/>
        <w:tab/>
        <w:t># of staff computers connected to the Interne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40005</wp:posOffset>
                </wp:positionV>
                <wp:extent cx="584835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3.1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9090</wp:posOffset>
                </wp:positionH>
                <wp:positionV relativeFrom="paragraph">
                  <wp:posOffset>40005</wp:posOffset>
                </wp:positionV>
                <wp:extent cx="58039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3.1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G - General Questions 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Are you subscribed to instilibs (discussion group through the Indiana State Library)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963332513"/>
      <w:bookmarkStart w:id="5" w:name="__Fieldmark__2_396333251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963332513"/>
      <w:bookmarkStart w:id="7" w:name="__Fieldmark__3_396333251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 In general, has support of various kinds for your library recently increased or lessened?  Please give detail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What is your professional relationship to your local public librar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</w:t>
      </w:r>
      <w:r>
        <w:rPr>
          <w:b/>
          <w:bCs/>
          <w:sz w:val="20"/>
        </w:rPr>
        <w:t xml:space="preserve">  </w:t>
      </w:r>
      <w:r>
        <w:rPr>
          <w:sz w:val="20"/>
        </w:rPr>
        <w:t>How does your library accommodate limited/non-English speaking users?  What percentage of your population falls into these categori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57785</wp:posOffset>
                </wp:positionV>
                <wp:extent cx="1837690" cy="237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5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5. When did your institution last apply for an LSTA grant?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290</wp:posOffset>
                </wp:positionH>
                <wp:positionV relativeFrom="paragraph">
                  <wp:posOffset>108585</wp:posOffset>
                </wp:positionV>
                <wp:extent cx="18376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5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6.  When did anyone from your institution last attend a State Library institutional workshop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b/>
          <w:sz w:val="32"/>
        </w:rPr>
        <w:t>Thank you for completing this form!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turn the completed form by </w:t>
      </w:r>
      <w:r>
        <w:rPr>
          <w:b/>
          <w:u w:val="single"/>
        </w:rPr>
        <w:t>May 13, 2005</w:t>
      </w:r>
      <w:r>
        <w:rPr>
          <w:b/>
        </w:rPr>
        <w:t xml:space="preserve"> to:</w:t>
      </w:r>
      <w:r>
        <w:rPr>
          <w:b/>
          <w:u w:val="single"/>
        </w:rPr>
        <w:t xml:space="preserve">  </w:t>
      </w:r>
    </w:p>
    <w:p>
      <w:pPr>
        <w:pStyle w:val="Normal"/>
        <w:ind w:firstLine="720"/>
        <w:rPr>
          <w:bCs/>
        </w:rPr>
      </w:pPr>
      <w:r>
        <w:rPr>
          <w:bCs/>
        </w:rPr>
        <w:t>Library Development Office, Indiana State Library</w:t>
      </w:r>
    </w:p>
    <w:p>
      <w:pPr>
        <w:pStyle w:val="Normal"/>
        <w:ind w:firstLine="720"/>
        <w:rPr/>
      </w:pPr>
      <w:r>
        <w:rPr>
          <w:bCs/>
        </w:rPr>
        <w:t>140 North Senate Avenue, Indianapolis, IN 46204-2296 or fax to: 317-232-0002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54:00Z</dcterms:created>
  <dc:creator>MIS</dc:creator>
  <dc:description/>
  <cp:keywords/>
  <dc:language>en-US</dc:language>
  <cp:lastModifiedBy>Edie</cp:lastModifiedBy>
  <cp:lastPrinted>2005-04-12T09:59:00Z</cp:lastPrinted>
  <dcterms:modified xsi:type="dcterms:W3CDTF">2005-04-12T15:20:00Z</dcterms:modified>
  <cp:revision>7</cp:revision>
  <dc:subject/>
  <dc:title>1999 INDIANA INSTITUTIONAL LIBRARY AND MEDIA CENTER SURVEY</dc:title>
</cp:coreProperties>
</file>