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3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2 - June 30,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u w:val="single"/>
        </w:rPr>
      </w:pPr>
      <w:r>
        <w:rPr>
          <w:u w:val="single"/>
        </w:rPr>
        <w:t>Due March 22,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):</w:t>
      </w:r>
      <w:r>
        <w:rPr>
          <w:u w:val="single"/>
        </w:rPr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</w:t>
      </w:r>
      <w:r>
        <w:rPr>
          <w:u w:val="single"/>
        </w:rPr>
        <w:t>_________</w:t>
      </w:r>
      <w:r>
        <w:rPr/>
        <w:t xml:space="preserve"> City: </w:t>
      </w:r>
      <w:r>
        <w:rPr>
          <w:u w:val="single"/>
        </w:rPr>
        <w:t>____________________________________</w:t>
      </w:r>
      <w:r>
        <w:rPr/>
        <w:t xml:space="preserve">  </w:t>
      </w:r>
      <w:r>
        <w:rPr>
          <w:u w:val="single"/>
        </w:rPr>
        <w:t>IN</w:t>
      </w:r>
      <w:r>
        <w:rPr/>
        <w:t xml:space="preserve">  ZIP:</w:t>
      </w:r>
      <w:r>
        <w:rPr>
          <w:u w:val="single"/>
        </w:rPr>
        <w:t>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treet Address: _____________________City: ___________________________ </w:t>
      </w:r>
      <w:r>
        <w:rPr>
          <w:u w:val="single"/>
        </w:rPr>
        <w:t>IN</w:t>
      </w:r>
      <w:r>
        <w:rPr/>
        <w:t xml:space="preserve"> ZIP: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_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For LDO use only: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information submitted in this survey may help in obtaining grant program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B – Library Staff FY 2002-2003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/>
          <w:b/>
          <w:sz w:val="20"/>
        </w:rPr>
      </w:pPr>
      <w:r>
        <w:rPr>
          <w:b/>
          <w:sz w:val="20"/>
        </w:rPr>
        <w:t>Number of FTE*   OR</w:t>
        <w:tab/>
        <w:t xml:space="preserve"> Number of employees**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28575</wp:posOffset>
                </wp:positionV>
                <wp:extent cx="2752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  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2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Librarians and other professional staff</w:t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ll other staff who work in  library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id or volunteer </w:t>
        <w:tab/>
        <w:t>offender(s)/resident(s)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*(Full Time Employees) </w:t>
      </w:r>
    </w:p>
    <w:p>
      <w:pPr>
        <w:pStyle w:val="Normal"/>
        <w:rPr>
          <w:sz w:val="20"/>
        </w:rPr>
      </w:pPr>
      <w:r>
        <w:rPr>
          <w:b/>
          <w:sz w:val="20"/>
        </w:rPr>
        <w:t>(divide # of hours worked in a week by # of hours considered full time)</w:t>
        <w:tab/>
        <w:t>**if more releva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Part C – Library Operating Expenditures FY 2002-20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$ </w:t>
      </w:r>
      <w:r>
        <w:rPr>
          <w:b/>
          <w:sz w:val="20"/>
        </w:rPr>
        <w:t>Amount</w:t>
      </w:r>
    </w:p>
    <w:p>
      <w:pPr>
        <w:pStyle w:val="Normal"/>
        <w:rPr>
          <w:sz w:val="20"/>
        </w:rPr>
      </w:pPr>
      <w:r>
        <w:rPr>
          <w:sz w:val="20"/>
        </w:rPr>
        <w:t>Salaries and wages – exclude employee fringe benefits</w:t>
      </w:r>
    </w:p>
    <w:p>
      <w:pPr>
        <w:pStyle w:val="Normal"/>
        <w:rPr>
          <w:sz w:val="20"/>
        </w:rPr>
      </w:pPr>
      <w:r>
        <w:rPr>
          <w:sz w:val="20"/>
        </w:rPr>
        <w:tab/>
        <w:t>Certified librarians</w:t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All other paid staff</w:t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Books, &amp; other print materials;  </w:t>
        <w:tab/>
        <w:tab/>
        <w:tab/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serial backfiles &amp; all microform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eriodicals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udiovisual materials</w:t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omputer files &amp; search services (include </w:t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urrent electronic seria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omputer hardware &amp; software-include maintenance</w:t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ll other operating expenditures (anything not</w:t>
      </w:r>
    </w:p>
    <w:p>
      <w:pPr>
        <w:pStyle w:val="Normal"/>
        <w:rPr>
          <w:sz w:val="20"/>
        </w:rPr>
      </w:pPr>
      <w:r>
        <w:rPr>
          <w:sz w:val="20"/>
        </w:rPr>
        <w:tab/>
        <w:t>listed elsewhere)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tal operating expenditures</w:t>
      </w: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D – Library Services, Typical Week FY 2002-2003</w:t>
      </w:r>
    </w:p>
    <w:p>
      <w:pPr>
        <w:pStyle w:val="Heading4"/>
        <w:rPr/>
      </w:pPr>
      <w:r>
        <w:rPr/>
        <w:t>Choose a week that is neither unusually busy nor unusually slow nor has holidays.  Include staff, offenders, patients, visitors (anyone who used your servic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Number per wee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hours open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Gate count (# people in library)</w:t>
        <w:tab/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May count same person more than onc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eference questions – include computer searching</w:t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(Include in-person, telephone, fax, e-mail, and lett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gistered resident users</w:t>
        <w:tab/>
        <w:t xml:space="preserve"> (if applicable)</w:t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Number of items checked out</w:t>
        <w:tab/>
        <w:tab/>
        <w:tab/>
        <w:tab/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Part E – Library Collections, FY  2002-20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 xml:space="preserve">  </w:t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fiscal year</w:t>
        <w:tab/>
        <w:t xml:space="preserve">              end of fiscal y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ooks, serial backfiles, and government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documents that are accessible through the library’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catalog. Include bound periodicals and newspapers.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Exclude microform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urrent serials – include periodicals, newspapers &amp; 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ound recordings</w:t>
        <w:tab/>
        <w:t xml:space="preserve"> - includes cassettes, CD-ROMs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phonograph records, talking book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ilm &amp; video materials – include 16mm, video-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omputer software (include CD, disk)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>Total Titles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Part F – Library Services, FY 2002-2003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  <w:sz w:val="20"/>
        </w:rPr>
        <w:t>Category</w:t>
        <w:tab/>
        <w:tab/>
        <w:tab/>
        <w:tab/>
        <w:tab/>
        <w:tab/>
        <w:t xml:space="preserve">    Number</w:t>
      </w:r>
    </w:p>
    <w:p>
      <w:pPr>
        <w:pStyle w:val="Normal"/>
        <w:rPr>
          <w:sz w:val="20"/>
        </w:rPr>
      </w:pPr>
      <w:r>
        <w:rPr>
          <w:sz w:val="20"/>
        </w:rPr>
        <w:t>How many:</w:t>
      </w:r>
    </w:p>
    <w:p>
      <w:pPr>
        <w:pStyle w:val="Normal"/>
        <w:rPr>
          <w:sz w:val="20"/>
        </w:rPr>
      </w:pPr>
      <w:r>
        <w:rPr>
          <w:sz w:val="20"/>
        </w:rPr>
        <w:tab/>
        <w:t>Circulation transactions</w:t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umber of requests for items in Reserve collection</w:t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umber of presentations/programs</w:t>
        <w:tab/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Number of persons served in presentations/programs</w:t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G - General Questions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 Are changes in funding, staffing, or services under discussion? What do you anticipat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 In general, has support of various kinds for your library recently increased or lessened?  Please give detail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Have library services been increased or cut in the past year?  Please expl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</w:t>
      </w:r>
      <w:r>
        <w:rPr>
          <w:b/>
          <w:bCs/>
          <w:sz w:val="20"/>
        </w:rPr>
        <w:t xml:space="preserve">  </w:t>
      </w:r>
      <w:r>
        <w:rPr>
          <w:sz w:val="20"/>
        </w:rPr>
        <w:t>How does your library accommodate limited/non-English speaking users?  What percentage of your population falls into these categori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</w:t>
      </w:r>
      <w:r>
        <w:rPr>
          <w:b/>
          <w:bCs/>
          <w:sz w:val="20"/>
        </w:rPr>
        <w:t xml:space="preserve">(Correctional only) </w:t>
      </w:r>
      <w:r>
        <w:rPr>
          <w:sz w:val="20"/>
        </w:rPr>
        <w:t>Are resources shifting one way or the other between law library and general library servic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ank you for completing this form!</w:t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March 22, 2004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>
          <w:bCs/>
        </w:rPr>
      </w:pPr>
      <w:r>
        <w:rPr>
          <w:bCs/>
        </w:rPr>
        <w:t>140 North Senate Avenue,  Indianapolis, IN 46204-2296</w:t>
      </w:r>
    </w:p>
    <w:p>
      <w:pPr>
        <w:pStyle w:val="Normal"/>
        <w:ind w:firstLine="720"/>
        <w:rPr/>
      </w:pPr>
      <w:r>
        <w:rPr>
          <w:b/>
        </w:rPr>
        <w:t>-or-</w:t>
      </w:r>
      <w:r>
        <w:rPr>
          <w:bCs/>
        </w:rPr>
        <w:t xml:space="preserve"> FAX: 317-232-0002 </w:t>
      </w:r>
    </w:p>
    <w:p>
      <w:pPr>
        <w:pStyle w:val="Normal"/>
        <w:ind w:firstLine="720"/>
        <w:rPr>
          <w:bCs/>
        </w:rPr>
      </w:pPr>
      <w:r>
        <w:rPr>
          <w:bCs/>
        </w:rPr>
        <w:t>Direct questions to: Edythe Huffman, 317-232-3697, 800-451-6028 or ehuffman@statelib.lib.in.u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13:00Z</dcterms:created>
  <dc:creator>MIS</dc:creator>
  <dc:description/>
  <dc:language>en-US</dc:language>
  <cp:lastModifiedBy>edie</cp:lastModifiedBy>
  <cp:lastPrinted>2004-02-05T14:42:00Z</cp:lastPrinted>
  <dcterms:modified xsi:type="dcterms:W3CDTF">2004-02-05T20:19:00Z</dcterms:modified>
  <cp:revision>14</cp:revision>
  <dc:subject/>
  <dc:title>1999 INDIANA INSTITUTIONAL LIBRARY AND MEDIA CENTER SURVEY</dc:title>
</cp:coreProperties>
</file>