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cedures for establishing an automated service for connecting and transferring files to the sftp server:</w:t>
      </w:r>
    </w:p>
    <w:p>
      <w:pPr>
        <w:pStyle w:val="Normal"/>
        <w:rPr/>
      </w:pPr>
      <w:r>
        <w:rPr/>
        <w:t>There are two main clients we support automating.  Open SSH with windows and Linux/Unix/Mainframe, and Winscp for windows 95 on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SSH (windows and linux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onnect as the user from the client.  This does two things: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 downloads the host key to the client to establish a trusted connection</w:t>
      </w:r>
      <w:r>
        <w:rPr>
          <w:rFonts w:eastAsia="Times New Roman"/>
        </w:rPr>
        <w:t xml:space="preserve"> (answer yes to trust the connection/server)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it verifies that the account works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logout from the above step and establish a user key (for this example let’s create one for isd-shared\joeuser).  Type:</w:t>
      </w:r>
      <w:r>
        <w:rPr>
          <w:rFonts w:eastAsia="Times New Roman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sh-keygen –t dsa –f joeuser (hit the enter key) do not enter a passphrase…anything after the –f is arbitrary and should be descriptive so you remember what this key belongs to (I like to recommend the username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Upload your public key to the sftp server manually and notify IOT Customer Service at (317-234-HELP)and we will put your key in your userid folder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n the system you wish to automate, put the joeuser file you created in a safe place, let’s pretend that we have a safe place created on d: called userkeys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reate your batch file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execute the sftp command by typing (params –b=batchfile –o=options </w:t>
      </w:r>
      <w:hyperlink r:id="rId2">
        <w:r>
          <w:rPr>
            <w:rStyle w:val="InternetLink"/>
            <w:rFonts w:eastAsia="Times New Roman" w:cs="Arial" w:ascii="Arial" w:hAnsi="Arial"/>
            <w:sz w:val="20"/>
            <w:szCs w:val="20"/>
          </w:rPr>
          <w:t>server=username@sftp.in.gov</w:t>
        </w:r>
      </w:hyperlink>
      <w:r>
        <w:rPr>
          <w:rFonts w:eastAsia="Times New Roman" w:cs="Arial" w:ascii="Arial" w:hAnsi="Arial"/>
          <w:sz w:val="20"/>
          <w:szCs w:val="20"/>
        </w:rPr>
        <w:t xml:space="preserve"> – google it if you want more info):</w:t>
      </w:r>
      <w:r>
        <w:rPr>
          <w:rFonts w:eastAsia="Times New Roman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0"/>
          <w:szCs w:val="20"/>
        </w:rPr>
        <w:t>sftp –b d:\batchfile.bat –o IdentityFile=d:\userkeys\joeuser “joeuser@fullyquallifieddomain”@sftp.in.gov</w:t>
      </w:r>
    </w:p>
    <w:p>
      <w:pPr>
        <w:pStyle w:val="Normal"/>
        <w:ind w:righ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PUTTYS FTP (PSFTP – windows only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ollow these steps to create a public key pair for the service account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aunch Puttygen.exe to Create a new ke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ve the public key upload it to the sftp server manually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Save the private key to a safe place where your automated script can access it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og on to the server where you plan on running the script with the service account the batch job will be under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og on to the sftp server with psftp in the following way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sftp domain\serviceaccount@sftp.in.gov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answer y to save the host key to the registry!!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test to make sure your service account can access everything the batch file will acces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logoff the sftp server and the server you plan on running your automated task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Run your batch file accessing psftp in the following way: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rFonts w:cs="Arial" w:ascii="Arial" w:hAnsi="Arial"/>
          <w:color w:val="000080"/>
          <w:sz w:val="20"/>
          <w:szCs w:val="20"/>
        </w:rPr>
        <w:t>psftp –b batchfilename –i privatekeyname “serviceaccount@fullyqualifieddomain”@sftp.in.gov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er%3Dusername@sftp.in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07:00Z</dcterms:created>
  <dc:creator>Morris, Jim</dc:creator>
  <dc:description/>
  <dc:language>en-US</dc:language>
  <cp:lastModifiedBy>Morris, Jim</cp:lastModifiedBy>
  <dcterms:modified xsi:type="dcterms:W3CDTF">2009-05-04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orris, Jim</vt:lpwstr>
  </property>
  <property fmtid="{D5CDD505-2E9C-101B-9397-08002B2CF9AE}" pid="8" name="display_urn:schemas-microsoft-com:office:office#Editor">
    <vt:lpwstr>Morris, Jim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