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MITED ENGLISH PROFICIENCY (LEP) REP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USE OF FORM:</w:t>
        <w:tab/>
        <w:t>This form should be used to record and report communications with or requests for services from individuals and / or entities in need of language services. If there is a language barrier between an INDOT employee in an individual or group interaction, please provide as much information regarding the interaction as possible on this form.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ANSMITTAL:</w:t>
        <w:tab/>
        <w:t>Please complete this form and deliver it by mail, facsimile, or e-mail to:</w:t>
      </w:r>
    </w:p>
    <w:p>
      <w:pPr>
        <w:pStyle w:val="Normal"/>
        <w:ind w:left="2160" w:hanging="2160"/>
        <w:jc w:val="center"/>
        <w:rPr/>
      </w:pPr>
      <w:r>
        <w:rPr>
          <w:sz w:val="22"/>
          <w:szCs w:val="22"/>
        </w:rPr>
        <w:t>Barbara Malone, Esq.</w:t>
      </w:r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  <w:t>ADA/Title VI Director</w:t>
      </w:r>
    </w:p>
    <w:p>
      <w:pPr>
        <w:pStyle w:val="Normal"/>
        <w:ind w:left="2160" w:hanging="2160"/>
        <w:jc w:val="center"/>
        <w:rPr/>
      </w:pPr>
      <w:r>
        <w:rPr>
          <w:sz w:val="22"/>
          <w:szCs w:val="22"/>
        </w:rPr>
        <w:t>Indiana Department of Transportation, IGCN Room 925</w:t>
      </w:r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  <w:t>100 N. Senate Avenue, Indianapolis, IN  46204</w:t>
      </w:r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  <w:t>Phone: (317) 232-3019</w:t>
      </w:r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  <w:t>Fax: (317) 233-0891</w:t>
      </w:r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</w:rPr>
          <w:t>bamalone@INDOT.IN.gov</w:t>
        </w:r>
      </w:hyperlink>
    </w:p>
    <w:p>
      <w:pPr>
        <w:pStyle w:val="Normal"/>
        <w:ind w:left="2160" w:hanging="2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2709"/>
        <w:gridCol w:w="21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e of Form Completion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T Employee Completing For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T Employee Job Title / Rol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T Employee Work Phone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LEP Issu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 there a request for language services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YES [ ]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requested, by who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OT Employe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  <w:tr>
        <w:trPr>
          <w:trHeight w:val="3122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Typ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Individual face-to-f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Individual by 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Individual in writ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Agency-sponsored Public Mee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Event (describe below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Contact by outside organ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Other (please describe belo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ber of people requiring language services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of Language Barri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Communication was not poss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Communication was significantly impair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 ] Communication was partially possibl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Communication was possible due to interpretation provided by a non-INDOT sponsored interprete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Was this interpreter a minor </w:t>
            </w:r>
            <w:r>
              <w:rPr>
                <w:sz w:val="22"/>
                <w:szCs w:val="22"/>
              </w:rPr>
              <w:t>[  ] YES [  ] N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Communication was possible due to language services provided by interpreter or translator retained by INDOT or the forum in which the services were required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nguage for which LEP services were 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as this determin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I Speak 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Self-identifi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] Other (describe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services needed: (check all that app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In person interpre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Telephone interpre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Written material trans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Other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i/>
          <w:sz w:val="22"/>
          <w:szCs w:val="22"/>
        </w:rPr>
        <w:t>Please use the back of this form if additional information is required.  Contact Barbara Malone  with any question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333399"/>
        <w:sz w:val="20"/>
        <w:szCs w:val="20"/>
      </w:rPr>
    </w:pPr>
    <w:r>
      <w:rPr>
        <w:rFonts w:cs="Arial" w:ascii="Arial" w:hAnsi="Arial"/>
        <w:i/>
        <w:color w:val="333399"/>
        <w:sz w:val="20"/>
        <w:szCs w:val="20"/>
      </w:rPr>
      <w:t>www.in.gov/dot/</w:t>
    </w:r>
  </w:p>
  <w:p>
    <w:pPr>
      <w:pStyle w:val="Footer"/>
      <w:jc w:val="center"/>
      <w:rPr>
        <w:rFonts w:ascii="Arial" w:hAnsi="Arial" w:cs="Arial"/>
        <w:b/>
        <w:b/>
        <w:i/>
        <w:i/>
        <w:color w:val="333399"/>
        <w:sz w:val="20"/>
        <w:szCs w:val="20"/>
      </w:rPr>
    </w:pPr>
    <w:r>
      <w:rPr>
        <w:rFonts w:cs="Arial" w:ascii="Arial" w:hAnsi="Arial"/>
        <w:b/>
        <w:i/>
        <w:color w:val="333399"/>
        <w:sz w:val="20"/>
        <w:szCs w:val="20"/>
      </w:rPr>
      <w:t>An Equal Opportunity Employe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87720</wp:posOffset>
              </wp:positionH>
              <wp:positionV relativeFrom="paragraph">
                <wp:posOffset>-129540</wp:posOffset>
              </wp:positionV>
              <wp:extent cx="1044575" cy="473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9790" cy="3282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" t="-110" r="-42" b="-1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9790" cy="3282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37.3pt;mso-wrap-distance-left:9.05pt;mso-wrap-distance-right:9.05pt;mso-wrap-distance-top:0pt;mso-wrap-distance-bottom:0pt;margin-top:-10.2pt;mso-position-vertical-relative:text;margin-left:46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9790" cy="3282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110" r="-42" b="-1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9790" cy="3282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8"/>
    </w:tblGrid>
    <w:tr>
      <w:trPr>
        <w:trHeight w:val="1065" w:hRule="atLeast"/>
      </w:trPr>
      <w:tc>
        <w:tcPr>
          <w:tcW w:w="11008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52285" cy="1056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2285" cy="1056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20" w:hRule="atLeast"/>
      </w:trPr>
      <w:tc>
        <w:tcPr>
          <w:tcW w:w="1100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ssageHeaderChar">
    <w:name w:val="Message Header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MessageHeaderFirst">
    <w:name w:val="Message Header First"/>
    <w:basedOn w:val="MessageHeader"/>
    <w:next w:val="MessageHeader"/>
    <w:qFormat/>
    <w:pPr>
      <w:tabs>
        <w:tab w:val="clear" w:pos="720"/>
        <w:tab w:val="clear" w:pos="4320"/>
        <w:tab w:val="clear" w:pos="5040"/>
        <w:tab w:val="clear" w:pos="8640"/>
      </w:tabs>
      <w:spacing w:lineRule="atLeast" w:line="180" w:before="220" w:after="120"/>
      <w:ind w:left="1555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malone@INDOT.IN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0:00Z</dcterms:created>
  <dc:creator>ehall</dc:creator>
  <dc:description/>
  <cp:keywords/>
  <dc:language>en-US</dc:language>
  <cp:lastModifiedBy>Mcclure, Tyler</cp:lastModifiedBy>
  <cp:lastPrinted>2015-10-07T09:31:00Z</cp:lastPrinted>
  <dcterms:modified xsi:type="dcterms:W3CDTF">2017-09-18T14:00:00Z</dcterms:modified>
  <cp:revision>2</cp:revision>
  <dc:subject/>
  <dc:title/>
</cp:coreProperties>
</file>