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P Data Sheet &amp; Template Instructions for 2024-2028 (and Current Year 202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Capital Improvement Program (CIP) Data sheet and Data Template consist of the following elements, at a minimum.  A sample CIP Data Sheet and Data Template are included. The Data Template submitted must be in 2013 Excel forma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All sections must be completed for all 2024 - 2028 (and Current Year 2023 projects):</w:t>
      </w:r>
    </w:p>
    <w:p>
      <w:pPr>
        <w:pStyle w:val="Normal"/>
        <w:rPr>
          <w:b/>
          <w:b/>
          <w:vanish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Airport Name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Fiscal Year of proposed project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ject Data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LP Approval Date – Approval date of ALP which shows the project(s). Projects NOT shown on an ALP will be explained later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hown on ALP – Check box if shown on AL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ject Type – Use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for Federal Type 1 Requests,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for State/Local Type 2 Requests. Type 3 State Loan Requests are not included at this ti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roject Description – Basic Description (e.g. Rehabilitate R/W 5-2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1 Federal Matching Project funding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Federal Share – Federal dollar amount of grant to be 90%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State Share – State dollar amount of grant to be 5.0% for all years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ocal Share – Local 5.0% for all years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Bipartisan Infrastructure Law (BIL) projects included for years 2023 - 2026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2 State/Local Match Project funding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tate Share – State dollar amount of grant is to be 50%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ocal Share – Local dollar amount of grant is to be 50%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For Planning Purposes Type 3 State Loan Project funding will not be included at this time.</w:t>
      </w:r>
    </w:p>
    <w:p>
      <w:pPr>
        <w:pStyle w:val="Normal"/>
        <w:ind w:left="18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nvironmental Status/ Environmental Schedule of Projects – Show the schedule for preparing all environmental documentation and expected approval date or show date of approval if environmental is complete. These dates should comply with the FAA’s General Milestones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Land Title Status &amp; Date of Exhibit “A” Status – Show land title and date of current property map as evidence that land will be in place to meet your projected schedul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For Projects not shown on ALP, Show ALP revision Schedule.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Local Funding Source – Show how local share of project cost will be funded.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Open Projects – Show current federal projects under grant and scheduled close-out dat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Project Description – Provide detailed description of projects (Length, width, area, location and etc.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 xml:space="preserve">Project Justification – Detailed cost breakdown and justification to support estimates for projects </w:t>
      </w:r>
      <w:r>
        <w:rPr>
          <w:b/>
          <w:sz w:val="20"/>
          <w:szCs w:val="20"/>
        </w:rPr>
        <w:t>according to FAA guidance</w:t>
      </w:r>
      <w:r>
        <w:rPr>
          <w:sz w:val="20"/>
          <w:szCs w:val="20"/>
        </w:rPr>
        <w:t xml:space="preserve"> (e.g. operations counts for aircraft that require the runway extension or based aircraft counts and calculations for apron expansions.)  Attach extra pages as required.</w:t>
      </w:r>
    </w:p>
    <w:p>
      <w:pPr>
        <w:pStyle w:val="Normal"/>
        <w:numPr>
          <w:ilvl w:val="0"/>
          <w:numId w:val="2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For each project, what month/year do you anticipate having bids or a negotiated price.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sz w:val="20"/>
          <w:szCs w:val="20"/>
        </w:rPr>
        <w:t>Certification – Please include Name and Signature of Authorized Representative and the Name and Phone number of the appropriate contac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Rev. 8-16-2022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368" w:hanging="64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368" w:hanging="648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1:00Z</dcterms:created>
  <dc:creator>Administrator</dc:creator>
  <dc:description/>
  <cp:keywords/>
  <dc:language>en-US</dc:language>
  <cp:lastModifiedBy>Buening, Michael</cp:lastModifiedBy>
  <cp:lastPrinted>2013-11-12T09:28:00Z</cp:lastPrinted>
  <dcterms:modified xsi:type="dcterms:W3CDTF">2022-08-16T14:01:00Z</dcterms:modified>
  <cp:revision>16</cp:revision>
  <dc:subject/>
  <dc:title>CIP Data Sheet Requirements</dc:title>
</cp:coreProperties>
</file>