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22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22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 xml:space="preserve">IHCDA Notification 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/>
        <w:t>Carryover Agreement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Cs/>
        </w:rPr>
        <w:t xml:space="preserve">Lien of Extended Use Agreement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nant Investment Plan Service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nant Investment Plan – Exhibit A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bookmarkStart w:id="0" w:name="_Hlk73528645"/>
      <w:bookmarkEnd w:id="0"/>
      <w:r>
        <w:rPr/>
        <w:t>Related Party Fees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bookmarkStart w:id="1" w:name="_Hlk73528645"/>
      <w:bookmarkEnd w:id="1"/>
      <w:r>
        <w:rPr/>
        <w:t>IHCDA Rental Assistanc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IHCDA Project Based Section 8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Section 811 Project Rental Assistanc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Construction Notification 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hadow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7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21-06-02T16:17:00Z</dcterms:modified>
  <cp:revision>9</cp:revision>
  <dc:subject/>
  <dc:title/>
</cp:coreProperties>
</file>