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36702628"/>
      <w:bookmarkStart w:id="1" w:name="__Fieldmark__3_436702628"/>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436702628"/>
      <w:bookmarkStart w:id="3" w:name="__Fieldmark__4_436702628"/>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436702628"/>
      <w:bookmarkStart w:id="5" w:name="__Fieldmark__5_436702628"/>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436702628"/>
      <w:bookmarkStart w:id="7" w:name="__Fieldmark__9_436702628"/>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436702628"/>
      <w:bookmarkStart w:id="9" w:name="__Fieldmark__10_436702628"/>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436702628"/>
      <w:bookmarkStart w:id="11" w:name="__Fieldmark__13_436702628"/>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436702628"/>
      <w:bookmarkStart w:id="13" w:name="__Fieldmark__14_436702628"/>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436702628"/>
      <w:bookmarkStart w:id="15" w:name="__Fieldmark__16_436702628"/>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436702628"/>
      <w:bookmarkStart w:id="17" w:name="__Fieldmark__17_436702628"/>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436702628"/>
      <w:bookmarkStart w:id="19" w:name="__Fieldmark__20_436702628"/>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436702628"/>
      <w:bookmarkStart w:id="21" w:name="__Fieldmark__21_436702628"/>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436702628"/>
      <w:bookmarkStart w:id="23" w:name="__Fieldmark__23_436702628"/>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436702628"/>
      <w:bookmarkStart w:id="25" w:name="__Fieldmark__24_436702628"/>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436702628"/>
      <w:bookmarkStart w:id="27" w:name="__Fieldmark__25_436702628"/>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436702628"/>
      <w:bookmarkStart w:id="29" w:name="__Fieldmark__26_436702628"/>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Mincho" w:cs="MS Mincho;MS Mincho" w:ascii="MS Mincho;MS Mincho" w:hAnsi="MS Mincho;MS Mincho"/>
          <w:lang w:val="en-US" w:eastAsia="en-US"/>
        </w:rPr>
        <w:instrText xml:space="preserve"> FORMTEXT </w:instrTex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separate"/>
      </w:r>
      <w:r>
        <w:rPr>
          <w:rFonts w:eastAsia="MS Mincho;MS Mincho" w:cs="MS Mincho;MS Mincho" w:ascii="MS Mincho;MS Mincho" w:hAnsi="MS Mincho;MS Mincho"/>
          <w:spacing w:val="-3"/>
          <w:u w:val="single"/>
          <w:lang w:val="en-US" w:eastAsia="en-US"/>
        </w:rPr>
        <w:t>     </w: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2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21-04-28T21:02:00Z</dcterms:modified>
  <cp:revision>12</cp:revision>
  <dc:subject/>
  <dc:title/>
</cp:coreProperties>
</file>