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039098957"/>
      <w:bookmarkStart w:id="1" w:name="__Fieldmark__3_1039098957"/>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1039098957"/>
      <w:bookmarkStart w:id="3" w:name="__Fieldmark__4_1039098957"/>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039098957"/>
      <w:bookmarkStart w:id="5" w:name="__Fieldmark__5_1039098957"/>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1039098957"/>
      <w:bookmarkStart w:id="7" w:name="__Fieldmark__9_1039098957"/>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1039098957"/>
      <w:bookmarkStart w:id="9" w:name="__Fieldmark__10_1039098957"/>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039098957"/>
      <w:bookmarkStart w:id="11" w:name="__Fieldmark__13_1039098957"/>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1039098957"/>
      <w:bookmarkStart w:id="13" w:name="__Fieldmark__14_1039098957"/>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1039098957"/>
      <w:bookmarkStart w:id="15" w:name="__Fieldmark__16_1039098957"/>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1039098957"/>
      <w:bookmarkStart w:id="17" w:name="__Fieldmark__17_1039098957"/>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039098957"/>
      <w:bookmarkStart w:id="19" w:name="__Fieldmark__20_1039098957"/>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039098957"/>
      <w:bookmarkStart w:id="21" w:name="__Fieldmark__21_1039098957"/>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1039098957"/>
      <w:bookmarkStart w:id="23" w:name="__Fieldmark__23_1039098957"/>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1039098957"/>
      <w:bookmarkStart w:id="25" w:name="__Fieldmark__24_1039098957"/>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1039098957"/>
      <w:bookmarkStart w:id="27" w:name="__Fieldmark__25_1039098957"/>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1039098957"/>
      <w:bookmarkStart w:id="29" w:name="__Fieldmark__26_1039098957"/>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spacing w:val="-3"/>
          <w:u w:val="single"/>
          <w:lang w:val="en-US" w:eastAsia="en-US"/>
        </w:rPr>
      </w:r>
      <w:r>
        <w:rPr>
          <w:spacing w:val="-3"/>
          <w:u w:val="single"/>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spacing w:val="-3"/>
          <w:u w:val="single"/>
          <w:lang w:val="en-US" w:eastAsia="en-US"/>
        </w:rPr>
        <w:t>     </w:t>
      </w:r>
      <w:r>
        <w:rPr>
          <w:rFonts w:eastAsia="MS Mincho;MS Gothic" w:cs="MS Mincho;MS Gothic" w:ascii="MS Mincho;MS Gothic" w:hAnsi="MS Mincho;MS Gothic"/>
          <w:spacing w:val="-3"/>
          <w:u w:val="single"/>
          <w:lang w:val="en-US" w:eastAsia="en-US"/>
        </w:rPr>
      </w:r>
      <w:r>
        <w:rPr>
          <w:spacing w:val="-3"/>
          <w:u w:val="single"/>
          <w:rFonts w:eastAsia="MS Mincho;MS Gothic" w:cs="MS Mincho;MS Gothic" w:ascii="MS Mincho;MS Gothic" w:hAnsi="MS Mincho;MS Gothic"/>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spacing w:val="-3"/>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MS Gothic"/>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0-2021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47:00Z</dcterms:created>
  <dc:creator>Jacob</dc:creator>
  <dc:description/>
  <cp:keywords/>
  <dc:language>en-US</dc:language>
  <cp:lastModifiedBy>Rakowski, Alan</cp:lastModifiedBy>
  <cp:lastPrinted>2008-08-13T11:37:00Z</cp:lastPrinted>
  <dcterms:modified xsi:type="dcterms:W3CDTF">2019-04-03T13:35:00Z</dcterms:modified>
  <cp:revision>11</cp:revision>
  <dc:subject/>
  <dc:title/>
</cp:coreProperties>
</file>