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/>
      </w:pPr>
      <w:r>
        <w:rPr/>
        <w:t>Related Party Fees</w:t>
        <w:tab/>
        <w:t xml:space="preserve"> </w:t>
        <w:tab/>
        <w:t>Form 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ED PARTY FEES DISCLOSURE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, (Authorized Signatory of Ownership) _______________________________, as (position held) _____________________________, of (Ownership Entity) _____________________________, do hereby confirm the following are the projected Related Party Fees with regard to the Applicant, Developer, Contractor, Management Agent, Land Owner(s) and Development Team members for (name of project) ______________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her than the fees shown below there will be no other Related Party fees for this project.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58"/>
        <w:gridCol w:w="1991"/>
        <w:gridCol w:w="2707"/>
      </w:tblGrid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onshi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/Proceeds</w:t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er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Contractor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of Land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of Propert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c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ering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B Consultan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orney Fe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Fe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"/>
      </w:tblGrid>
      <w:tr>
        <w:trPr>
          <w:trHeight w:val="640" w:hRule="exac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re are no Related Party Fees, please place an “X” her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wner Authorized Signatory___________________________________Date____________________</w:t>
      </w:r>
    </w:p>
    <w:p>
      <w:pPr>
        <w:pStyle w:val="Normal"/>
        <w:rPr/>
      </w:pPr>
      <w:r>
        <w:rPr>
          <w:b/>
          <w:i/>
        </w:rPr>
        <w:t>Printed Name   __________________________________</w:t>
      </w:r>
    </w:p>
    <w:p>
      <w:pPr>
        <w:pStyle w:val="Foo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left" w:pos="915" w:leader="none"/>
          <w:tab w:val="center" w:pos="4680" w:leader="none"/>
          <w:tab w:val="right" w:pos="9360" w:leader="none"/>
        </w:tabs>
        <w:rPr/>
      </w:pPr>
      <w:r>
        <w:rPr>
          <w:lang w:val="en-US" w:eastAsia="en-US"/>
        </w:rPr>
        <w:drawing>
          <wp:inline distT="0" distB="0" distL="0" distR="0">
            <wp:extent cx="257175" cy="285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6" r="-8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/>
        <w:t>2020-2021 QAP</w:t>
        <w:tab/>
        <w:tab/>
      </w:r>
      <w:r>
        <w:rPr>
          <w:color w:val="7F7F7F"/>
          <w:spacing w:val="60"/>
        </w:rPr>
        <w:t>Page</w:t>
      </w:r>
      <w:r>
        <w:rPr/>
        <w:t xml:space="preserve"> |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4:35:00Z</dcterms:created>
  <dc:creator>Lori</dc:creator>
  <dc:description/>
  <cp:keywords/>
  <dc:language>en-US</dc:language>
  <cp:lastModifiedBy>Rakowski, Alan</cp:lastModifiedBy>
  <cp:lastPrinted>2010-05-12T10:10:00Z</cp:lastPrinted>
  <dcterms:modified xsi:type="dcterms:W3CDTF">2019-04-03T13:51:00Z</dcterms:modified>
  <cp:revision>8</cp:revision>
  <dc:subject/>
  <dc:title/>
</cp:coreProperties>
</file>