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-790575</wp:posOffset>
                </wp:positionV>
                <wp:extent cx="666750" cy="978217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78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4dfeb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77.75pt;margin-top:-62.25pt;width:52.45pt;height:770.2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3907155</wp:posOffset>
                </wp:positionV>
                <wp:extent cx="9482455" cy="506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82400" cy="50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20-2021 QAP | For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65pt;margin-top:307.65pt;width:746.6pt;height:39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20-2021 QAP | For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ntal Housing Finance Application</w:t>
      </w:r>
    </w:p>
    <w:p>
      <w:pPr>
        <w:pStyle w:val="Normal"/>
        <w:numPr>
          <w:ilvl w:val="1"/>
          <w:numId w:val="1"/>
        </w:numPr>
        <w:spacing w:lineRule="auto" w:line="360" w:before="240" w:after="0"/>
        <w:contextualSpacing/>
        <w:rPr/>
      </w:pPr>
      <w:r>
        <w:rPr/>
        <w:t>Initial Application</w:t>
      </w:r>
    </w:p>
    <w:p>
      <w:pPr>
        <w:pStyle w:val="Normal"/>
        <w:numPr>
          <w:ilvl w:val="1"/>
          <w:numId w:val="1"/>
        </w:numPr>
        <w:spacing w:lineRule="auto" w:line="360" w:before="240" w:after="0"/>
        <w:contextualSpacing/>
        <w:rPr/>
      </w:pPr>
      <w:r>
        <w:rPr/>
        <w:t>Final Application</w:t>
      </w:r>
    </w:p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w:rPr/>
        <w:t>Not-for Profit Eligibility Questionnaire</w:t>
      </w:r>
    </w:p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w:rPr/>
        <w:t xml:space="preserve">Local Unit of Government And IHCDA  Notification 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/>
      </w:pPr>
      <w:r>
        <w:rPr/>
        <w:t>Carryover Agreement – COMING SOON</w:t>
      </w:r>
    </w:p>
    <w:p>
      <w:pPr>
        <w:pStyle w:val="Normal"/>
        <w:spacing w:lineRule="auto" w:line="240" w:before="24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Cs/>
        </w:rPr>
        <w:t>Lien of Extended Use Agreement – COMNG SO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inding/Lock-in Agree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Final Cost Certific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Pre-8609 Inspection Request For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E Bond Financing Questionnai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pecial Needs Population Referral Agree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enant Investment Plan Service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Tenant Investment Plan – Exhibit A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/>
      </w:pPr>
      <w:r>
        <w:rPr/>
        <w:t>10% Test Documentation: Expenditure Calculation Sheet, Independent</w:t>
      </w:r>
    </w:p>
    <w:p>
      <w:pPr>
        <w:pStyle w:val="Normal"/>
        <w:spacing w:lineRule="auto" w:line="360" w:before="0" w:after="0"/>
        <w:ind w:left="2160" w:hanging="1440"/>
        <w:contextualSpacing/>
        <w:rPr/>
      </w:pPr>
      <w:r>
        <w:rPr>
          <w:rFonts w:cs="Calibri"/>
        </w:rPr>
        <w:t xml:space="preserve">               </w:t>
      </w:r>
      <w:r>
        <w:rPr/>
        <w:t>Auditor’s Report, and Owner’s Certific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Related Party Fees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IHCDA Project Based Section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center"/>
      <w:rPr/>
    </w:pPr>
    <w:r>
      <w:rPr>
        <w:sz w:val="24"/>
        <w:szCs w:val="24"/>
      </w:rPr>
      <w:t>List of Forms – Available On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hadow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hadow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37:00Z</dcterms:created>
  <dc:creator>Jacob</dc:creator>
  <dc:description/>
  <cp:keywords/>
  <dc:language>en-US</dc:language>
  <cp:lastModifiedBy>Rakowski, Alan</cp:lastModifiedBy>
  <cp:lastPrinted>2013-09-04T16:11:00Z</cp:lastPrinted>
  <dcterms:modified xsi:type="dcterms:W3CDTF">2019-05-23T17:48:00Z</dcterms:modified>
  <cp:revision>5</cp:revision>
  <dc:subject/>
  <dc:title/>
</cp:coreProperties>
</file>