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right" w:pos="11232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__________________ District</w:t>
        <w:tab/>
        <w:t>Contract No. _______________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center" w:pos="5616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 xml:space="preserve"> SPECIAL PROVISIONS MENU</w:t>
      </w:r>
    </w:p>
    <w:p>
      <w:pPr>
        <w:pStyle w:val="Normal"/>
        <w:tabs>
          <w:tab w:val="clear" w:pos="720"/>
          <w:tab w:val="right" w:pos="11232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Place In</w:t>
        <w:tab/>
        <w:t xml:space="preserve">See   </w:t>
      </w:r>
    </w:p>
    <w:p>
      <w:pPr>
        <w:pStyle w:val="Normal"/>
        <w:tabs>
          <w:tab w:val="clear" w:pos="720"/>
          <w:tab w:val="left" w:pos="1296" w:leader="none"/>
          <w:tab w:val="left" w:pos="3024" w:leader="none"/>
          <w:tab w:val="right" w:pos="11232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  <w:u w:val="single"/>
        </w:rPr>
        <w:t>Contract</w:t>
      </w:r>
      <w:r>
        <w:rPr>
          <w:spacing w:val="-2"/>
          <w:sz w:val="20"/>
        </w:rPr>
        <w:tab/>
      </w:r>
      <w:r>
        <w:rPr>
          <w:spacing w:val="-2"/>
          <w:sz w:val="20"/>
          <w:u w:val="single"/>
        </w:rPr>
        <w:t>Code</w:t>
      </w:r>
      <w:r>
        <w:rPr>
          <w:spacing w:val="-2"/>
          <w:sz w:val="20"/>
        </w:rPr>
        <w:tab/>
      </w:r>
      <w:r>
        <w:rPr>
          <w:spacing w:val="-2"/>
          <w:sz w:val="20"/>
          <w:u w:val="single"/>
        </w:rPr>
        <w:t>Description</w:t>
      </w:r>
      <w:r>
        <w:rPr>
          <w:spacing w:val="-2"/>
          <w:sz w:val="20"/>
        </w:rPr>
        <w:tab/>
      </w:r>
      <w:r>
        <w:rPr>
          <w:spacing w:val="-2"/>
          <w:sz w:val="20"/>
          <w:u w:val="single"/>
        </w:rPr>
        <w:t>Attachment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0-C-146</w:t>
        <w:tab/>
        <w:t>Payment of Predetermined Minimum Wage (Davis-Bacon) IN970001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0-C-147</w:t>
        <w:tab/>
        <w:t>Payment of Predetermined Minimum Wage (Davis-Bacon) IN970006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0-C-148</w:t>
        <w:tab/>
        <w:t>Payment of Predetermined Minimum Wage (Davis-Bacon) IN______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X]</w:t>
        <w:tab/>
        <w:t>100-C-150</w:t>
        <w:tab/>
        <w:t>Use of the Word Bituminou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0-C-151</w:t>
        <w:tab/>
        <w:t>Federally Funded Contract with DBE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0-C-152</w:t>
        <w:tab/>
        <w:t>Federally Funded Contract without DBE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1</w:t>
        <w:noBreakHyphen/>
        <w:t>B</w:t>
        <w:noBreakHyphen/>
        <w:t>042</w:t>
        <w:tab/>
        <w:t>Structure Numbers for Pay Item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2</w:t>
        <w:noBreakHyphen/>
        <w:t>C</w:t>
        <w:noBreakHyphen/>
        <w:t>082</w:t>
        <w:tab/>
        <w:t>Schedule of Pay Items for Alternate Bid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2-C-145</w:t>
        <w:tab/>
        <w:t>Toll Road Special Provision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 xml:space="preserve">[ ] </w:t>
        <w:tab/>
        <w:t>103</w:t>
        <w:noBreakHyphen/>
        <w:t>C</w:t>
        <w:noBreakHyphen/>
        <w:t>036</w:t>
        <w:tab/>
        <w:t>Owners' and Contractors's Protective Liability Insurance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Coverage for Operations of the Designated Contractor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4-C-139</w:t>
        <w:tab/>
        <w:t>Geotechnical Evaluation Repor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4</w:t>
        <w:noBreakHyphen/>
        <w:t>R</w:t>
        <w:noBreakHyphen/>
        <w:t>168</w:t>
        <w:tab/>
        <w:t>Schedule of Operations and Traffic Control for Undersealing,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 xml:space="preserve">Concrete Patching, Placing Underdrains and Resurfacing 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4</w:t>
        <w:noBreakHyphen/>
        <w:t>R</w:t>
        <w:noBreakHyphen/>
        <w:t>292</w:t>
        <w:tab/>
        <w:t>Maintenance of Traffic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  <w:tab/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5</w:t>
        <w:noBreakHyphen/>
        <w:t>C</w:t>
        <w:noBreakHyphen/>
        <w:t>071b</w:t>
        <w:tab/>
        <w:t>Fax Machine in Field Office (Advanced Features)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5-R-305</w:t>
        <w:tab/>
        <w:t>Pipe Structure Pay Item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rFonts w:eastAsia="Courier New"/>
          <w:spacing w:val="-2"/>
          <w:sz w:val="20"/>
        </w:rPr>
        <w:t xml:space="preserve"> </w:t>
      </w:r>
      <w:r>
        <w:rPr>
          <w:spacing w:val="-2"/>
          <w:sz w:val="20"/>
        </w:rPr>
        <w:tab/>
        <w:t>[X]</w:t>
        <w:tab/>
        <w:t>106</w:t>
        <w:noBreakHyphen/>
        <w:t>C</w:t>
        <w:noBreakHyphen/>
        <w:t>074</w:t>
        <w:tab/>
        <w:t>Basis for Use of Approved or Prequalified Material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6</w:t>
        <w:noBreakHyphen/>
        <w:t>R</w:t>
        <w:noBreakHyphen/>
        <w:t>276</w:t>
        <w:tab/>
        <w:t>Protection and Restoration of Established Vegetation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7-B-040</w:t>
        <w:tab/>
        <w:t>Environmental Restriction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7-C-029</w:t>
        <w:tab/>
        <w:t>Equal Employment Opportunity Trainee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7</w:t>
        <w:noBreakHyphen/>
        <w:t>C</w:t>
        <w:noBreakHyphen/>
        <w:t>051</w:t>
        <w:tab/>
        <w:t xml:space="preserve">U.S. Army Corps of Engineers Permit 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7</w:t>
        <w:noBreakHyphen/>
        <w:t>C</w:t>
        <w:noBreakHyphen/>
        <w:t>112</w:t>
        <w:tab/>
        <w:t>Traffic Control Changes and On</w:t>
        <w:noBreakHyphen/>
        <w:t>Call Maintenance of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Traffic Control Device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7-C-123</w:t>
        <w:tab/>
        <w:t>Traffic Control Changes and Watchman for Maintenance of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Traffic Control Device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7</w:t>
        <w:noBreakHyphen/>
        <w:t>R</w:t>
        <w:noBreakHyphen/>
        <w:t>042a</w:t>
        <w:tab/>
        <w:t xml:space="preserve">Railroad Information 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7-R-042b</w:t>
        <w:tab/>
        <w:t>Protection of Railway Interest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X]</w:t>
        <w:tab/>
        <w:t>107</w:t>
        <w:noBreakHyphen/>
        <w:t>R</w:t>
        <w:noBreakHyphen/>
        <w:t>169</w:t>
        <w:tab/>
        <w:t xml:space="preserve">Statements About Existing Conditions of Utilities, 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Additional Right</w:t>
        <w:noBreakHyphen/>
        <w:t>of</w:t>
        <w:noBreakHyphen/>
        <w:t>Way, and Encroachment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8</w:t>
        <w:noBreakHyphen/>
        <w:t>C</w:t>
        <w:noBreakHyphen/>
        <w:t>043</w:t>
        <w:tab/>
        <w:t>Incentive or Disincentive For Opening Project To Traffic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Ahead of Schedule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>__________________________________________________________________________</w:t>
        <w:tab/>
        <w:t>[ ]</w:t>
      </w:r>
      <w:r>
        <w:br w:type="page"/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8</w:t>
        <w:noBreakHyphen/>
        <w:t>C</w:t>
        <w:noBreakHyphen/>
        <w:t>078</w:t>
        <w:tab/>
        <w:t>Partnering Overhead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8</w:t>
        <w:noBreakHyphen/>
        <w:t>C</w:t>
        <w:noBreakHyphen/>
        <w:t>089</w:t>
        <w:tab/>
        <w:t>Percentage of Work Required of Prime Contractor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8</w:t>
        <w:noBreakHyphen/>
        <w:t>C</w:t>
        <w:noBreakHyphen/>
        <w:t>090</w:t>
        <w:tab/>
        <w:t>Latest Date to Begin Work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8</w:t>
        <w:noBreakHyphen/>
        <w:t>C</w:t>
        <w:noBreakHyphen/>
        <w:t>091</w:t>
        <w:tab/>
        <w:t xml:space="preserve">Failure to Complete on Time For Restriction </w:t>
        <w:noBreakHyphen/>
        <w:t xml:space="preserve"> One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Structure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8</w:t>
        <w:noBreakHyphen/>
        <w:t>C</w:t>
        <w:noBreakHyphen/>
        <w:t>092</w:t>
        <w:tab/>
        <w:t xml:space="preserve">Failure to Complete on Time for Restrictions </w:t>
        <w:noBreakHyphen/>
        <w:t xml:space="preserve"> 2 or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More Structure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8</w:t>
        <w:noBreakHyphen/>
        <w:t>C</w:t>
        <w:noBreakHyphen/>
        <w:t>093</w:t>
        <w:tab/>
        <w:t>Failure to Complete on Time for Road Closure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8</w:t>
        <w:noBreakHyphen/>
        <w:t>C</w:t>
        <w:noBreakHyphen/>
        <w:t>094</w:t>
        <w:tab/>
        <w:t>Failure to Complete on Time for Intermediate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Completion Date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8</w:t>
        <w:noBreakHyphen/>
        <w:t>C</w:t>
        <w:noBreakHyphen/>
        <w:t>095</w:t>
        <w:tab/>
        <w:t>Failure to Complete on Time for Calendar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Completion Date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8</w:t>
        <w:noBreakHyphen/>
        <w:t>C</w:t>
        <w:noBreakHyphen/>
        <w:t>096</w:t>
        <w:tab/>
        <w:t>Failure to Complete on Time for Work Day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8</w:t>
        <w:noBreakHyphen/>
        <w:t>C</w:t>
        <w:noBreakHyphen/>
        <w:t>127</w:t>
        <w:tab/>
        <w:t>Earliest Date To Begin Work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8</w:t>
        <w:noBreakHyphen/>
        <w:t>L</w:t>
        <w:noBreakHyphen/>
        <w:t>001</w:t>
        <w:tab/>
        <w:t>Notice to Proceed With Demolition Work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8</w:t>
        <w:noBreakHyphen/>
        <w:t>L</w:t>
        <w:noBreakHyphen/>
        <w:t>012</w:t>
        <w:tab/>
        <w:t>Specialty Pay Item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08</w:t>
        <w:noBreakHyphen/>
        <w:t>R</w:t>
        <w:noBreakHyphen/>
        <w:t>148</w:t>
        <w:tab/>
        <w:t>Construction Equipment in Park Area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112-C-122</w:t>
        <w:tab/>
        <w:t>State Funded Contract with Davis-Bacon Wage Rat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201</w:t>
        <w:noBreakHyphen/>
        <w:t>C</w:t>
        <w:noBreakHyphen/>
        <w:t>052</w:t>
        <w:tab/>
        <w:t>Clearing Right</w:t>
        <w:noBreakHyphen/>
        <w:t>of</w:t>
        <w:noBreakHyphen/>
        <w:t>Way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201</w:t>
        <w:noBreakHyphen/>
        <w:t>M</w:t>
        <w:noBreakHyphen/>
        <w:t>030</w:t>
        <w:tab/>
        <w:t>Debris Removal at Bridge Structur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201</w:t>
        <w:noBreakHyphen/>
        <w:t>R</w:t>
        <w:noBreakHyphen/>
        <w:t>021</w:t>
        <w:tab/>
        <w:t>Open Burning of Natural Growth Permitted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201</w:t>
        <w:noBreakHyphen/>
        <w:t>R</w:t>
        <w:noBreakHyphen/>
        <w:t>179</w:t>
        <w:tab/>
        <w:t>Air</w:t>
        <w:noBreakHyphen/>
        <w:t>Curtained Open</w:t>
        <w:noBreakHyphen/>
        <w:t>Pit Incineration of Natural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Growth Required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203</w:t>
        <w:noBreakHyphen/>
        <w:t>B</w:t>
        <w:noBreakHyphen/>
        <w:t>025</w:t>
        <w:tab/>
        <w:t>Marion County Borrow Pit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203-R-121</w:t>
        <w:tab/>
        <w:t>Borrow Pit Wetland Enhancemen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203</w:t>
        <w:noBreakHyphen/>
        <w:t>R</w:t>
        <w:noBreakHyphen/>
        <w:t>155</w:t>
        <w:tab/>
        <w:t>Rock Backfill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203</w:t>
        <w:noBreakHyphen/>
        <w:t>R</w:t>
        <w:noBreakHyphen/>
        <w:t>205</w:t>
        <w:tab/>
        <w:t>Wetland Identification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203</w:t>
        <w:noBreakHyphen/>
        <w:t>R</w:t>
        <w:noBreakHyphen/>
        <w:t>260</w:t>
        <w:tab/>
        <w:t>Linear Grading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203</w:t>
        <w:noBreakHyphen/>
        <w:t>R</w:t>
        <w:noBreakHyphen/>
        <w:t>286</w:t>
        <w:tab/>
        <w:t>Excess Excavated Materials Disposal Site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203-R-360</w:t>
        <w:tab/>
        <w:t>Embankments Constructed of Coal Combustion By-Product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204</w:t>
        <w:noBreakHyphen/>
        <w:t>R</w:t>
        <w:noBreakHyphen/>
        <w:t>049</w:t>
        <w:tab/>
        <w:t>Piezometer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206</w:t>
        <w:noBreakHyphen/>
        <w:t>B</w:t>
        <w:noBreakHyphen/>
        <w:t>026</w:t>
        <w:tab/>
        <w:t>Steel Sheet Piling At Railroad Grade Separation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206</w:t>
        <w:noBreakHyphen/>
        <w:t>B</w:t>
        <w:noBreakHyphen/>
        <w:t>113</w:t>
        <w:tab/>
        <w:t>General Bridge Requirement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207-R-333</w:t>
        <w:tab/>
        <w:t>Lime-Kiln Dust Modification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  <w:r>
        <w:br w:type="page"/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207-R-334</w:t>
        <w:tab/>
        <w:t>Lime Modification of Soil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207-R-335</w:t>
        <w:tab/>
        <w:t>Lime Stabilization of Soil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207-R-336</w:t>
        <w:tab/>
        <w:t>Fly Ash Stabilization of Soil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207-R-337</w:t>
        <w:tab/>
        <w:t>Cement Stabilization of Soil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208</w:t>
        <w:noBreakHyphen/>
        <w:t>R</w:t>
        <w:noBreakHyphen/>
        <w:t>111</w:t>
        <w:tab/>
        <w:t>Gore Area Treatmen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211-R-357</w:t>
        <w:tab/>
        <w:t>B Borrow and B Borrow for Structure Backfill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303</w:t>
        <w:noBreakHyphen/>
        <w:t>M</w:t>
        <w:noBreakHyphen/>
        <w:t>002</w:t>
        <w:tab/>
        <w:t>Shoulders Adjacent to Resurface Work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 xml:space="preserve"> Requires 303-M-002d for English dimensioned projects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304</w:t>
        <w:noBreakHyphen/>
        <w:t>R</w:t>
        <w:noBreakHyphen/>
        <w:t>199</w:t>
        <w:tab/>
        <w:t>Subbase for Cement Concrete Pavemen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304</w:t>
        <w:noBreakHyphen/>
        <w:t>R</w:t>
        <w:noBreakHyphen/>
        <w:t>248</w:t>
        <w:tab/>
        <w:t>Recycling Existing Concrete Pavement as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Compacted Aggregate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305</w:t>
        <w:noBreakHyphen/>
        <w:t>R</w:t>
        <w:noBreakHyphen/>
        <w:t>139</w:t>
        <w:tab/>
        <w:t>Partial Depth Joint Patching With HMA Mixtur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305</w:t>
        <w:noBreakHyphen/>
        <w:t>R</w:t>
        <w:noBreakHyphen/>
        <w:t>298</w:t>
        <w:tab/>
        <w:t>Rubblizing Existing Portland Cement Concrete Pavemen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311</w:t>
        <w:noBreakHyphen/>
        <w:t>R</w:t>
        <w:noBreakHyphen/>
        <w:t>229</w:t>
        <w:tab/>
        <w:t>Cement Concrete Pavement Cracking and Seating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401-R-324</w:t>
        <w:tab/>
        <w:t>Plant Laboratory for Plant Mix Pavement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402</w:t>
        <w:noBreakHyphen/>
        <w:t>R</w:t>
        <w:noBreakHyphen/>
        <w:t>295</w:t>
        <w:tab/>
        <w:t>Micro Surfacing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501</w:t>
        <w:noBreakHyphen/>
        <w:t>R</w:t>
        <w:noBreakHyphen/>
        <w:t>255</w:t>
        <w:tab/>
        <w:t>Joint Options for Inside Concrete Shoulder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502</w:t>
        <w:noBreakHyphen/>
        <w:t>R</w:t>
        <w:noBreakHyphen/>
        <w:t>294b</w:t>
        <w:tab/>
        <w:t>Quality Assurance Cement Concrete Pavement Smoothnes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01</w:t>
        <w:noBreakHyphen/>
        <w:t>R</w:t>
        <w:noBreakHyphen/>
        <w:t>016</w:t>
        <w:tab/>
        <w:t xml:space="preserve">Construction Zone Energy Absorbing Terminal 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01</w:t>
        <w:noBreakHyphen/>
        <w:t>R</w:t>
        <w:noBreakHyphen/>
        <w:t>032</w:t>
        <w:tab/>
        <w:t>Gravel Barrel Array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01</w:t>
        <w:noBreakHyphen/>
        <w:t>R</w:t>
        <w:noBreakHyphen/>
        <w:t>055</w:t>
        <w:tab/>
        <w:t xml:space="preserve">Energy Absorbing Terminal 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01</w:t>
        <w:noBreakHyphen/>
        <w:t>R</w:t>
        <w:noBreakHyphen/>
        <w:t>056</w:t>
        <w:tab/>
        <w:t>Re</w:t>
        <w:noBreakHyphen/>
        <w:t xml:space="preserve">Set Energy Absorbing Terminal 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01</w:t>
        <w:noBreakHyphen/>
        <w:t>R</w:t>
        <w:noBreakHyphen/>
        <w:t>057</w:t>
        <w:tab/>
        <w:t>Spare Parts Package for Energy Absorbing Terminal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01</w:t>
        <w:noBreakHyphen/>
        <w:t>R</w:t>
        <w:noBreakHyphen/>
        <w:t>138</w:t>
        <w:tab/>
        <w:t>Hex Foam Sandwich Uni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01</w:t>
        <w:noBreakHyphen/>
        <w:t>R</w:t>
        <w:noBreakHyphen/>
        <w:t>146</w:t>
        <w:tab/>
        <w:t>Removal of Guardrail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01</w:t>
        <w:noBreakHyphen/>
        <w:t>R</w:t>
        <w:noBreakHyphen/>
        <w:t>183</w:t>
        <w:tab/>
        <w:t>Guardrail End Treatment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01</w:t>
        <w:noBreakHyphen/>
        <w:t>R</w:t>
        <w:noBreakHyphen/>
        <w:t>184</w:t>
        <w:tab/>
        <w:t>Impact Attenuator Type MP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01</w:t>
        <w:noBreakHyphen/>
        <w:t>R</w:t>
        <w:noBreakHyphen/>
        <w:t>217</w:t>
        <w:tab/>
        <w:t>Guardrail End Treatment Type BREAKMASTER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01</w:t>
        <w:noBreakHyphen/>
        <w:t>R</w:t>
        <w:noBreakHyphen/>
        <w:t>218</w:t>
        <w:tab/>
        <w:t>Guardrail End Treatment Type ET 2000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01</w:t>
        <w:noBreakHyphen/>
        <w:t>R</w:t>
        <w:noBreakHyphen/>
        <w:t>237</w:t>
        <w:tab/>
        <w:t>Spare Parts Package for Guardrail End Treatmen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01</w:t>
        <w:noBreakHyphen/>
        <w:t>R</w:t>
        <w:noBreakHyphen/>
        <w:t>238</w:t>
        <w:tab/>
        <w:t>Spare Parts Package for Impact Attenuator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01</w:t>
        <w:noBreakHyphen/>
        <w:t>R</w:t>
        <w:noBreakHyphen/>
        <w:t>303</w:t>
        <w:tab/>
        <w:t>Spare Parts Package for Energy Absorbing Terminal Type A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  <w:r>
        <w:br w:type="page"/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03</w:t>
        <w:noBreakHyphen/>
        <w:t>R</w:t>
        <w:noBreakHyphen/>
        <w:t>109</w:t>
        <w:tab/>
        <w:t>Gate Barricade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11</w:t>
        <w:noBreakHyphen/>
        <w:t>R</w:t>
        <w:noBreakHyphen/>
        <w:t>100</w:t>
        <w:tab/>
        <w:t>Median Crossover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15</w:t>
        <w:noBreakHyphen/>
        <w:t>R</w:t>
        <w:noBreakHyphen/>
        <w:t>020</w:t>
        <w:tab/>
        <w:t>Wood Post Parking Meter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16</w:t>
        <w:noBreakHyphen/>
        <w:t>R</w:t>
        <w:noBreakHyphen/>
        <w:t>102</w:t>
        <w:tab/>
        <w:t>Gabions Revet Mattres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X]</w:t>
        <w:tab/>
        <w:t>621</w:t>
        <w:noBreakHyphen/>
        <w:t>R</w:t>
        <w:noBreakHyphen/>
        <w:t>283</w:t>
        <w:tab/>
        <w:t>Seeding Outside Construction Limit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22</w:t>
        <w:noBreakHyphen/>
        <w:t>R</w:t>
        <w:noBreakHyphen/>
        <w:t>209</w:t>
        <w:tab/>
        <w:t>Wildlife Habitat Species and Spacing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23</w:t>
        <w:noBreakHyphen/>
        <w:t>M</w:t>
        <w:noBreakHyphen/>
        <w:t>025</w:t>
        <w:tab/>
        <w:t>Roadside Mowing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23</w:t>
        <w:noBreakHyphen/>
        <w:t>M</w:t>
        <w:noBreakHyphen/>
        <w:t>039</w:t>
        <w:tab/>
        <w:t>Mowing Cycles, Starting Dates, and Failure to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Complete Mowing on Time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24</w:t>
        <w:noBreakHyphen/>
        <w:t>M</w:t>
        <w:noBreakHyphen/>
        <w:t>024</w:t>
        <w:tab/>
        <w:t>Herbicide Treatmen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24</w:t>
        <w:noBreakHyphen/>
        <w:t>M</w:t>
        <w:noBreakHyphen/>
        <w:t>040</w:t>
        <w:tab/>
        <w:t>Herbicide Formulation and Application Period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25</w:t>
        <w:noBreakHyphen/>
        <w:t>R</w:t>
        <w:noBreakHyphen/>
        <w:t>194</w:t>
        <w:tab/>
        <w:t>Gabion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626</w:t>
        <w:noBreakHyphen/>
        <w:t>R</w:t>
        <w:noBreakHyphen/>
        <w:t>165</w:t>
        <w:tab/>
        <w:t>Modified Section Concrete Median Barrier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01-B-068</w:t>
        <w:tab/>
        <w:t>Bitumen Coating for Pil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01-B-078</w:t>
        <w:tab/>
        <w:t xml:space="preserve">Oversized Predrilled Pile Holes for Integral End Bent 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Structur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01-B-132</w:t>
        <w:tab/>
        <w:t>Pile Driving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X]</w:t>
        <w:tab/>
        <w:t>703</w:t>
        <w:noBreakHyphen/>
        <w:t>C</w:t>
        <w:noBreakHyphen/>
        <w:t>138</w:t>
        <w:tab/>
        <w:t xml:space="preserve">Reinforcing Bars 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06</w:t>
        <w:noBreakHyphen/>
        <w:t>B</w:t>
        <w:noBreakHyphen/>
        <w:t>112</w:t>
        <w:tab/>
        <w:t>Curb Mounted Bridge Railing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07</w:t>
        <w:noBreakHyphen/>
        <w:t>B</w:t>
        <w:noBreakHyphen/>
        <w:t>013</w:t>
        <w:tab/>
        <w:t>High Range Water Reducers in Precast Prestressed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Concrete Structural Member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07</w:t>
        <w:noBreakHyphen/>
        <w:t>B</w:t>
        <w:noBreakHyphen/>
        <w:t>085</w:t>
        <w:tab/>
        <w:t>Alternate Prestressed Precast Concrete I</w:t>
        <w:noBreakHyphen/>
        <w:t>Beam to Standard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AASHTO Type IV Prestressed Precast Concrete I</w:t>
        <w:noBreakHyphen/>
        <w:t>Beam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09</w:t>
        <w:noBreakHyphen/>
        <w:t>B</w:t>
        <w:noBreakHyphen/>
        <w:t>070</w:t>
        <w:tab/>
        <w:t>Tinted Epoxy Penetrating Sealer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09</w:t>
        <w:noBreakHyphen/>
        <w:t>M</w:t>
        <w:noBreakHyphen/>
        <w:t>019</w:t>
        <w:tab/>
        <w:t>Surface Seal for Steel Bridge to be Painted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 xml:space="preserve">[ ] 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13</w:t>
        <w:noBreakHyphen/>
        <w:t>B</w:t>
        <w:noBreakHyphen/>
        <w:t>076</w:t>
        <w:tab/>
        <w:t>Temporary Pipe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14</w:t>
        <w:noBreakHyphen/>
        <w:t>R</w:t>
        <w:noBreakHyphen/>
        <w:t>003</w:t>
        <w:tab/>
        <w:t>Bin</w:t>
        <w:noBreakHyphen/>
        <w:t>Type Retaining Wall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14</w:t>
        <w:noBreakHyphen/>
        <w:t>R</w:t>
        <w:noBreakHyphen/>
        <w:t>282</w:t>
        <w:tab/>
        <w:t>Precast Reinforced Concrete 3</w:t>
        <w:noBreakHyphen/>
        <w:t>Sided Culver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15</w:t>
        <w:noBreakHyphen/>
        <w:t>R</w:t>
        <w:noBreakHyphen/>
        <w:t>302</w:t>
        <w:tab/>
        <w:t>Slip Lining of Roadway Culverts with Polyethylene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Culvert Pipe Liner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15-R-341</w:t>
        <w:tab/>
        <w:t>Pipe Material Selection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15-R-342</w:t>
        <w:tab/>
        <w:t>Pipe Backfill Method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15-R-361</w:t>
        <w:tab/>
        <w:t>Pipe Material Abbreviation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17</w:t>
        <w:noBreakHyphen/>
        <w:t>R</w:t>
        <w:noBreakHyphen/>
        <w:t>152</w:t>
        <w:tab/>
        <w:t>Alternates to Structural Plate Structur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  <w:r>
        <w:br w:type="page"/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18-R-326</w:t>
        <w:tab/>
        <w:t>Underdrain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18-R-326a</w:t>
        <w:tab/>
        <w:t>Underdrain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20</w:t>
        <w:noBreakHyphen/>
        <w:t>M</w:t>
        <w:noBreakHyphen/>
        <w:t>021</w:t>
        <w:tab/>
        <w:t>Extension of Cast Iron Floor Drain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20</w:t>
        <w:noBreakHyphen/>
        <w:t>R</w:t>
        <w:noBreakHyphen/>
        <w:t>104</w:t>
        <w:tab/>
        <w:t>Capped Inle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20</w:t>
        <w:noBreakHyphen/>
        <w:t>R</w:t>
        <w:noBreakHyphen/>
        <w:t>173</w:t>
        <w:tab/>
        <w:t>Proof Load for Casting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20</w:t>
        <w:noBreakHyphen/>
        <w:t>T</w:t>
        <w:noBreakHyphen/>
        <w:t>021</w:t>
        <w:tab/>
        <w:t>Drainage Structur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22</w:t>
        <w:noBreakHyphen/>
        <w:t>B</w:t>
        <w:noBreakHyphen/>
        <w:t>105</w:t>
        <w:tab/>
        <w:t>High Range Water Reducers for Microsilica Concrete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Bridge Deck Overlay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24</w:t>
        <w:noBreakHyphen/>
        <w:t>B</w:t>
        <w:noBreakHyphen/>
        <w:t>046</w:t>
        <w:tab/>
        <w:t>Approved Expansion Joint M Devic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24</w:t>
        <w:noBreakHyphen/>
        <w:t>B</w:t>
        <w:noBreakHyphen/>
        <w:t>086</w:t>
        <w:tab/>
        <w:t>Approved Expansion Joint SS Devic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24</w:t>
        <w:noBreakHyphen/>
        <w:t>B</w:t>
        <w:noBreakHyphen/>
        <w:t>131</w:t>
        <w:tab/>
        <w:t>Polymer Modified Asphalt Joint System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 xml:space="preserve"> Requires 724-B-131d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26</w:t>
        <w:noBreakHyphen/>
        <w:t>B</w:t>
        <w:noBreakHyphen/>
        <w:t>044</w:t>
        <w:tab/>
        <w:t>Bearing Assembli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27</w:t>
        <w:noBreakHyphen/>
        <w:t>B</w:t>
        <w:noBreakHyphen/>
        <w:t>012</w:t>
        <w:tab/>
        <w:t>Concrete Repair by Epoxy Injection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28</w:t>
        <w:noBreakHyphen/>
        <w:t>B</w:t>
        <w:noBreakHyphen/>
        <w:t>039</w:t>
        <w:tab/>
        <w:t>Masonry Coating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29</w:t>
        <w:noBreakHyphen/>
        <w:t>B</w:t>
        <w:noBreakHyphen/>
        <w:t>009</w:t>
        <w:tab/>
        <w:t>Concrete for Patching Bridge Structur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31</w:t>
        <w:noBreakHyphen/>
        <w:t>R</w:t>
        <w:noBreakHyphen/>
        <w:t>202</w:t>
        <w:tab/>
        <w:t>Mechanically Stabilized Earth Retaining Wall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733</w:t>
        <w:noBreakHyphen/>
        <w:t>B</w:t>
        <w:noBreakHyphen/>
        <w:t>104</w:t>
        <w:tab/>
        <w:t>Microsilica Concrete Bridge Deck Overlay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1</w:t>
        <w:noBreakHyphen/>
        <w:t>B</w:t>
        <w:noBreakHyphen/>
        <w:t>034</w:t>
        <w:tab/>
        <w:t xml:space="preserve">Temporary Closure for Overhead Installation 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1</w:t>
        <w:noBreakHyphen/>
        <w:t>M</w:t>
        <w:noBreakHyphen/>
        <w:t>006</w:t>
        <w:tab/>
        <w:t>Maintaining Traffic for Maintenance or Resurface Work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1</w:t>
        <w:noBreakHyphen/>
        <w:t>R</w:t>
        <w:noBreakHyphen/>
        <w:t>030</w:t>
        <w:tab/>
        <w:t>Temporary U</w:t>
        <w:noBreakHyphen/>
        <w:t>Turns for Contractor's Vehicl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1</w:t>
        <w:noBreakHyphen/>
        <w:t>R</w:t>
        <w:noBreakHyphen/>
        <w:t>253</w:t>
        <w:tab/>
        <w:t>Mobile Construction Sign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1</w:t>
        <w:noBreakHyphen/>
        <w:t>R</w:t>
        <w:noBreakHyphen/>
        <w:t>288</w:t>
        <w:tab/>
        <w:t>Solar Power Assisted Flashing Arrow Sign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1</w:t>
        <w:noBreakHyphen/>
        <w:t>T</w:t>
        <w:noBreakHyphen/>
        <w:t>063</w:t>
        <w:tab/>
        <w:t>Changeable Message Sign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1</w:t>
        <w:noBreakHyphen/>
        <w:t>T</w:t>
        <w:noBreakHyphen/>
        <w:t>072</w:t>
        <w:tab/>
        <w:t>Temporary Pavement Markings in Standard Pattern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2</w:t>
        <w:noBreakHyphen/>
        <w:t>T</w:t>
        <w:noBreakHyphen/>
        <w:t>094</w:t>
        <w:tab/>
        <w:t>Sign Post Type Abb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5</w:t>
        <w:noBreakHyphen/>
        <w:t>T</w:t>
        <w:noBreakHyphen/>
        <w:t>035</w:t>
        <w:tab/>
        <w:t>Delay Amplifier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5</w:t>
        <w:noBreakHyphen/>
        <w:t>T</w:t>
        <w:noBreakHyphen/>
        <w:t>036</w:t>
        <w:tab/>
        <w:t>Department Furnished Material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5</w:t>
        <w:noBreakHyphen/>
        <w:t>T</w:t>
        <w:noBreakHyphen/>
        <w:t>038</w:t>
        <w:tab/>
        <w:t>Preformed Loop Detector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 xml:space="preserve"> Requires 805-T-038 for English dimensioned projects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5</w:t>
        <w:noBreakHyphen/>
        <w:t>T</w:t>
        <w:noBreakHyphen/>
        <w:t>041</w:t>
        <w:tab/>
        <w:t>Miscellaneous Equipment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5</w:t>
        <w:noBreakHyphen/>
        <w:t>T</w:t>
        <w:noBreakHyphen/>
        <w:t>069</w:t>
        <w:tab/>
        <w:t>Traffic Signalization Location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5</w:t>
        <w:noBreakHyphen/>
        <w:t>T</w:t>
        <w:noBreakHyphen/>
        <w:t>075</w:t>
        <w:tab/>
        <w:t>Saw Cut Requiremen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  <w:r>
        <w:br w:type="page"/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5</w:t>
        <w:noBreakHyphen/>
        <w:t>T</w:t>
        <w:noBreakHyphen/>
        <w:t>076</w:t>
        <w:tab/>
        <w:t>Solid State Controller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5</w:t>
        <w:noBreakHyphen/>
        <w:t>T</w:t>
        <w:noBreakHyphen/>
        <w:t>078</w:t>
        <w:tab/>
        <w:t>Electrical Insulation Sealant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5</w:t>
        <w:noBreakHyphen/>
        <w:t>T</w:t>
        <w:noBreakHyphen/>
        <w:t>083</w:t>
        <w:tab/>
        <w:t>Traffic Signal Equipment Salvaged by the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Contractor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5</w:t>
        <w:noBreakHyphen/>
        <w:t>T</w:t>
        <w:noBreakHyphen/>
        <w:t>084</w:t>
        <w:tab/>
        <w:t>Traffic Signal Equipment Salvaged by the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Department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5</w:t>
        <w:noBreakHyphen/>
        <w:t>T</w:t>
        <w:noBreakHyphen/>
        <w:t>085</w:t>
        <w:tab/>
        <w:t>Signal Bulb Replacement, Aerial Inspection, and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Loop Replacement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5</w:t>
        <w:noBreakHyphen/>
        <w:t>T</w:t>
        <w:noBreakHyphen/>
        <w:t>086</w:t>
        <w:tab/>
        <w:t>Traffic Signal Maintenance and Repair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5</w:t>
        <w:noBreakHyphen/>
        <w:t>T</w:t>
        <w:noBreakHyphen/>
        <w:t>093</w:t>
        <w:tab/>
        <w:t>Detector Card Rack and Detector Module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5</w:t>
        <w:noBreakHyphen/>
        <w:t>T</w:t>
        <w:noBreakHyphen/>
        <w:t>095</w:t>
        <w:tab/>
        <w:t>Signal Controller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5-T-105</w:t>
        <w:tab/>
        <w:t>Conversion of Metric Standard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6</w:t>
        <w:noBreakHyphen/>
        <w:t>B</w:t>
        <w:noBreakHyphen/>
        <w:t>115</w:t>
        <w:tab/>
        <w:t>Temporary Traffic Signal with Loop Detector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6</w:t>
        <w:noBreakHyphen/>
        <w:t>T</w:t>
        <w:noBreakHyphen/>
        <w:t>089</w:t>
        <w:tab/>
        <w:t>Maintaining Existing Traffic Signal Installation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7</w:t>
        <w:noBreakHyphen/>
        <w:t>T</w:t>
        <w:noBreakHyphen/>
        <w:t>087</w:t>
        <w:tab/>
        <w:t>Highway Illumination Maintenance and Repair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8</w:t>
        <w:noBreakHyphen/>
        <w:t>B</w:t>
        <w:noBreakHyphen/>
        <w:t>114</w:t>
        <w:tab/>
        <w:t>Repainting No</w:t>
        <w:noBreakHyphen/>
        <w:t>Passing Zone Pavement Marking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8</w:t>
        <w:noBreakHyphen/>
        <w:t>M</w:t>
        <w:noBreakHyphen/>
        <w:t>016</w:t>
        <w:tab/>
        <w:t>Removal of Snowplowable Markers</w:t>
        <w:tab/>
        <w:t>[X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8-M-046</w:t>
        <w:tab/>
        <w:t>Refurbished Snowplowable Raised Pavement Marker Casting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808</w:t>
        <w:noBreakHyphen/>
        <w:t>T</w:t>
        <w:noBreakHyphen/>
        <w:t>080</w:t>
        <w:tab/>
        <w:t>Removal of Pavement Markings</w:t>
        <w:tab/>
        <w:t>[ 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3024" w:leader="none"/>
          <w:tab w:val="left" w:pos="1044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[ ]</w:t>
        <w:tab/>
        <w:t>__________________________________________________________________________</w:t>
        <w:tab/>
        <w:t>[ 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504" w:right="504" w:gutter="0" w:header="1008" w:top="1064" w:footer="432" w:bottom="4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left" w:pos="288" w:leader="none"/>
        <w:tab w:val="left" w:pos="1296" w:leader="none"/>
        <w:tab w:val="left" w:pos="3024" w:leader="none"/>
        <w:tab w:val="left" w:pos="10440" w:leader="none"/>
      </w:tabs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20040</wp:posOffset>
              </wp:positionH>
              <wp:positionV relativeFrom="paragraph">
                <wp:posOffset>152400</wp:posOffset>
              </wp:positionV>
              <wp:extent cx="713232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23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616" w:leader="none"/>
                              <w:tab w:val="right" w:pos="11232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spacing w:val="-3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</w:rPr>
                            <w:t>11</w:t>
                          </w:r>
                          <w:r>
                            <w:rPr>
                              <w:spacing w:val="-3"/>
                            </w:rPr>
                            <w:fldChar w:fldCharType="end"/>
                          </w:r>
                          <w:r>
                            <w:rPr>
                              <w:spacing w:val="-3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1.6pt;height:12pt;mso-wrap-distance-left:9.05pt;mso-wrap-distance-right:9.05pt;mso-wrap-distance-top:0pt;mso-wrap-distance-bottom:0pt;margin-top:12pt;mso-position-vertical-relative:text;margin-left:2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616" w:leader="none"/>
                        <w:tab w:val="right" w:pos="11232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spacing w:val="-3"/>
                      </w:rPr>
                      <w:fldChar w:fldCharType="begin"/>
                    </w:r>
                    <w:r>
                      <w:rPr>
                        <w:spacing w:val="-3"/>
                      </w:rPr>
                      <w:instrText xml:space="preserve"> PAGE \* ARABIC </w:instrText>
                    </w:r>
                    <w:r>
                      <w:rPr>
                        <w:spacing w:val="-3"/>
                      </w:rPr>
                      <w:fldChar w:fldCharType="separate"/>
                    </w:r>
                    <w:r>
                      <w:rPr>
                        <w:spacing w:val="-3"/>
                      </w:rPr>
                      <w:t>11</w:t>
                    </w:r>
                    <w:r>
                      <w:rPr>
                        <w:spacing w:val="-3"/>
                      </w:rPr>
                      <w:fldChar w:fldCharType="end"/>
                    </w:r>
                    <w:r>
                      <w:rPr>
                        <w:spacing w:val="-3"/>
                      </w:rPr>
                      <w:t xml:space="preserve"> of 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left" w:pos="288" w:leader="none"/>
        <w:tab w:val="left" w:pos="1296" w:leader="none"/>
        <w:tab w:val="left" w:pos="3024" w:leader="none"/>
        <w:tab w:val="left" w:pos="10440" w:leader="none"/>
      </w:tabs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20040</wp:posOffset>
              </wp:positionH>
              <wp:positionV relativeFrom="paragraph">
                <wp:posOffset>152400</wp:posOffset>
              </wp:positionV>
              <wp:extent cx="713232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23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616" w:leader="none"/>
                              <w:tab w:val="right" w:pos="11232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spacing w:val="-3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</w:rPr>
                            <w:t>1</w:t>
                          </w:r>
                          <w:r>
                            <w:rPr>
                              <w:spacing w:val="-3"/>
                            </w:rPr>
                            <w:fldChar w:fldCharType="end"/>
                          </w:r>
                          <w:r>
                            <w:rPr>
                              <w:spacing w:val="-3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1.6pt;height:12pt;mso-wrap-distance-left:9.05pt;mso-wrap-distance-right:9.05pt;mso-wrap-distance-top:0pt;mso-wrap-distance-bottom:0pt;margin-top:12pt;mso-position-vertical-relative:text;margin-left:2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616" w:leader="none"/>
                        <w:tab w:val="right" w:pos="11232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spacing w:val="-3"/>
                      </w:rPr>
                      <w:fldChar w:fldCharType="begin"/>
                    </w:r>
                    <w:r>
                      <w:rPr>
                        <w:spacing w:val="-3"/>
                      </w:rPr>
                      <w:instrText xml:space="preserve"> PAGE \* ARABIC </w:instrText>
                    </w:r>
                    <w:r>
                      <w:rPr>
                        <w:spacing w:val="-3"/>
                      </w:rPr>
                      <w:fldChar w:fldCharType="separate"/>
                    </w:r>
                    <w:r>
                      <w:rPr>
                        <w:spacing w:val="-3"/>
                      </w:rPr>
                      <w:t>1</w:t>
                    </w:r>
                    <w:r>
                      <w:rPr>
                        <w:spacing w:val="-3"/>
                      </w:rPr>
                      <w:fldChar w:fldCharType="end"/>
                    </w:r>
                    <w:r>
                      <w:rPr>
                        <w:spacing w:val="-3"/>
                      </w:rPr>
                      <w:t xml:space="preserve"> of 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8" w:leader="none"/>
        <w:tab w:val="left" w:pos="1296" w:leader="none"/>
        <w:tab w:val="left" w:pos="3024" w:leader="none"/>
        <w:tab w:val="left" w:pos="10440" w:leader="none"/>
      </w:tabs>
      <w:suppressAutoHyphens w:val="true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20040</wp:posOffset>
              </wp:positionH>
              <wp:positionV relativeFrom="paragraph">
                <wp:posOffset>635</wp:posOffset>
              </wp:positionV>
              <wp:extent cx="7132320" cy="1270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23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1232" w:leader="none"/>
                            </w:tabs>
                            <w:suppressAutoHyphens w:val="tru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Edition of 1-1-9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1.6pt;height:10pt;mso-wrap-distance-left:9.05pt;mso-wrap-distance-right:9.05pt;mso-wrap-distance-top:0pt;mso-wrap-distance-bottom:0pt;margin-top:0pt;mso-position-vertical-relative:text;margin-left:2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11232" w:leader="none"/>
                      </w:tabs>
                      <w:suppressAutoHyphens w:val="true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Edition of 1-1-9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288" w:leader="none"/>
        <w:tab w:val="left" w:pos="1296" w:leader="none"/>
        <w:tab w:val="left" w:pos="3024" w:leader="none"/>
        <w:tab w:val="left" w:pos="10440" w:leader="none"/>
      </w:tabs>
      <w:suppressAutoHyphens w:val="true"/>
      <w:rPr>
        <w:sz w:val="20"/>
      </w:rPr>
    </w:pPr>
    <w:r>
      <w:rPr>
        <w:sz w:val="20"/>
      </w:rPr>
    </w:r>
  </w:p>
  <w:p>
    <w:pPr>
      <w:pStyle w:val="Normal"/>
      <w:tabs>
        <w:tab w:val="clear" w:pos="720"/>
        <w:tab w:val="right" w:pos="11232" w:leader="none"/>
      </w:tabs>
      <w:suppressAutoHyphens w:val="true"/>
      <w:rPr>
        <w:sz w:val="20"/>
      </w:rPr>
    </w:pPr>
    <w:r>
      <w:rPr>
        <w:sz w:val="20"/>
      </w:rPr>
      <w:t>Place In</w:t>
      <w:tab/>
      <w:t xml:space="preserve">See   </w:t>
    </w:r>
  </w:p>
  <w:p>
    <w:pPr>
      <w:pStyle w:val="Normal"/>
      <w:tabs>
        <w:tab w:val="clear" w:pos="720"/>
        <w:tab w:val="left" w:pos="1296" w:leader="none"/>
        <w:tab w:val="left" w:pos="3024" w:leader="none"/>
        <w:tab w:val="right" w:pos="11232" w:leader="none"/>
      </w:tabs>
      <w:suppressAutoHyphens w:val="true"/>
      <w:rPr>
        <w:sz w:val="20"/>
      </w:rPr>
    </w:pPr>
    <w:r>
      <w:rPr>
        <w:sz w:val="20"/>
        <w:u w:val="single"/>
      </w:rPr>
      <w:t>Contract</w:t>
    </w:r>
    <w:r>
      <w:rPr>
        <w:sz w:val="20"/>
      </w:rPr>
      <w:tab/>
    </w:r>
    <w:r>
      <w:rPr>
        <w:sz w:val="20"/>
        <w:u w:val="single"/>
      </w:rPr>
      <w:t>Code</w:t>
    </w:r>
    <w:r>
      <w:rPr>
        <w:sz w:val="20"/>
      </w:rPr>
      <w:tab/>
    </w:r>
    <w:r>
      <w:rPr>
        <w:sz w:val="20"/>
        <w:u w:val="single"/>
      </w:rPr>
      <w:t>Description</w:t>
    </w:r>
    <w:r>
      <w:rPr>
        <w:sz w:val="20"/>
      </w:rPr>
      <w:tab/>
    </w:r>
    <w:r>
      <w:rPr>
        <w:sz w:val="20"/>
        <w:u w:val="single"/>
      </w:rPr>
      <w:t>Attachment</w:t>
    </w:r>
  </w:p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1232" w:leader="none"/>
      </w:tabs>
      <w:suppressAutoHyphens w:val="true"/>
      <w:rPr>
        <w:sz w:val="20"/>
      </w:rPr>
    </w:pPr>
    <w:r>
      <w:rPr>
        <w:sz w:val="20"/>
      </w:rPr>
      <w:tab/>
      <w:t>Edition of 1-1-99</w:t>
    </w:r>
  </w:p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7:58:00Z</dcterms:created>
  <dc:creator>Information Services</dc:creator>
  <dc:description/>
  <dc:language>en-US</dc:language>
  <cp:lastModifiedBy>Information Services</cp:lastModifiedBy>
  <dcterms:modified xsi:type="dcterms:W3CDTF">1998-09-29T18:53:00Z</dcterms:modified>
  <cp:revision>5</cp:revision>
  <dc:subject/>
  <dc:title/>
</cp:coreProperties>
</file>