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BASIS FOR USE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OF RECURRING SPECIAL PROVISIONS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AND RECURRING PLAN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CODE</w:t>
        <w:tab/>
        <w:t>Descrip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Date</w:t>
        <w:tab/>
        <w:t>BASIS FOR US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6</w:t>
        <w:tab/>
        <w:t>Payment of Predetermined Minimum Wage (Davis-Bacon) IN97000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06-97</w:t>
        <w:tab/>
        <w:t xml:space="preserve">ALL PROJECTS IN LAKE, LAPORTE, PORTER, AND ST. JOSEPH COUNTIES </w:t>
        <w:tab/>
        <w:t>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7</w:t>
        <w:tab/>
        <w:t>Payment of Predetermined Minimum Wage (Davis-Bacon) IN970006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06-97</w:t>
        <w:tab/>
        <w:t xml:space="preserve">ALL PROJECTS IN COUNTIES OTHER THAN LAKE, LAPORTE, PORTER, AND ST. </w:t>
        <w:tab/>
        <w:t>JOSEPH 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8</w:t>
        <w:tab/>
        <w:t>Payment of Predetermined Minimum Wage (Davis-Bacon) ___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06-97</w:t>
        <w:tab/>
        <w:t>ALL BUILDING CONSTRUCTION - DETERMINED BY CENTRAL OFFICE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50</w:t>
        <w:tab/>
        <w:t>Use of the Word Bituminou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9-05-97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51</w:t>
        <w:tab/>
        <w:t>Federally Funded Contracts with DB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52</w:t>
        <w:tab/>
        <w:t>Federally Funded Contracts without DB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1-B-042</w:t>
        <w:tab/>
        <w:t>Structure Numbers for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3</w:t>
        <w:tab/>
        <w:t>MORE THAN ONE BRIDGE FILE NUMBER IN CONTRACT, AND LU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SUM PAY ITEMS SHOWN TO BE REQUIRED FOR EACH SUCH BRIDGE F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2-C-082</w:t>
        <w:tab/>
        <w:t>Schedule of Pay Items for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S IN CONTRACT WHICH REQUIRE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2-C-145</w:t>
        <w:tab/>
        <w:t>Toll Road Special Provis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7-14-98</w:t>
        <w:tab/>
        <w:t>ALL TOLL ROAD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3-C-036</w:t>
        <w:tab/>
        <w:t>Owners' and Contractors' Protective Liability Insur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8</w:t>
        <w:tab/>
        <w:t>Coverage for Operations of the Designated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LL FEDERAL AID LOCAL PUBLIC AGENCY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4-C-139</w:t>
        <w:tab/>
        <w:t>Geotechnical Evaluation Re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19-95</w:t>
        <w:tab/>
        <w:t>GEOTECHNICAL REPORT HAS BEEN DEVELOPED AND APPROV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4-R-168</w:t>
        <w:tab/>
        <w:t>Schedule of Operations and Traffic Control for Undersealing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Concrete Patching, Placing Underdrains, and Re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VEMENT UNDERSEALING, PATCHING, SHOULDER DRAIN PLACEMENT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ND RESURFAC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4-R-292</w:t>
        <w:tab/>
        <w:t>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8</w:t>
        <w:tab/>
        <w:t>AS DETERMINED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5-C-071b</w:t>
        <w:tab/>
        <w:t>Fax Machine in Field Office (Advanced Features)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4-29-97</w:t>
        <w:tab/>
        <w:t>AS DETERMINED NECESSARY BY OPERATIONS SUPPORT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5-R-305</w:t>
        <w:tab/>
        <w:t>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2-8-95</w:t>
        <w:tab/>
        <w:t>ALL CONTRACTS WITH 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6-C-074</w:t>
        <w:tab/>
        <w:t>Basis for Use of Approved or Prequalifi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6-R-276</w:t>
        <w:tab/>
        <w:t>Protection and Restoration of Established Veget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LL BRIDGE, ROAD, AND RESURFACE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B-040</w:t>
        <w:tab/>
        <w:t>Environmental Restri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19-96</w:t>
        <w:tab/>
        <w:t>AS DETERMINED BY PROJECT DESIGNER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029</w:t>
        <w:tab/>
        <w:t>Equal Employment Opportunity Traine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1-13-97</w:t>
        <w:tab/>
        <w:t>AS DETERMINED BY CONTRACT SER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051</w:t>
        <w:tab/>
        <w:t>U.S.Army Corps of Engineers Permi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112</w:t>
        <w:tab/>
        <w:t>Traffic Control Changes and On</w:t>
        <w:noBreakHyphen/>
        <w:t>Call 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TRAFFIC BEING MAINTAINED ON PRESENT ROADWAY WITH NO WATCHMAN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123</w:t>
        <w:tab/>
        <w:t>Traffic Control Changes and Watchman for Maintenance of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 2-16-96 </w:t>
        <w:tab/>
        <w:t>Traffic 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S DETERMINED BY DISTRICT CONSTRUCTION ENGINE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042a</w:t>
        <w:tab/>
        <w:t>Railroad Inform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1-96</w:t>
        <w:tab/>
        <w:t>HIGHWAY OVER OR UNDER RAIL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042b</w:t>
        <w:tab/>
        <w:t>Protection of Railway Intere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0-08-96</w:t>
        <w:tab/>
        <w:t>AS DETERMINED BY UTILITIE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169</w:t>
        <w:tab/>
        <w:t xml:space="preserve">Statements About Existing Conditions of Utilities, Additional </w:t>
        <w:tab/>
        <w:t>Right</w:t>
        <w:noBreakHyphen/>
        <w:t>of</w:t>
        <w:noBreakHyphen/>
        <w:t>Way, and Encroach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43</w:t>
        <w:tab/>
        <w:t>Incentive or Disincentive for Opening Project to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head of Sche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78</w:t>
        <w:tab/>
        <w:t>Partnering Overhe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 7-14-98 </w:t>
        <w:tab/>
        <w:t>AS DETERMINED NECESSARY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89</w:t>
        <w:tab/>
        <w:t>Percentage of Work Required of Prim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S DETERMINED BY CONTRACT SERVICES PERSONNEL WHO WILL PROC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S SHORTLY BEFORE LET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0</w:t>
        <w:tab/>
        <w:t>Lat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DELAYED START OF WORK DES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1</w:t>
        <w:tab/>
        <w:t>Failure to Complete on Time for Restriction-One Struct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LANE RESTRICTIONS ON ONE LANE, PHASE, OR 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2</w:t>
        <w:tab/>
        <w:t>Failure to Complete on Time for Restriction-Two or Mor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LANE RESTRICTIONS ON MORE THAN ONE STRUCTURE, PHASE, 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3</w:t>
        <w:tab/>
        <w:t>Failure to Complete on Time for Road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 FOR CONTRACT WHICH INCLUDES DETOU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4</w:t>
        <w:tab/>
        <w:t>Failure to Complete on Time for Intermediate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 FOR CONTRACT IN WHICH A CERTAIN PORTION OF TH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WORK IS TO BE COMPLETED BEFORE THE ENTIRE CONTRACT I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5</w:t>
        <w:tab/>
        <w:t>Failure to Complete on Time for Calendar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6</w:t>
        <w:tab/>
        <w:t>Failure to Complete on Time for Work D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127</w:t>
        <w:tab/>
        <w:t>Earli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TERMINED NECESSARY BY DIVISION OF OPERATIONS SUPPORT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L-001</w:t>
        <w:tab/>
        <w:t>Notice to Proceed With Demolitio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S: 202</w:t>
        <w:noBreakHyphen/>
        <w:t>03000 HOUSES AND BUILDINGS PARCEL NO. 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L-012</w:t>
        <w:tab/>
        <w:t>Specialty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2-1-93</w:t>
        <w:tab/>
        <w:t>PAY ITEM: 202</w:t>
        <w:noBreakHyphen/>
        <w:t>01261 TESTING FOR ASBESTOS REMOV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R-148</w:t>
        <w:tab/>
        <w:t>Construction Equipment in Park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8</w:t>
        <w:tab/>
        <w:t>PARK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12-C-122</w:t>
        <w:tab/>
        <w:t>State Funded Contract with Davis-Bacon Wage Rates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C-052</w:t>
        <w:tab/>
        <w:t>Clearing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07-96</w:t>
        <w:tab/>
        <w:t>PAY ITEMS FOR CLEARING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M-030</w:t>
        <w:tab/>
        <w:t>Debris Removal at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DEBRIS REMOVAL MAINTENANCE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R-021</w:t>
        <w:tab/>
        <w:t>Burning of Natural Growth Permit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1-90</w:t>
        <w:tab/>
        <w:t>IDEM HAS ISSUED PERMIT TO DEPARTMENT FOR BURNING OF NATUR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GROW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R-179</w:t>
        <w:tab/>
        <w:t>Air</w:t>
        <w:noBreakHyphen/>
        <w:t>Curtained Open</w:t>
        <w:noBreakHyphen/>
        <w:t>Pit Incineration of Natural Growth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1-90</w:t>
        <w:tab/>
        <w:t>IDEM HAS ISSUED PERMIT TO DEPARTMENT FOR BURNING BY MEANS OF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IR</w:t>
        <w:noBreakHyphen/>
        <w:t>CURTAINED OPEN</w:t>
        <w:noBreakHyphen/>
        <w:t>PIT INCINER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B-025</w:t>
        <w:tab/>
        <w:t>Marion County Borrow P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ROJECT LIMITS IN MARION COUNTY, PAY ITEM:  203</w:t>
        <w:noBreakHyphen/>
        <w:t>02070 BORROW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121</w:t>
        <w:tab/>
        <w:t>Borrow Pit Wetland Enhan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BORROW PIT EXCAVATION EXPECTED TO REACH WATER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155</w:t>
        <w:tab/>
        <w:t>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202</w:t>
        <w:noBreakHyphen/>
        <w:t>92634 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205</w:t>
        <w:tab/>
        <w:t>Wetland Identific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COMMON EXCAVATION QUANTITY EXCEEDS BORROW QUANTIT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260</w:t>
        <w:tab/>
        <w:t>Linear Grad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20-96</w:t>
        <w:tab/>
        <w:t>PAY ITEM: 203</w:t>
        <w:noBreakHyphen/>
        <w:t>90014 OR 203</w:t>
        <w:noBreakHyphen/>
        <w:t>02080 LINEAR GRADING.  EAR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WEDGING AT OUTSIDE EDGE OF SHOULDER OR BEHIND GUARDRAIL, OR MEDIAN EARTH FIL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286</w:t>
        <w:tab/>
        <w:t>Excess Excavated Materials Disposal Si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WASTE MATERIAL TO BE DISPOSED OF OUTSIDE OF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360</w:t>
        <w:tab/>
        <w:t>Embankments Constructed of Coal Combustion By-Products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PAY ITEM OF 3800 CUBIC METER (5000 CYS) OR MORE OF BORROW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4-R-049</w:t>
        <w:tab/>
        <w:t>Piezomet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204</w:t>
        <w:noBreakHyphen/>
        <w:t>02295 PIEZOME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6-B-026</w:t>
        <w:tab/>
        <w:t>Steel Sheet Piling at Railroad Grade Separ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7-98</w:t>
        <w:tab/>
        <w:t>STEEL SHEET PILING REQUIRED, RAILWAY WITHIN PROJECT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6-B-113</w:t>
        <w:tab/>
        <w:t>General Bridge Requir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6-98</w:t>
        <w:tab/>
        <w:t>BRIDGE REPLACEMENT OR NEW BRIDGE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7-R-333</w:t>
        <w:tab/>
        <w:t>Lime-Kiln Dust Modific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7-R-334</w:t>
        <w:tab/>
        <w:t>Lime Modific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7-R-335</w:t>
        <w:tab/>
        <w:t>Lime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24-97</w:t>
        <w:tab/>
        <w:t>DETERMINED BY MATERIALS AND TEST DIVISION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7-R-336</w:t>
        <w:tab/>
        <w:t>Fly Ash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7-R-337</w:t>
        <w:tab/>
        <w:t>Cement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8-R-111</w:t>
        <w:tab/>
        <w:t>Gore Area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: 203</w:t>
        <w:noBreakHyphen/>
        <w:t>02046 GRADING OF GORE AREA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11-R-357</w:t>
        <w:tab/>
        <w:t>B Borrow and B Borrow for Structure Backfill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PAY ITEMS: B BORROW OR B BORROW FOR STRUCTURE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303-SHDR-01</w:t>
        <w:tab/>
        <w:t>Shoulder Dr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1-02-98</w:t>
        <w:tab/>
        <w:t>PAY ITEM: AGGREGATE FOR SHOULDER DR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3-M-002</w:t>
        <w:tab/>
        <w:t>Shoulders Adjacent to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RESURFACE CONTRACT WITH UNPAVED SHOULD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303-STRW-01</w:t>
        <w:tab/>
        <w:t>Shoulder Treatment for Resurfacing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2-98</w:t>
        <w:tab/>
        <w:t>DRAWING FOR RESURFACE CONTRACT WITH UNPAVED SHOULD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4-R-199</w:t>
        <w:tab/>
        <w:t>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1-95</w:t>
        <w:tab/>
        <w:t>PAY ITEM: 304</w:t>
        <w:noBreakHyphen/>
        <w:t>04403 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4-R-248</w:t>
        <w:tab/>
        <w:t>Recycling Existing Concrete Pavement as Compacted Aggreg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WHEN DETERMINED NECESSARY BY OPERATIONS SUPPOR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5-R-139</w:t>
        <w:tab/>
        <w:t>Partial Depth Joint Patching With HMA Mix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: 305</w:t>
        <w:noBreakHyphen/>
        <w:t>04346 JOINT PATCHING MATERIAL HV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5-R-298</w:t>
        <w:tab/>
        <w:t>Rubblizing Existing Portland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7-98</w:t>
        <w:tab/>
        <w:t>PAY ITEM: 305</w:t>
        <w:noBreakHyphen/>
        <w:t>97019 RUBBLIZED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11-R-229</w:t>
        <w:tab/>
        <w:t>Cement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: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401-R-324</w:t>
        <w:tab/>
        <w:t>Plant Laboratory for Plant Mix Pav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AS DETERMINED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402-R-295</w:t>
        <w:tab/>
        <w:t>Micro</w:t>
        <w:noBreakHyphen/>
        <w:t>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 OF MICRO</w:t>
        <w:noBreakHyphen/>
        <w:t>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501-R-255</w:t>
        <w:tab/>
        <w:t>Joint Options for Inside Concrete Should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 FOR CEMENT CONCRETE PAVEMENT FOR SHOULD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501-CCPJ-11</w:t>
        <w:tab/>
        <w:t>Pavement Joint Us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PAY ITEM: PORTLAND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502-R-294b</w:t>
        <w:tab/>
        <w:t>Quality Assurance Cement Concrete Pavement Smoothn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7-1-95</w:t>
        <w:tab/>
        <w:t>AS DETERMINED BY OPERATIONS SUPPORT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1</w:t>
        <w:tab/>
        <w:t>Energy Absorbing Terminal Tension Strut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2</w:t>
        <w:tab/>
        <w:t>Energy Absorbing Terminal Tension Strut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EATB-03</w:t>
        <w:tab/>
        <w:t>Energy Absorbing Terminal Tension Strut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4</w:t>
        <w:tab/>
        <w:t>Energy Absorbing Terminal Tension Strut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5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601-04754 ENERGY ABSORBING TERMINAL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6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7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8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09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EATB-10</w:t>
        <w:tab/>
        <w:t>Energy Absorbing Terminal Concrete Backu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8</w:t>
        <w:tab/>
        <w:t>PAY ITEM: 601-04754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WBGA-04</w:t>
        <w:tab/>
        <w:t>Nested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NESTED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01-WBGA-05</w:t>
        <w:tab/>
        <w:t>Nested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1-98</w:t>
        <w:tab/>
        <w:t>PAY ITEM: NESTED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16</w:t>
        <w:tab/>
        <w:t>Construction Zone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 4-20-98 </w:t>
        <w:tab/>
        <w:t>PAY ITEM: ENERGY ABSORBING TERMINAL, CZ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32</w:t>
        <w:tab/>
        <w:t>Gravel Barrel Arr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31-98</w:t>
        <w:tab/>
        <w:t>PAY ITEM: 601</w:t>
        <w:noBreakHyphen/>
        <w:t>06777 GRAVEL BARREL ARR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55</w:t>
        <w:tab/>
        <w:t>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4-20-98</w:t>
        <w:tab/>
        <w:t>PAY ITEM: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56</w:t>
        <w:tab/>
        <w:t>Reset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4-20-98</w:t>
        <w:tab/>
        <w:t>PAY ITEM: ENERGY ABSORBING TERMINAL,____BAY, RE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57</w:t>
        <w:tab/>
        <w:t>Spare Parts Package for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11-20-97 </w:t>
        <w:tab/>
        <w:t>PAY ITEM: ENERGY ABSORBING TERMINAL, SPARE PARTS PACKA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38</w:t>
        <w:tab/>
        <w:t>Hex</w:t>
        <w:noBreakHyphen/>
        <w:t>Foam Sandwich System Uni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HEX-FOAM SANDWICH SYSTEM UNIT _____ B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46</w:t>
        <w:tab/>
        <w:t>Removal of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REMOVED GUARDRAIL TO BECOME PROPERTY OF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83</w:t>
        <w:tab/>
        <w:t>Guardrail End Treat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:  601</w:t>
        <w:noBreakHyphen/>
        <w:t>06037 GUARDRAIL END TREATMENT I, 601</w:t>
        <w:noBreakHyphen/>
        <w:t>9469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GUARDRAIL END TREATMENT MS, OR 601</w:t>
        <w:noBreakHyphen/>
        <w:t>94689 GUARDRAIL EN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TREATMENT O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84</w:t>
        <w:tab/>
        <w:t>Impact Attenuator Type 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601</w:t>
        <w:noBreakHyphen/>
        <w:t>94688 IMPACT ATTENUATOR 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17</w:t>
        <w:tab/>
        <w:t>Guardrail End Treatment Type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601</w:t>
        <w:noBreakHyphen/>
        <w:t>97933 GUARDRAIL END TREATMENT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18</w:t>
        <w:tab/>
        <w:t>Guardrail End Treatment Type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601</w:t>
        <w:noBreakHyphen/>
        <w:t>97932 GUARDRAIL END TREATMENT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37</w:t>
        <w:tab/>
        <w:t>Spare Parts Package for Guardrail End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38</w:t>
        <w:tab/>
        <w:t>Spare Parts Package for Impact Attenu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303</w:t>
        <w:tab/>
        <w:t>Spare Parts Package for Energy Absorbing Terminal Type A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7-1-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3-R-109</w:t>
        <w:tab/>
        <w:t>Gate Barric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GATE BARRICADE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0-M-008d</w:t>
        <w:tab/>
        <w:t>Typical Approach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1-85</w:t>
        <w:tab/>
        <w:t>DRAWING FOR RESURFACE CONTRACT WHICH INCLUDES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PPROACH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1-R-100</w:t>
        <w:tab/>
        <w:t>Median Crossov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MEDIAN CROSSOVERS REQUIRED AS 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5-R-020</w:t>
        <w:tab/>
        <w:t>Wood Post Parking Barr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PARKING BARRIER WOOD PO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6-R-102</w:t>
        <w:tab/>
        <w:t>Gabion Revet Mattr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616</w:t>
        <w:noBreakHyphen/>
        <w:t>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17-CDIN-01</w:t>
        <w:tab/>
        <w:t>Center Ditch Inlet Parallel to Centerline of Ro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1-98</w:t>
        <w:tab/>
        <w:t>PAY ITEM: INLET N-12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17-CDIN-02</w:t>
        <w:tab/>
        <w:t>Center Ditch Inlet Parallel to Centerline of Ro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1-98</w:t>
        <w:tab/>
        <w:t>PAY ITEM: INLET N-12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17-CDIN-03</w:t>
        <w:tab/>
        <w:t>Center Ditch Inlet Perpendicular to Centerline of Ro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1-98</w:t>
        <w:tab/>
        <w:t>PAY ITEM: INLET P-12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617-CDIN-04</w:t>
        <w:tab/>
        <w:t>Center Ditch Inlet Perpendicular to Centerline of Ro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1-98</w:t>
        <w:tab/>
        <w:t>PAY ITEM: INLET P-12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1-R-283</w:t>
        <w:tab/>
        <w:t>Seeding Outside Construction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20-98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2-R-209</w:t>
        <w:tab/>
        <w:t>Wildlife Habitat Species and Sp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13-91</w:t>
        <w:tab/>
        <w:t>PAY ITEM: 621</w:t>
        <w:noBreakHyphen/>
        <w:t>91786 SEEDLING; SPECIES AND SPACING NO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3-M-025</w:t>
        <w:tab/>
        <w:t>Roadside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24-98</w:t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3-M-039</w:t>
        <w:tab/>
        <w:t>Mowing Cycles, Starting Dates, and Failure to Compl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0-25-93</w:t>
        <w:tab/>
        <w:t>Mowing on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4-M-024</w:t>
        <w:tab/>
        <w:t>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27-96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4-M-040</w:t>
        <w:tab/>
        <w:t>Herbicide Formula and Application Perio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0-14-92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5-R-194</w:t>
        <w:tab/>
        <w:t>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616</w:t>
        <w:noBreakHyphen/>
        <w:t>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6-R-165</w:t>
        <w:tab/>
        <w:t>Modified Section Concrete Median Barri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CONCRETE MEDIAN BARRIER REQUIRED OF OTHER THAN STANDARD SHA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068</w:t>
        <w:tab/>
        <w:t>Bitumen Coating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5</w:t>
        <w:tab/>
        <w:t>BITUMEN COATED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078</w:t>
        <w:tab/>
        <w:t>Oversized Predrilled Pile Holes for Integral End Bent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5</w:t>
        <w:tab/>
        <w:t>PAY ITEM: 701-93633 PILE HOLE PREDRILL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101d</w:t>
        <w:tab/>
        <w:t>Pile Driving and Equipment Data For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23-93</w:t>
        <w:tab/>
        <w:t>PAY ITEMS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132</w:t>
        <w:tab/>
        <w:t>Pile Driv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5-01-98</w:t>
        <w:tab/>
        <w:t>AS DETERMINED BY THE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3-C-138</w:t>
        <w:tab/>
        <w:t>Reinforcing Ba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7-1-95</w:t>
        <w:tab/>
        <w:t>PROJECTS DESIGNED WITH HARD METRIC REINFORCING STEEL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6-B-112</w:t>
        <w:tab/>
        <w:t>Curb Mounted Bridge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S FOR CURB RAILING BRIDGE MOU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CBR-01</w:t>
        <w:tab/>
        <w:t>Standard 2'- 9" Concrete Barrier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CBR-02</w:t>
        <w:tab/>
        <w:t>Standard 3'- 9" Concrete Bridge Barrier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CBR-03</w:t>
        <w:tab/>
        <w:t>Concrete Barrier Railing 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RAILING,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CBR-04</w:t>
        <w:tab/>
        <w:t>Delineators for Concrete Barr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ARRIER DELINE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RTT-04</w:t>
        <w:tab/>
        <w:t>Concrete Bridge Railing Transition Type T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PAY ITEM: CONCRETE BRIDGE RAILING TRANSITION TYPE T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BRTW-04</w:t>
        <w:tab/>
        <w:t>Concrete Bridge Railing Transition Type W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PAY ITEM: CONCRETE BRIDGE RAILING TRANSITION TYPE W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TASE-02</w:t>
        <w:tab/>
        <w:t>Bridge Railing Transition TBT Slab Exten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TASE-04</w:t>
        <w:tab/>
        <w:t>Bridge Railing Transition WBT Slab Exten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RIDGE RAILING TRANSITION TYPE W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TTBT-01</w:t>
        <w:tab/>
        <w:t>Concrete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TTBT-02</w:t>
        <w:tab/>
        <w:t>Concrete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06-TTBT-03</w:t>
        <w:tab/>
        <w:t>Concrete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BRIDGE RAILING TRANSITION TYPE TB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7-B-013</w:t>
        <w:tab/>
        <w:t>High Range Water Reducers in Precast Prestressed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7-97</w:t>
        <w:tab/>
        <w:t>Structural Memb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Y ITEMS FOR STRUCTURAL MEMBERS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7-B-085</w:t>
        <w:tab/>
        <w:t>Alternate Prestressed Precast Concrete I</w:t>
        <w:noBreakHyphen/>
        <w:t>Beam to Standar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ASHTO Type IV Prestressed Precast Concrete I</w:t>
        <w:noBreakHyphen/>
        <w:t>Bea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LTERNATE BEAM SECTION PERMITTED IN LOCAL AGENCY PROJE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9-B-070</w:t>
        <w:tab/>
        <w:t>Tinted Epoxy Penetrating Seal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3</w:t>
        <w:tab/>
        <w:t>PAY ITEMS FOR SURFACE SEAL T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9-M-019</w:t>
        <w:tab/>
        <w:t>Surface Seal for Steel Bridge to be Pa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: CLEAN STEEL BRIDGE, PAINT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3-B-076</w:t>
        <w:tab/>
        <w:t>Temporary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5-08-97</w:t>
        <w:tab/>
        <w:t>TEMPORARY PIPE SPECIFIED ON PLANS IN LIEU OF TEMPORARY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4-R-003</w:t>
        <w:tab/>
        <w:t>Bin</w:t>
        <w:noBreakHyphen/>
        <w:t>Type Retaining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22-97</w:t>
        <w:tab/>
        <w:t>PAY ITEMS FOR RETAINING WALL BIN TYPE _____ DESIGN 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4-R-282</w:t>
        <w:tab/>
        <w:t>Precast Reinforced Concrete 3</w:t>
        <w:noBreakHyphen/>
        <w:t>Sided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6-97</w:t>
        <w:tab/>
        <w:t>PAY ITEMS FOR CULVERT PRECAST 3 SIDED REINFORCED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4-CCSP-01</w:t>
        <w:tab/>
        <w:t>Three-Sided Concrete Culvert Scour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THREE-SIDED CONCRET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4-CCSP-02</w:t>
        <w:tab/>
        <w:t>Three-Sided Concrete Culvert Scour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THREE-SIDED CONCRET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4-CCSP-03</w:t>
        <w:tab/>
        <w:t>Three-Sided Concrete Culvert Scour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THREE-SIDED CONCRETE CULVERT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4-CCSP-04</w:t>
        <w:tab/>
        <w:t>Three-Sided Concrete Culvert Scour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THREE-SIDED CONCRET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4-CCSP-05</w:t>
        <w:tab/>
        <w:t>Three-Sided Concrete Culvert Scour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THREE-SIDED CONCRET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1</w:t>
        <w:tab/>
        <w:t>Pipe Structure Backfill, Embankment Installation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2</w:t>
        <w:tab/>
        <w:t>Pipe Structure Backfill, Embankment Installations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3</w:t>
        <w:tab/>
        <w:t>Pipe Structure Backfill, Trench Installation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4</w:t>
        <w:tab/>
        <w:t>Pipe Structure Backfill, Trench Installati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5</w:t>
        <w:tab/>
        <w:t>Pipe Structure Backfill, Median Installations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6</w:t>
        <w:tab/>
        <w:t>Pipe Structure Backfill, Median Installation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7</w:t>
        <w:tab/>
        <w:t>Pipe Structure Backfill, Driveway Installation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8</w:t>
        <w:tab/>
        <w:t>Pipe Structure Backfill, Driveway Installations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715-BKFL-09</w:t>
        <w:tab/>
        <w:t>Pipe Structure Backfill, General Notes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025d</w:t>
        <w:tab/>
        <w:t>Slotted Drain Pipe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6-9-92</w:t>
        <w:tab/>
        <w:t>DRAWING REQUIRED WHEN 715</w:t>
        <w:noBreakHyphen/>
        <w:t>R</w:t>
        <w:noBreakHyphen/>
        <w:t>025 OR 715</w:t>
        <w:noBreakHyphen/>
        <w:t>R</w:t>
        <w:noBreakHyphen/>
        <w:t>208 IS WARRA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116d</w:t>
        <w:tab/>
        <w:t>Slotted Vane Drain Pipe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21-94</w:t>
        <w:tab/>
        <w:t>DRAWING REQUIRED WHEN 715</w:t>
        <w:noBreakHyphen/>
        <w:t>R</w:t>
        <w:noBreakHyphen/>
        <w:t>116 OR 715</w:t>
        <w:noBreakHyphen/>
        <w:t>R</w:t>
        <w:noBreakHyphen/>
        <w:t>208 IS WARRA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02</w:t>
        <w:tab/>
        <w:t>Slip Lining of Roadway Culverts With Polyethylen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3-98</w:t>
        <w:tab/>
        <w:t>Pip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Y ITEM: PIPE, POLYETHYLEN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41</w:t>
        <w:tab/>
        <w:t>Pipe Material Sel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9-04-97</w:t>
        <w:tab/>
        <w:t>PROJECTS REFERRING TO PIPE BY GROUP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42</w:t>
        <w:tab/>
        <w:t>Pipe Backfill Metho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9-04-97</w:t>
        <w:tab/>
        <w:t>METRIC PROJECTS REFERRING TO PIPES BY GROUPS, EXCEPT GROUP 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61</w:t>
        <w:tab/>
        <w:t>Pipe Material Abbreviation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PAY ITEMS FOR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7-R-152</w:t>
        <w:tab/>
        <w:t>Alternates to Structural Plat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5-08-97</w:t>
        <w:tab/>
        <w:t>PAY ITEMS FOR PIPE STRUCTURAL PL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8-R-326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23-98</w:t>
        <w:tab/>
        <w:t>PAY ITEM FOR GROUP K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8-R-326a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5-09-97</w:t>
        <w:tab/>
        <w:t>PAY ITEM FOR 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M-021</w:t>
        <w:tab/>
        <w:t>Extension of Cast Iron Floor 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DRAIN EXTENSION CAST IR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R-104</w:t>
        <w:tab/>
        <w:t>Capped Inl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: 720</w:t>
        <w:noBreakHyphen/>
        <w:t>44296 CAP INLET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R-173</w:t>
        <w:tab/>
        <w:t>Proof Load fo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 FOR INLETS, CATCH BASINS, OR MANHO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T-021</w:t>
        <w:tab/>
        <w:t>Draina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1-1-92</w:t>
        <w:tab/>
        <w:t xml:space="preserve">TRAFFIC CONTRACT </w:t>
        <w:noBreakHyphen/>
        <w:t xml:space="preserve"> DRAINAGE STRUCTURES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722-B-105</w:t>
        <w:tab/>
        <w:t>High Range Water Reducers for Microsilica Concrete Bridge Dec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A 7-17-97</w:t>
        <w:tab/>
        <w:t>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PAY ITEM: 722</w:t>
        <w:noBreakHyphen/>
        <w:t>51842 BRIDGE DECK OVERLAY; MICROSILICA ADMIXTURE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046</w:t>
        <w:tab/>
        <w:t>Approved Expansion Joint M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0-98</w:t>
        <w:tab/>
        <w:t>PAY ITEM: 724</w:t>
        <w:noBreakHyphen/>
        <w:t>51927 EXPANSION JOINT 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086</w:t>
        <w:tab/>
        <w:t>Approved Expansion Joint SS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2-1-94</w:t>
        <w:tab/>
        <w:t>PAY ITEM: 724</w:t>
        <w:noBreakHyphen/>
        <w:t>51925 EXPANSION JOINT 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131</w:t>
        <w:tab/>
        <w:t>Polymer Modified Asphalt Joint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27-98</w:t>
        <w:tab/>
        <w:t>PAY ITEM: 501</w:t>
        <w:noBreakHyphen/>
        <w:t>02221 EXPANSION JOINT POLYMER MODIFIED ASPHAL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131d</w:t>
        <w:tab/>
        <w:t>Polymer Modified Asphalt Joint System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7</w:t>
        <w:tab/>
        <w:t>ACCOMPANIES 501</w:t>
        <w:noBreakHyphen/>
        <w:t>R</w:t>
        <w:noBreakHyphen/>
        <w:t>28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6-B-044</w:t>
        <w:tab/>
        <w:t>Bearing Assembli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31-97</w:t>
        <w:tab/>
        <w:t>PAY ITEM: 707</w:t>
        <w:noBreakHyphen/>
        <w:t>95870 BEARING ASSEMBL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7-B-012</w:t>
        <w:tab/>
        <w:t>Concrete Repair by Epoxy Inj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S FOR EPOXY INJECTION EQUIPMENT, CRACK PREPARATION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EPOXY MATERI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8-B-039</w:t>
        <w:tab/>
        <w:t>Masonry Co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S FOR MASONRY COATING; MASONRY COAT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WITHOUT PAY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9-B-009</w:t>
        <w:tab/>
        <w:t>Concrete for Patching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CONCRETE, A, PATCH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31-R-202</w:t>
        <w:tab/>
        <w:t>Mechanically Stabilized Earth Retaining Wal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27-97</w:t>
        <w:tab/>
        <w:t>DETAILS FOR PROPRIETARY MECHANICALLY STABILIZED EARTH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SYSTEMS INCLUDED I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33-B-104</w:t>
        <w:tab/>
        <w:t>Microsilica Concrete Bridge Deck 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R 8-20-96</w:t>
        <w:tab/>
        <w:t>PAY ITEM: 722</w:t>
        <w:noBreakHyphen/>
        <w:t>51842 BRIDGE DECK OVERLAY; MICROSILICA ADMIXTURE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B-034</w:t>
        <w:tab/>
        <w:t>Temporary Closure for Overhead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26-96</w:t>
        <w:tab/>
        <w:t>STRUCTURAL MEMBER ERECTION OVER TRAVELED ROAD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M-006</w:t>
        <w:tab/>
        <w:t>Maintaining Traffic for Maintenance or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MAINTENANCE OR RESURFACE CONTRACT, PAY ITEMS FOR MAINTAIN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DV-02</w:t>
        <w:tab/>
        <w:t>Merging or Shifting Tap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DETAILS FOR LANE CLOSURE ON MULTI-LANE ROADW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FO-02</w:t>
        <w:tab/>
        <w:t>Maintenance of Traffic for Moving Oper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 xml:space="preserve">DETAILS FOR MAINTAINING TRAFFIC FOR MOVING OPERATION ON TWO LANE </w:t>
        <w:tab/>
        <w:t>ROADW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FO-03</w:t>
        <w:tab/>
        <w:t>Maintenance of Traffic for Reflector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 xml:space="preserve">DETAILS FOR MAINTAINING TRAFFIC FOR REPLACEMENT OF SNOWPLOWABLE </w:t>
        <w:tab/>
        <w:t>RAISED PAVEMENT MARKER REFL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LC-17</w:t>
        <w:tab/>
        <w:t>Temporary U-Turn for Contractor’s Vehic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1-98</w:t>
        <w:tab/>
        <w:t>WORK ON 4-LANE DIVIDED HIGHWAY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TC-05</w:t>
        <w:tab/>
        <w:t>Traffic Control for Daytime Lane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0-1-87</w:t>
        <w:tab/>
        <w:t>DRAWING FOR MAINTENANCE CONTRACT, DAYTIME RESTRI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ON 2</w:t>
        <w:noBreakHyphen/>
        <w:t>LANE, 2</w:t>
        <w:noBreakHyphen/>
        <w:t>WAY ROAD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TC-06</w:t>
        <w:tab/>
        <w:t>Maintenance of Traffic for RPM Casting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PAY ITEM: SNOWPLOWABLE RAISED PAVEMENT MARK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TC-07</w:t>
        <w:tab/>
        <w:t>Maintenance of Traffic for RPM Casting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RPM CASTING REPLACEMENT IN GORE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1-TCTC-08</w:t>
        <w:tab/>
        <w:t>Maintenance of Traffic for RM Casting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2-98</w:t>
        <w:tab/>
        <w:t>RPM CASTING REPLACEMENT IN GORE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R-030</w:t>
        <w:tab/>
        <w:t>Temporary U</w:t>
        <w:noBreakHyphen/>
        <w:t>Turns for Contractor's Vehic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R-253</w:t>
        <w:tab/>
        <w:t>Mobile Construction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14-93</w:t>
        <w:tab/>
        <w:t>PAY ITEM: 801</w:t>
        <w:noBreakHyphen/>
        <w:t>92448 CONSTRUCTION SIGNS, MOB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R-288</w:t>
        <w:tab/>
        <w:t>Solar Power Assisted Flashing Arrow Sig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0-95</w:t>
        <w:tab/>
        <w:t>PAY ITEM: 801</w:t>
        <w:noBreakHyphen/>
        <w:t>06710 FLASHING ARROW SIG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T-063</w:t>
        <w:tab/>
        <w:t>Changeable Message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1-01-95</w:t>
        <w:tab/>
        <w:t>PAY ITEM: 801</w:t>
        <w:noBreakHyphen/>
        <w:t>09133 CHANGEABLE MESSAGE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T-072</w:t>
        <w:tab/>
        <w:t>Temporary Pavement Markings in Standard Patter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R 10-28-96</w:t>
        <w:tab/>
        <w:t>FEDERAL</w:t>
        <w:noBreakHyphen/>
        <w:t>AID CONTRACT WITH LANES WHICH ARE OPEN TO UNRESTRICTED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2-T-094</w:t>
        <w:tab/>
        <w:t>Sign Post Type Ab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802</w:t>
        <w:noBreakHyphen/>
        <w:t>76060 SIGN POST AB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5</w:t>
        <w:tab/>
        <w:t>Delay Amplif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4-16-90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6</w:t>
        <w:tab/>
        <w:t>Department Furnish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8</w:t>
        <w:tab/>
        <w:t>Preformed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AS DEEMED NECESSARY BY DISTRICT TRAFFIC ENGINE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8d</w:t>
        <w:tab/>
        <w:t>Loop Tagging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16-93</w:t>
        <w:tab/>
        <w:t>PAY ITEM: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9d</w:t>
        <w:tab/>
        <w:t>Loop Testing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16-93</w:t>
        <w:tab/>
        <w:t>PAY ITEM: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41</w:t>
        <w:tab/>
        <w:t>Miscellaneous Equip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69</w:t>
        <w:tab/>
        <w:t>Traffic Signalization Loc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2-27-89</w:t>
        <w:tab/>
        <w:t>AT LEAST 2 LOCATIONS TO BE SIGNALIZ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5</w:t>
        <w:tab/>
        <w:t>Saw Cut Requir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 FOR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6</w:t>
        <w:tab/>
        <w:t>Solid State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 FOR CONTROLLER SOLID STATE PRE</w:t>
        <w:noBreakHyphen/>
        <w:t>TIM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8</w:t>
        <w:tab/>
        <w:t>Electrical Insulation Seala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8-22-90</w:t>
        <w:tab/>
        <w:t>CONTRACT WITH TRAFFIC SIGNAL OR LIGHTING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3</w:t>
        <w:tab/>
        <w:t>Traffic Signal Equipment Salvaged by th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TRAFFIC SIGNAL EQUIPMENT TO BECOME PROPERTY OF CONTRACTOR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4</w:t>
        <w:tab/>
        <w:t>Traffic Signal Equipment Salvaged by the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202</w:t>
        <w:noBreakHyphen/>
        <w:t>96151 TRANSPORTATION OF SALVAGEABLE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5</w:t>
        <w:tab/>
        <w:t>Signal Bulb Replacement, Aerial Inspection, and Loo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01-95</w:t>
        <w:tab/>
        <w:t>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TRAFFIC MAINTENANCE CONTRACT FOR SIGNAL BULB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6</w:t>
        <w:tab/>
        <w:t>Traffic Signal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TRAFFIC MAINTENANCE CONTRACT FOR NON</w:t>
        <w:noBreakHyphen/>
        <w:t>BULB SIGNAL MAINTEN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93</w:t>
        <w:tab/>
        <w:t>Detector Card Rack and Detector Modu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2-2-93</w:t>
        <w:tab/>
        <w:t>PAY ITEM: DETECTOR MO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95</w:t>
        <w:tab/>
        <w:t>Signal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6-14-93</w:t>
        <w:tab/>
        <w:t>PAY ITEMS FOR CONTROLLER AND CABIN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105</w:t>
        <w:tab/>
        <w:t>Conversion of Metric Standar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7-1-95</w:t>
        <w:tab/>
        <w:t>ENGLISH DESIGNED CONTRACTS; PAY ITEMS FOR TRAFFIC SIG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6-B-115</w:t>
        <w:tab/>
        <w:t>Temporary Traffic Signal with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806</w:t>
        <w:noBreakHyphen/>
        <w:t>01581 TEMPORARY TRAFFIC SIGNAL WITH LOO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6-T-089</w:t>
        <w:tab/>
        <w:t>Maintaining Existing Traffic Signal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4-92</w:t>
        <w:tab/>
        <w:t>PAY ITEM: TEMPORARY TRAFFIC SIGNAL INSTALL AND MAINT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7-T-087</w:t>
        <w:tab/>
        <w:t>Highway Illumination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TRAFFIC MAINTENANCE CONTRACT FOR LIGHTING MAINTEN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7-LTHI-03</w:t>
        <w:tab/>
        <w:t>Highway Illumination Tower Details-Bottom Latc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HIGH MAST TOWER WINCH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7-LTHI-03A</w:t>
        <w:tab/>
        <w:t>Highway Illumination Tower Details-Bottom Latc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HIGH MAST TOWER WINCH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E 807-LTHI-03B</w:t>
        <w:tab/>
        <w:t>Highway Illumination Tower Details-Bottom Latc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4-99</w:t>
        <w:tab/>
        <w:t>PAY ITEM: HIGH MAST TOWER WINCH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B-114</w:t>
        <w:tab/>
        <w:t>Repainting No</w:t>
        <w:noBreakHyphen/>
        <w:t>Passing Zone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BRIDGE CONTRACT; PAY ITEM FOR LINE SOLID YELLOW 4 IN. USED 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NO</w:t>
        <w:noBreakHyphen/>
        <w:t>PASSING ZONE MARK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M-016</w:t>
        <w:tab/>
        <w:t>Removal of Snowplowable Mark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: 202</w:t>
        <w:noBreakHyphen/>
        <w:t>75996 SNOWPLOWABLE RAISED PAVEMENT MARK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M-046</w:t>
        <w:tab/>
        <w:t>Refurbished Snowplowable Raised Pavement Marke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08-96</w:t>
        <w:tab/>
        <w:t>PAY ITEM: SNOWPLOWABLE RAISED PAVEMENT MARKER CASTING, INST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T-080</w:t>
        <w:tab/>
        <w:t>Removal of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A 8-22-90</w:t>
        <w:tab/>
        <w:t>TRAFFIC SIGNAL CONTRACT WHICH REQUIRES REMOVAL OF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5040" w:leader="none"/>
      </w:tabs>
      <w:suppressAutoHyphens w:val="true"/>
      <w:rPr/>
    </w:pP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  <w:r>
      <w:rPr>
        <w:sz w:val="20"/>
      </w:rPr>
      <w:t xml:space="preserve"> of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suppressAutoHyphens w:val="true"/>
      <w:rPr>
        <w:sz w:val="20"/>
      </w:rPr>
    </w:pPr>
    <w:r>
      <w:rPr>
        <w:sz w:val="20"/>
      </w:rPr>
      <w:tab/>
      <w:t>Edition of 1-1-99</w: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10"/>
      <w:numFmt w:val="decimal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4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10"/>
      <w:numFmt w:val="decimal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4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1"/>
      <w:numFmt w:val="decimalZero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6"/>
      <w:numFmt w:val="decimalZero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6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26"/>
      <w:numFmt w:val="decimal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Zero"/>
      <w:lvlText w:val="%1-%2"/>
      <w:lvlJc w:val="left"/>
      <w:pPr>
        <w:tabs>
          <w:tab w:val="num" w:pos="1890"/>
        </w:tabs>
        <w:ind w:left="1890" w:hanging="177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770"/>
      </w:pPr>
      <w:rPr/>
    </w:lvl>
    <w:lvl w:ilvl="3">
      <w:start w:val="1"/>
      <w:numFmt w:val="decimal"/>
      <w:lvlText w:val="%1-%2-%3.%4"/>
      <w:lvlJc w:val="left"/>
      <w:pPr>
        <w:tabs>
          <w:tab w:val="num" w:pos="2130"/>
        </w:tabs>
        <w:ind w:left="2130" w:hanging="1770"/>
      </w:pPr>
      <w:rPr/>
    </w:lvl>
    <w:lvl w:ilvl="4">
      <w:start w:val="1"/>
      <w:numFmt w:val="decimal"/>
      <w:lvlText w:val="%1-%2-%3.%4.%5"/>
      <w:lvlJc w:val="left"/>
      <w:pPr>
        <w:tabs>
          <w:tab w:val="num" w:pos="2250"/>
        </w:tabs>
        <w:ind w:left="2250" w:hanging="1770"/>
      </w:pPr>
      <w:rPr/>
    </w:lvl>
    <w:lvl w:ilvl="5">
      <w:start w:val="1"/>
      <w:numFmt w:val="decimal"/>
      <w:lvlText w:val="%1-%2-%3.%4.%5.%6"/>
      <w:lvlJc w:val="left"/>
      <w:pPr>
        <w:tabs>
          <w:tab w:val="num" w:pos="2370"/>
        </w:tabs>
        <w:ind w:left="2370" w:hanging="177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8"/>
      <w:numFmt w:val="decimalZero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8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5:56:00Z</dcterms:created>
  <dc:creator>Information Services</dc:creator>
  <dc:description/>
  <dc:language>en-US</dc:language>
  <cp:lastModifiedBy>Information Services</cp:lastModifiedBy>
  <cp:lastPrinted>1998-09-29T11:01:00Z</cp:lastPrinted>
  <dcterms:modified xsi:type="dcterms:W3CDTF">1998-09-29T16:03:00Z</dcterms:modified>
  <cp:revision>4</cp:revision>
  <dc:subject/>
  <dc:title/>
</cp:coreProperties>
</file>