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BASIS FOR USE</w:t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OF RECURRING SPECIAL PROVISIONS</w:t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AND RECURRING PLAN DETA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CODE</w:t>
        <w:tab/>
        <w:t>Descrip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Date</w:t>
        <w:tab/>
        <w:t>BASIS FOR US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0-C-146</w:t>
        <w:tab/>
        <w:t>Payment of Predetermined Minimum Wage (Davis-Bacon) IN970001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6-06-97</w:t>
        <w:tab/>
        <w:t xml:space="preserve">ALL PROJECTS IN LAKE, LAPORTE, PORTER, AND ST. JOSEPH COUNTIES </w:t>
        <w:tab/>
        <w:t>EXCEPT BUILDING CONSTRUCTION.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0-C-147</w:t>
        <w:tab/>
        <w:t>Payment of Predetermined Minimum Wage (Davis-Bacon) IN970006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6-06-97</w:t>
        <w:tab/>
        <w:t xml:space="preserve">ALL PROJECTS IN COUNTIES OTHER THAN LAKE, LAPORTE, PORTER, AND ST. </w:t>
        <w:tab/>
        <w:t>JOSEPH EXCEPT BUILDING CONSTRUCTION.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0-C-148</w:t>
        <w:tab/>
        <w:t>Payment of Predetermined Minimum Wage (Davis-Bacon) ________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6-06-97</w:t>
        <w:tab/>
        <w:t>ALL BUILDING CONSTRUCTION - DETERMINED BY CENTRAL OFFICE PERSONNE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1</w:t>
        <w:noBreakHyphen/>
        <w:t>B</w:t>
        <w:noBreakHyphen/>
        <w:t>042</w:t>
        <w:tab/>
        <w:t>Structure Numbers for Pay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3</w:t>
        <w:tab/>
        <w:t>MORE THAN ONE BRIDGE FILE NUMBER IN CONTRACT, AND LUM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SUM PAY ITEMS SHOWN TO BE REQUIRED FOR EACH SUCH BRIDGE FI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1</w:t>
        <w:noBreakHyphen/>
        <w:t>C</w:t>
        <w:noBreakHyphen/>
        <w:t>087</w:t>
        <w:tab/>
        <w:t>Work Days Charged During Winter Month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2</w:t>
        <w:noBreakHyphen/>
        <w:t>C</w:t>
        <w:noBreakHyphen/>
        <w:t>064</w:t>
        <w:tab/>
        <w:t>Contact for Questions Regarding Contract Docu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ALL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2</w:t>
        <w:noBreakHyphen/>
        <w:t>C</w:t>
        <w:noBreakHyphen/>
        <w:t>082</w:t>
        <w:tab/>
        <w:t>Schedule of Pay Items for Alternate Bid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S IN CONTRACT WHICH REQUIRE ALTERNATE BID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2-C-145</w:t>
        <w:tab/>
        <w:t>Toll Road Special Provis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2-20-96</w:t>
        <w:tab/>
        <w:t>ALL TOLL ROAD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3</w:t>
        <w:noBreakHyphen/>
        <w:t>C</w:t>
        <w:noBreakHyphen/>
        <w:t>036</w:t>
        <w:tab/>
        <w:t>Owners' and Contractors' Protective Liability Insuranc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Coverage for Operations of the Designated Contra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ALL FEDERAL AID LOCAL PUBLIC AGENCY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4-C-139</w:t>
        <w:tab/>
        <w:t>Geotechnical Evaluation Repo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9-19-95</w:t>
        <w:tab/>
        <w:t>GEOTECHNICAL REPORT HAS BEEN DEVELOPED AND APPROV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4</w:t>
        <w:noBreakHyphen/>
        <w:t>R</w:t>
        <w:noBreakHyphen/>
        <w:t>168</w:t>
        <w:tab/>
        <w:t>Schedule of Operations and Traffic Control for Undersealing,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Concrete Patching, Placing Pavement Edge Drains, and Resurfac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PAVEMENT UNDERSEALING, PATCHING, SHOULDER DRAIN PLACEMENT,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AND RESURFACING SPECIFI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4</w:t>
        <w:noBreakHyphen/>
        <w:t>R</w:t>
        <w:noBreakHyphen/>
        <w:t>292</w:t>
        <w:tab/>
        <w:t>Maintenance of 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AS DETERMINED BY OPERATIONS SUPPO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5</w:t>
        <w:noBreakHyphen/>
        <w:t>C</w:t>
        <w:noBreakHyphen/>
        <w:t>056</w:t>
        <w:tab/>
        <w:t>Engineer Application Personal Comput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10-01-97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5</w:t>
        <w:noBreakHyphen/>
        <w:t>C</w:t>
        <w:noBreakHyphen/>
        <w:t>071a</w:t>
        <w:tab/>
        <w:t>Fax Machine in Field Office (Basic Features)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01</w:t>
        <w:noBreakHyphen/>
        <w:t>95</w:t>
        <w:tab/>
        <w:t>AS DETERMINED NECESSARY BY OPERATIONS SUPPORT PERSONNE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5</w:t>
        <w:noBreakHyphen/>
        <w:t>C</w:t>
        <w:noBreakHyphen/>
        <w:t>071b</w:t>
        <w:tab/>
        <w:t>Fax Machine in Field Office (Advanced Features)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4-29-97</w:t>
        <w:tab/>
        <w:t>AS DETERMINED NECESSARY BY OPERATIONS SUPPORT PERSONNE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5-R-305</w:t>
        <w:tab/>
        <w:t>Pipe Structure Pay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12-8-95</w:t>
        <w:tab/>
        <w:t>ALL CONTRACTS WITH PIPE STRUCTURE PAY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6</w:t>
        <w:noBreakHyphen/>
        <w:t>C</w:t>
        <w:noBreakHyphen/>
        <w:t>074</w:t>
        <w:tab/>
        <w:t>Basis for Use of Approved or Prequalified Materia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ALL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6</w:t>
        <w:noBreakHyphen/>
        <w:t>L</w:t>
        <w:noBreakHyphen/>
        <w:t>003</w:t>
        <w:tab/>
        <w:t>Storage of Demolition Equipment and Materia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S:  202</w:t>
        <w:noBreakHyphen/>
        <w:t xml:space="preserve">03000 HOUSES AND BUILDINGS PARCEL NO. ____ </w:t>
        <w:tab/>
        <w:t>REMO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6</w:t>
        <w:noBreakHyphen/>
        <w:t>R</w:t>
        <w:noBreakHyphen/>
        <w:t>276</w:t>
        <w:tab/>
        <w:t>Protection and Restoration of Established Veget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ALL BRIDGE, ROAD, AND RESURFACE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7-B-040</w:t>
        <w:tab/>
        <w:t>Environmental Restric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2-19-96</w:t>
        <w:tab/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7</w:t>
        <w:noBreakHyphen/>
        <w:t>B</w:t>
        <w:noBreakHyphen/>
        <w:t>119</w:t>
        <w:tab/>
        <w:t>Corps of Engineers GP</w:t>
        <w:noBreakHyphen/>
        <w:t>14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2</w:t>
        <w:noBreakHyphen/>
        <w:t>3</w:t>
        <w:noBreakHyphen/>
        <w:t>92</w:t>
        <w:tab/>
        <w:t>AS DETERMINED NECESSARY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7-B-122</w:t>
        <w:tab/>
        <w:t>Environmental Permit Condi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9-1-95</w:t>
        <w:tab/>
        <w:t>ALL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7</w:t>
        <w:noBreakHyphen/>
        <w:t>C</w:t>
        <w:noBreakHyphen/>
        <w:t>051</w:t>
        <w:tab/>
        <w:t>U.S.Army Corps of Engineers Permi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7</w:t>
        <w:noBreakHyphen/>
        <w:t>C</w:t>
        <w:noBreakHyphen/>
        <w:t>112</w:t>
        <w:tab/>
        <w:t>Traffic Control Changes and On</w:t>
        <w:noBreakHyphen/>
        <w:t>Call Maintenance of 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Control Devic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  <w:szCs w:val="20"/>
        </w:rPr>
      </w:pPr>
      <w:r>
        <w:rPr>
          <w:sz w:val="20"/>
          <w:szCs w:val="20"/>
        </w:rPr>
        <w:tab/>
        <w:t>TRAFFIC BEING MAINTAINED ON PRESENT ROADWAY WITH NO WATCHMAN REQUIR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7-C-123</w:t>
        <w:tab/>
        <w:t>Traffic Control Changes and Watchman for Maintenance of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R 2-16-96 </w:t>
        <w:tab/>
        <w:t>Traffic Control Devic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AS DETERMINED BY DISTRICT CONSTRUCTION ENGINE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7</w:t>
        <w:noBreakHyphen/>
        <w:t>M</w:t>
        <w:noBreakHyphen/>
        <w:t>015</w:t>
        <w:tab/>
        <w:t>Traffic Control for Pipe Structure Re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 xml:space="preserve">MAINTENANCE CONTRACT </w:t>
        <w:noBreakHyphen/>
        <w:t xml:space="preserve"> PIPE STRUCTURE REPLACEMENT REQUIRING ROAD CLOSUR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7</w:t>
        <w:noBreakHyphen/>
        <w:t>R</w:t>
        <w:noBreakHyphen/>
        <w:t>042a</w:t>
        <w:tab/>
        <w:t>Railroad Inform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-11</w:t>
        <w:noBreakHyphen/>
        <w:t>96</w:t>
        <w:tab/>
        <w:t>HIGHWAY OVER OR UNDER RAIL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7-R-042b</w:t>
        <w:tab/>
        <w:t>Protection of Railway Interes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10-08-96</w:t>
        <w:tab/>
        <w:t>AS DETERMINED BY UTILITIES S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7</w:t>
        <w:noBreakHyphen/>
        <w:t>R</w:t>
        <w:noBreakHyphen/>
        <w:t>169</w:t>
        <w:tab/>
        <w:t xml:space="preserve">Statements About Existing Conditions of Utilities, Additional </w:t>
        <w:tab/>
        <w:t>Right</w:t>
        <w:noBreakHyphen/>
        <w:t>of</w:t>
        <w:noBreakHyphen/>
        <w:t>Way, and Encroach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ALL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C</w:t>
        <w:noBreakHyphen/>
        <w:t>043</w:t>
        <w:tab/>
        <w:t>Incentive or Disincentive for Opening Project to 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-1-95</w:t>
        <w:tab/>
        <w:t>Ahead of Schedu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CONTRACT TIME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C</w:t>
        <w:noBreakHyphen/>
        <w:t>073</w:t>
        <w:tab/>
        <w:t>Bar Graph Progress Schedu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AS DETERMINED NECESSARY BY OPERATIONS SUPPO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C</w:t>
        <w:noBreakHyphen/>
        <w:t>078</w:t>
        <w:tab/>
        <w:t>Partnering Overhea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R12-02-96 </w:t>
        <w:tab/>
        <w:t>AS DETERMINED NECESSARY BY OPERATIONS SUPPO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C</w:t>
        <w:noBreakHyphen/>
        <w:t>089</w:t>
        <w:tab/>
        <w:t>Percentage of Work Required of Prime Contra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AS DETERMINED BY CONTRACT SERVICES PERSONNEL WHO WILL PROCES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CONTRACTS SHORTLY BEFORE LET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C</w:t>
        <w:noBreakHyphen/>
        <w:t>090</w:t>
        <w:tab/>
        <w:t>Latest Date to Begin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DELAYED START OF WORK DESIR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C</w:t>
        <w:noBreakHyphen/>
        <w:t>091</w:t>
        <w:tab/>
        <w:t>Failure to Complete on Time for Restri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LANE RESTRICTIONS ON ONE LANE, PHASE, OR DIR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C</w:t>
        <w:noBreakHyphen/>
        <w:t>092</w:t>
        <w:tab/>
        <w:t>Failure to Complete on Time for Restri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LANE RESTRICTIONS ON MORE THAN ONE STRUCTURE, PHASE, 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DIR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C</w:t>
        <w:noBreakHyphen/>
        <w:t>093</w:t>
        <w:tab/>
        <w:t>Failure to Complete on Time for Road Closur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CONTRACT TIME FOR CONTRACT WHICH INCLUDES DETOU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C</w:t>
        <w:noBreakHyphen/>
        <w:t>094</w:t>
        <w:tab/>
        <w:t>Failure to Complete on Time for Intermediate Completion Da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CONTRACT TIME FOR CONTRACT IN WHICH A CERTAIN PORTION OF TH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WORK IS TO BE COMPLETED BEFORE THE ENTIRE CONTRACT I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C</w:t>
        <w:noBreakHyphen/>
        <w:t>095</w:t>
        <w:tab/>
        <w:t>Failure to Complete on Time for Calendar Completion Da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C</w:t>
        <w:noBreakHyphen/>
        <w:t>096</w:t>
        <w:tab/>
        <w:t>Failure to Complete on Time for Work Day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C</w:t>
        <w:noBreakHyphen/>
        <w:t>108</w:t>
        <w:tab/>
        <w:t>Critical Path Method Schedul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AS DETERMINED NECESSARY BY DIVISION OF OPERATIONS SUPPO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C</w:t>
        <w:noBreakHyphen/>
        <w:t>127</w:t>
        <w:tab/>
        <w:t>Earliest Date To Begin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AS DETERMINED NECESSARY BY DIVISION OF OPERATIONS SUPPO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L</w:t>
        <w:noBreakHyphen/>
        <w:t>001</w:t>
        <w:tab/>
        <w:t>Notice to Proceed With Demolition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S:  202</w:t>
        <w:noBreakHyphen/>
        <w:t>03000 HOUSES AND BUILDINGS PARCEL NO. ____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REMO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L</w:t>
        <w:noBreakHyphen/>
        <w:t>012</w:t>
        <w:tab/>
        <w:t>Specialty Pay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2</w:t>
        <w:noBreakHyphen/>
        <w:t>1</w:t>
        <w:noBreakHyphen/>
        <w:t>93</w:t>
        <w:tab/>
        <w:t>PAY ITEM: 202</w:t>
        <w:noBreakHyphen/>
        <w:t>01261 TESTING FOR ASBESTOS REMOV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</w:t>
        <w:noBreakHyphen/>
        <w:t>R</w:t>
        <w:noBreakHyphen/>
        <w:t>148</w:t>
        <w:tab/>
        <w:t>Construction Equipment in Park Area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RK CONTRAC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08-R-263</w:t>
        <w:tab/>
        <w:t>Wetlands Replacement Si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9-1-95</w:t>
        <w:tab/>
        <w:t>WETLANDS AREA TO BE AFFECTED BY CONTRACT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1</w:t>
        <w:noBreakHyphen/>
        <w:t>C</w:t>
        <w:noBreakHyphen/>
        <w:t>052</w:t>
        <w:tab/>
        <w:t>Clearing Right</w:t>
        <w:noBreakHyphen/>
        <w:t>of</w:t>
        <w:noBreakHyphen/>
        <w:t>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2</w:t>
        <w:noBreakHyphen/>
        <w:t>07</w:t>
        <w:noBreakHyphen/>
        <w:t>96</w:t>
        <w:tab/>
        <w:t>PAY ITEMS FOR CLEARING RIGHT</w:t>
        <w:noBreakHyphen/>
        <w:t>OF</w:t>
        <w:noBreakHyphen/>
        <w:t>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1</w:t>
        <w:noBreakHyphen/>
        <w:t>M</w:t>
        <w:noBreakHyphen/>
        <w:t>030</w:t>
        <w:tab/>
        <w:t>Debris Removal at Bridg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DEBRIS REMOVAL MAINTENANCE CONTRAC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1</w:t>
        <w:noBreakHyphen/>
        <w:t>R</w:t>
        <w:noBreakHyphen/>
        <w:t>021</w:t>
        <w:tab/>
        <w:t>Burning of Natural Growth Permit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2</w:t>
        <w:noBreakHyphen/>
        <w:t>21</w:t>
        <w:noBreakHyphen/>
        <w:t>90</w:t>
        <w:tab/>
        <w:t>IDEM HAS ISSUED PERMIT TO DEPARTMENT FOR BURNING OF NATUR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GROWTH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1</w:t>
        <w:noBreakHyphen/>
        <w:t>R</w:t>
        <w:noBreakHyphen/>
        <w:t>179</w:t>
        <w:tab/>
        <w:t>Air</w:t>
        <w:noBreakHyphen/>
        <w:t>Curtained Open</w:t>
        <w:noBreakHyphen/>
        <w:t>Pit Incineration of Natural Growth Requir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2</w:t>
        <w:noBreakHyphen/>
        <w:t>21</w:t>
        <w:noBreakHyphen/>
        <w:t>90</w:t>
        <w:tab/>
        <w:t>IDEM HAS ISSUED PERMIT TO DEPARTMENT FOR BURNING BY MEANS OF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AIR</w:t>
        <w:noBreakHyphen/>
        <w:t>CURTAINED OPEN</w:t>
        <w:noBreakHyphen/>
        <w:t>PIT INCINERA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2</w:t>
        <w:noBreakHyphen/>
        <w:t>L</w:t>
        <w:noBreakHyphen/>
        <w:t>004</w:t>
        <w:tab/>
        <w:t>Cooperation with Local Public officia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S:  202</w:t>
        <w:noBreakHyphen/>
        <w:t>03000 HOUSES AND BUILDINGS PARCEL NO. ____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REMO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2</w:t>
        <w:noBreakHyphen/>
        <w:t>L</w:t>
        <w:noBreakHyphen/>
        <w:t>008</w:t>
        <w:tab/>
        <w:t>Demoli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S:  202</w:t>
        <w:noBreakHyphen/>
        <w:t>03000 HOUSES AND BUILDINGS PARCEL NO. ____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REMO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3</w:t>
        <w:noBreakHyphen/>
        <w:t>B</w:t>
        <w:noBreakHyphen/>
        <w:t>025</w:t>
        <w:tab/>
        <w:t>Marion County Borrow Pi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ROJECT LIMITS IN MARION COUNTY, PAY ITEM:  203</w:t>
        <w:noBreakHyphen/>
        <w:t>02070 BORROW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3</w:t>
        <w:noBreakHyphen/>
        <w:t>R</w:t>
        <w:noBreakHyphen/>
        <w:t>036</w:t>
        <w:tab/>
        <w:t>Mass Diagram Explan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5</w:t>
        <w:noBreakHyphen/>
        <w:t>1</w:t>
        <w:noBreakHyphen/>
        <w:t>88</w:t>
        <w:tab/>
        <w:t>MASS DIAGRAM SHOWN ON PLA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3</w:t>
        <w:noBreakHyphen/>
        <w:t>R</w:t>
        <w:noBreakHyphen/>
        <w:t>121</w:t>
        <w:tab/>
        <w:t>Borrow Pit Wetland Enhan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BORROW PIT EXCAVATION EXPECTED TO REACH WATER TAB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3</w:t>
        <w:noBreakHyphen/>
        <w:t>R</w:t>
        <w:noBreakHyphen/>
        <w:t>155</w:t>
        <w:tab/>
        <w:t>Rock Backfi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:  202</w:t>
        <w:noBreakHyphen/>
        <w:t>92634 ROCK BACKFI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3</w:t>
        <w:noBreakHyphen/>
        <w:t>R</w:t>
        <w:noBreakHyphen/>
        <w:t>205</w:t>
        <w:tab/>
        <w:t>Wetland Identific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COMMON EXCAVATION QUANTITY EXCEEDS BORROW QUANTIT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3</w:t>
        <w:noBreakHyphen/>
        <w:t>R</w:t>
        <w:noBreakHyphen/>
        <w:t>260</w:t>
        <w:tab/>
        <w:t>Linear Grad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3</w:t>
        <w:noBreakHyphen/>
        <w:t>20</w:t>
        <w:noBreakHyphen/>
        <w:t>96</w:t>
        <w:tab/>
        <w:t>PAY ITEM:  203</w:t>
        <w:noBreakHyphen/>
        <w:t>90014 OR 203</w:t>
        <w:noBreakHyphen/>
        <w:t>02080 LINEAR GRADING.  EARTH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  <w:szCs w:val="20"/>
        </w:rPr>
      </w:pPr>
      <w:r>
        <w:rPr>
          <w:sz w:val="20"/>
          <w:szCs w:val="20"/>
        </w:rPr>
        <w:tab/>
        <w:t>WEDGING AT OUTSIDE EDGE OF SHOULDER OR BEHIND GUARDRAIL, OR MEDIAN EARTH FILL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3</w:t>
        <w:noBreakHyphen/>
        <w:t>R</w:t>
        <w:noBreakHyphen/>
        <w:t>286</w:t>
        <w:tab/>
        <w:t>Excess Excavated Materials Disposal Si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WASTE MATERIAL TO BE DISPOSED OF OUTSIDE OF RIGHT</w:t>
        <w:noBreakHyphen/>
        <w:t>OF</w:t>
        <w:noBreakHyphen/>
        <w:t>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4</w:t>
        <w:noBreakHyphen/>
        <w:t>R</w:t>
        <w:noBreakHyphen/>
        <w:t>049</w:t>
        <w:tab/>
        <w:t>Piezomet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:  204</w:t>
        <w:noBreakHyphen/>
        <w:t>02295 PIEZOMET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6</w:t>
        <w:noBreakHyphen/>
        <w:t>B</w:t>
        <w:noBreakHyphen/>
        <w:t>021</w:t>
        <w:tab/>
        <w:t>Cofferda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:  206</w:t>
        <w:noBreakHyphen/>
        <w:t>51235 COFFERDA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6</w:t>
        <w:noBreakHyphen/>
        <w:t>B</w:t>
        <w:noBreakHyphen/>
        <w:t>026</w:t>
        <w:tab/>
        <w:t>Steel Sheet Piling at Railroad Grade Separ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STEEL SHEET PILING REQUIRED, RAILWAY WITHIN PROJECT LIMI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6</w:t>
        <w:noBreakHyphen/>
        <w:t>B</w:t>
        <w:noBreakHyphen/>
        <w:t>113</w:t>
        <w:tab/>
        <w:t>General Bridge Require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BRIDGE REPLACEMENT OR NEW BRIDGE CONSTRU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6</w:t>
        <w:noBreakHyphen/>
        <w:t>B</w:t>
        <w:noBreakHyphen/>
        <w:t>120</w:t>
        <w:tab/>
        <w:t>Proof Testing of Roc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ALL BRIDGE CONTRACTS WITH PIERS SUPPORTED ON SPREAD FOOT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7-R-333</w:t>
        <w:tab/>
        <w:t>Lime-Kiln Dust Modific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6-24-97</w:t>
        <w:tab/>
        <w:t>DETERMINED BY MATERIALS AND TEST DIVIS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7-R-334</w:t>
        <w:tab/>
        <w:t>Lime Modification of So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6-24-97</w:t>
        <w:tab/>
        <w:t>DETERMINED BY MATERIALS AND TEST DIVIS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7-R-335</w:t>
        <w:tab/>
        <w:t>Lime Stabilization of So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6-24-97</w:t>
        <w:tab/>
        <w:t>DETERMINED BY MATERIALS AND TEST DIVIS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7-R-336</w:t>
        <w:tab/>
        <w:t>Fly Ash Stabilization of So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6-24-97</w:t>
        <w:tab/>
        <w:t>DETERMINED BY MATERIALS AND TEST DIVIS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7-R-337</w:t>
        <w:tab/>
        <w:t>Cement Stabilization of So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6-24-97</w:t>
        <w:tab/>
        <w:t>DETERMINED BY MATERIALS AND TEST DIVIS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08</w:t>
        <w:noBreakHyphen/>
        <w:t>R</w:t>
        <w:noBreakHyphen/>
        <w:t>111</w:t>
        <w:tab/>
        <w:t>Gore Area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PAY ITEM:  203</w:t>
        <w:noBreakHyphen/>
        <w:t>02046 GRADING OF GORE AREA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15-R-189</w:t>
        <w:tab/>
        <w:t>Lightweight Engineered Fi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10-9-96</w:t>
        <w:tab/>
        <w:t>PAY ITEM FOR LIGHTWEIGHT ENGINEERED FI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16-M-047</w:t>
        <w:tab/>
        <w:t>Cellular Grou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-30-97</w:t>
        <w:tab/>
        <w:t>PAY ITEM FOR POLYETHYLENE PIPE LI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303-SHDR-01</w:t>
        <w:tab/>
        <w:t>Shoulder Drai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1-02-98</w:t>
        <w:tab/>
        <w:t>PAY ITEM: AGGREGATE FOR SHOULDER DRAI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303</w:t>
        <w:noBreakHyphen/>
        <w:t>M</w:t>
        <w:noBreakHyphen/>
        <w:t>002</w:t>
        <w:tab/>
        <w:t>Shoulders Adjacent to Resurface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RESURFACE CONTRACT WITH UNPAVED SHOULD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303-STRW-01</w:t>
        <w:tab/>
        <w:t>Shoulder Treatment for Resurfacing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1-02-98</w:t>
        <w:tab/>
        <w:t>DRAWING FOR RESURFACE CONTRACT WITH UNPAVED SHOULD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304</w:t>
        <w:noBreakHyphen/>
        <w:t>R</w:t>
        <w:noBreakHyphen/>
        <w:t>199</w:t>
        <w:tab/>
        <w:t>Subbase for Cement Concrete Pav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-11</w:t>
        <w:noBreakHyphen/>
        <w:t>95</w:t>
        <w:tab/>
        <w:t>PAY ITEM:  304</w:t>
        <w:noBreakHyphen/>
        <w:t>04403 SUBBASE FOR CEMENT CONCRETE PAV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304</w:t>
        <w:noBreakHyphen/>
        <w:t>R</w:t>
        <w:noBreakHyphen/>
        <w:t>248</w:t>
        <w:tab/>
        <w:t>Recycling Existing Concrete Pavement as Compacted Aggrega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WHEN DETERMINED NECESSARY BY OPERATIONS SUPPORT DIVIS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305</w:t>
        <w:noBreakHyphen/>
        <w:t>R</w:t>
        <w:noBreakHyphen/>
        <w:t>139</w:t>
        <w:tab/>
        <w:t>Joint Patching Materi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PAY ITEM:  305</w:t>
        <w:noBreakHyphen/>
        <w:t>04346 JOINT PATCHING MATERIAL HV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305</w:t>
        <w:noBreakHyphen/>
        <w:t>R</w:t>
        <w:noBreakHyphen/>
        <w:t>298</w:t>
        <w:tab/>
        <w:t>Rubblizing Existing Portland Cement Concrete Pav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PAY ITEM: 305</w:t>
        <w:noBreakHyphen/>
        <w:t>97019 RUBBLIZED PAV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311</w:t>
        <w:noBreakHyphen/>
        <w:t>R</w:t>
        <w:noBreakHyphen/>
        <w:t>229</w:t>
        <w:tab/>
        <w:t>Cement Concrete Pavement Cracking and Sea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PAY ITEM:  CONCRETE PAVEMENT CRACKING AND SEA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401-R-324</w:t>
        <w:tab/>
        <w:t>Plant Laboratory for Plant Mix Pave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AS DETERMINED BY OPERATIONS SUPPO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402</w:t>
        <w:noBreakHyphen/>
        <w:t>R</w:t>
        <w:noBreakHyphen/>
        <w:t>295</w:t>
        <w:tab/>
        <w:t>Micro</w:t>
        <w:noBreakHyphen/>
        <w:t>Surfac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PAY ITEM OF MICRO</w:t>
        <w:noBreakHyphen/>
        <w:t>SURFAC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501</w:t>
        <w:noBreakHyphen/>
        <w:t>R</w:t>
        <w:noBreakHyphen/>
        <w:t>255</w:t>
        <w:tab/>
        <w:t>Joint Options for Inside Concrete Should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S FOR CEMENT CONCRETE PAVEMENT FOR SHOULD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501-CCPJ-11</w:t>
        <w:tab/>
        <w:t>Pavement Joint Us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2-98</w:t>
        <w:tab/>
        <w:t>PAY ITEM: PORTLAND CEMENT CONCRETE PAV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502</w:t>
        <w:noBreakHyphen/>
        <w:t>R</w:t>
        <w:noBreakHyphen/>
        <w:t>294b</w:t>
        <w:tab/>
        <w:t>Quality Assurance Cement Concrete Pavement Smoothnes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7</w:t>
        <w:noBreakHyphen/>
        <w:t>1</w:t>
        <w:noBreakHyphen/>
        <w:t>95</w:t>
        <w:tab/>
        <w:t>AS DETERMINED BY OPERATIONS SUPPORT PERSONNE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016</w:t>
        <w:tab/>
        <w:t>Construction Zone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5</w:t>
        <w:noBreakHyphen/>
        <w:t>08</w:t>
        <w:noBreakHyphen/>
        <w:t>96</w:t>
        <w:tab/>
        <w:t>PAY ITEM: ENERGY ABSORBING TERMINAL, CZ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032</w:t>
        <w:tab/>
        <w:t>Gravel Barrel Arr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3</w:t>
        <w:tab/>
        <w:t>PAY ITEM:  601</w:t>
        <w:noBreakHyphen/>
        <w:t>06777 GRAVEL BARREL ARR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055</w:t>
        <w:tab/>
        <w:t>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12-30-96</w:t>
        <w:tab/>
        <w:t>PAY ITEM: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056</w:t>
        <w:tab/>
        <w:t>Reset Energy Absorbing Terminal, Type 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5</w:t>
        <w:noBreakHyphen/>
        <w:t>1</w:t>
        <w:noBreakHyphen/>
        <w:t>95</w:t>
        <w:tab/>
        <w:t>PAY ITEM: ENERGY ABSORBING TERMINAL, TYPE B, ____BAY, RE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057</w:t>
        <w:tab/>
        <w:t>Spare Parts Package for Energy Absorbing Terminal, Type 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: ENERGY ABSORBING TERMINAL, B, SPARE PARTS PACKAG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138</w:t>
        <w:tab/>
        <w:t>Hex</w:t>
        <w:noBreakHyphen/>
        <w:t>Foam Sandwich System Uni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:  HEX</w:t>
        <w:noBreakHyphen/>
        <w:t>FOAM SANDWICH SYSTEM UNIT _____ B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146</w:t>
        <w:tab/>
        <w:t>Removal of Guardrai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30</w:t>
        <w:noBreakHyphen/>
        <w:t>93</w:t>
        <w:tab/>
        <w:t>REMOVED GUARDRAIL TO BECOME PROPERTY OF DEPAR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183</w:t>
        <w:tab/>
        <w:t>Guardrail End Treat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S:  601</w:t>
        <w:noBreakHyphen/>
        <w:t>06037 GUARDRAIL END TREATMENT I, 601</w:t>
        <w:noBreakHyphen/>
        <w:t>94690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  <w:szCs w:val="20"/>
        </w:rPr>
      </w:pPr>
      <w:r>
        <w:rPr>
          <w:sz w:val="20"/>
          <w:szCs w:val="20"/>
        </w:rPr>
        <w:tab/>
        <w:t>GUARDRAIL END TREATMENT MS, OR 601</w:t>
        <w:noBreakHyphen/>
        <w:t>94689 GUARDRAIL EN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  <w:szCs w:val="20"/>
        </w:rPr>
      </w:pPr>
      <w:r>
        <w:rPr>
          <w:sz w:val="20"/>
          <w:szCs w:val="20"/>
        </w:rPr>
        <w:tab/>
        <w:t>TREATMENT O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184</w:t>
        <w:tab/>
        <w:t>Impact Attenuator Type M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:  601</w:t>
        <w:noBreakHyphen/>
        <w:t>94688 IMPACT ATTENUATOR M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217</w:t>
        <w:tab/>
        <w:t>Guardrail End Treatment Type Breakmast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:  601</w:t>
        <w:noBreakHyphen/>
        <w:t>97933 GUARDRAIL END TREATMENT BREAKMAST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218</w:t>
        <w:tab/>
        <w:t>Guardrail End Treatment Type ET 2000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:  601</w:t>
        <w:noBreakHyphen/>
        <w:t>97932 GUARDRAIL END TREATMENT ET 2000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237</w:t>
        <w:tab/>
        <w:t>Spare Parts Package for Guardrail End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AS DETERMINED BY DEPARTMENT PERSONNEL WHO SET 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238</w:t>
        <w:tab/>
        <w:t>Spare Parts Package for Impact Attenua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AS DETERMINED BY DEPARTMENT PERSONNEL WHO SET 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1</w:t>
        <w:noBreakHyphen/>
        <w:t>R</w:t>
        <w:noBreakHyphen/>
        <w:t>303</w:t>
        <w:tab/>
        <w:t>Spare Parts Package for Energy Absorbing Terminal Type A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7</w:t>
        <w:noBreakHyphen/>
        <w:t>1</w:t>
        <w:noBreakHyphen/>
        <w:t>95</w:t>
        <w:tab/>
        <w:t>AS DETERMINED BY DEPARTMENT PERSONNEL WHO SET 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2</w:t>
        <w:noBreakHyphen/>
        <w:t>R</w:t>
        <w:noBreakHyphen/>
        <w:t>257</w:t>
        <w:tab/>
        <w:t>Sawed Joints in Concrete Barri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S FOR BARRIER CONCRETE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03</w:t>
        <w:noBreakHyphen/>
        <w:t>R</w:t>
        <w:noBreakHyphen/>
        <w:t>109</w:t>
        <w:tab/>
        <w:t>Gate Barricad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:  GATE BARRICAD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303-SHDR-01</w:t>
        <w:tab/>
        <w:t>Shoulder Drai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1</w:t>
        <w:noBreakHyphen/>
        <w:t>02</w:t>
        <w:noBreakHyphen/>
        <w:t>98</w:t>
        <w:tab/>
        <w:t>PAY ITEM:  608</w:t>
        <w:noBreakHyphen/>
        <w:t>04395 AGGREGATE FOR SHOULDER DRAI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10</w:t>
        <w:noBreakHyphen/>
        <w:t>M</w:t>
        <w:noBreakHyphen/>
        <w:t>008d</w:t>
        <w:tab/>
        <w:t>Typical Approach Deta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3</w:t>
        <w:noBreakHyphen/>
        <w:t>1</w:t>
        <w:noBreakHyphen/>
        <w:t>85</w:t>
        <w:tab/>
        <w:t>DRAWING FOR RESURFACE CONTRACT WHICH INCLUDES DRI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APPROACH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11</w:t>
        <w:noBreakHyphen/>
        <w:t>R</w:t>
        <w:noBreakHyphen/>
        <w:t>100</w:t>
        <w:tab/>
        <w:t>Median Crossov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MEDIAN CROSSOVERS REQUIRED AS SHOWN ON PLA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15</w:t>
        <w:noBreakHyphen/>
        <w:t>R</w:t>
        <w:noBreakHyphen/>
        <w:t>020</w:t>
        <w:tab/>
        <w:t>Wood Post Parking Barri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:  PARKING BARRIER WOOD POS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16</w:t>
        <w:noBreakHyphen/>
        <w:t>R</w:t>
        <w:noBreakHyphen/>
        <w:t>034</w:t>
        <w:tab/>
        <w:t>Ripra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01</w:t>
        <w:noBreakHyphen/>
        <w:t>96</w:t>
        <w:tab/>
        <w:t>PAY ITEM:  616</w:t>
        <w:noBreakHyphen/>
        <w:t>06396 RIPRAP, PAY UNIT:  T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16</w:t>
        <w:noBreakHyphen/>
        <w:t>R</w:t>
        <w:noBreakHyphen/>
        <w:t>102</w:t>
        <w:tab/>
        <w:t>Gabion Revet Mattres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:  616</w:t>
        <w:noBreakHyphen/>
        <w:t>02305 GAB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17</w:t>
        <w:noBreakHyphen/>
        <w:t>R</w:t>
        <w:noBreakHyphen/>
        <w:t>188b</w:t>
        <w:tab/>
        <w:t>Geogrid For Subgrade Stabilization or Modific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R 7-1-95 </w:t>
        <w:tab/>
        <w:t>PAY ITEM:  616</w:t>
        <w:noBreakHyphen/>
        <w:t>94426 GEOGRID, SUBGRAD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19</w:t>
        <w:noBreakHyphen/>
        <w:t>B</w:t>
        <w:noBreakHyphen/>
        <w:t>121</w:t>
        <w:tab/>
        <w:t>Disposal of Lead</w:t>
        <w:noBreakHyphen/>
        <w:t>Contaminated Surface Preparation Debri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6</w:t>
        <w:tab/>
        <w:t>ALL BRIDGE PAINTING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19-B-124</w:t>
        <w:tab/>
        <w:t>Power Tool Cleaning of Structural Stee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4-15-96</w:t>
        <w:tab/>
        <w:t>PAY ITEMS FOR CLEANING STEEL BRIDG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19</w:t>
        <w:noBreakHyphen/>
        <w:t>M</w:t>
        <w:noBreakHyphen/>
        <w:t>033</w:t>
        <w:tab/>
        <w:t>Checklist for Lead Painted Bridg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 2</w:t>
        <w:noBreakHyphen/>
        <w:t>10</w:t>
        <w:noBreakHyphen/>
        <w:t>92</w:t>
        <w:tab/>
        <w:t>PAY ITEMS:  CLEAN STEEL BRIDGE, PAINT STEEL BRIDG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19-M-048</w:t>
        <w:tab/>
        <w:t>Bridge Pain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2-04-97</w:t>
        <w:tab/>
        <w:t>ALL BRIDGE PAINTING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21</w:t>
        <w:noBreakHyphen/>
        <w:t>R</w:t>
        <w:noBreakHyphen/>
        <w:t>283</w:t>
        <w:tab/>
        <w:t>Seeding Outside Construction Limi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11</w:t>
        <w:noBreakHyphen/>
        <w:t>01</w:t>
        <w:noBreakHyphen/>
        <w:t>95</w:t>
        <w:tab/>
        <w:t>ALL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22</w:t>
        <w:noBreakHyphen/>
        <w:t>R</w:t>
        <w:noBreakHyphen/>
        <w:t>209</w:t>
        <w:tab/>
        <w:t>Wildlife Habitat Species and Spac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5</w:t>
        <w:noBreakHyphen/>
        <w:t>13</w:t>
        <w:noBreakHyphen/>
        <w:t>91</w:t>
        <w:tab/>
        <w:t>PAY ITEM:  621</w:t>
        <w:noBreakHyphen/>
        <w:t>91786 SEEDLING; SPECIES AND SPACING NO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  <w:szCs w:val="20"/>
        </w:rPr>
      </w:pPr>
      <w:r>
        <w:rPr>
          <w:sz w:val="20"/>
          <w:szCs w:val="20"/>
        </w:rPr>
        <w:tab/>
        <w:t>SHOWN ON PLA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23</w:t>
        <w:noBreakHyphen/>
        <w:t>M</w:t>
        <w:noBreakHyphen/>
        <w:t>025</w:t>
        <w:tab/>
        <w:t>Roadside Mow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26</w:t>
        <w:noBreakHyphen/>
        <w:t>96</w:t>
        <w:tab/>
        <w:t>MAINTENANCE CONTRACT FOR MOW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23</w:t>
        <w:noBreakHyphen/>
        <w:t>M</w:t>
        <w:noBreakHyphen/>
        <w:t>039</w:t>
        <w:tab/>
        <w:t>Mowing Cycles, Starting Dates, and Failure to Comple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10</w:t>
        <w:noBreakHyphen/>
        <w:t>25</w:t>
        <w:noBreakHyphen/>
        <w:t>93</w:t>
        <w:tab/>
        <w:t>Mowing on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MAINTENANCE CONTRACT FOR MOW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24</w:t>
        <w:noBreakHyphen/>
        <w:t>M</w:t>
        <w:noBreakHyphen/>
        <w:t>024</w:t>
        <w:tab/>
        <w:t>Herbicide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27</w:t>
        <w:noBreakHyphen/>
        <w:t>96</w:t>
        <w:tab/>
        <w:t>MAINTENANCE CONTRACT FOR HERBICIDE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24</w:t>
        <w:noBreakHyphen/>
        <w:t>M</w:t>
        <w:noBreakHyphen/>
        <w:t>040</w:t>
        <w:tab/>
        <w:t>Herbicide Formula and Application Perio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0</w:t>
        <w:noBreakHyphen/>
        <w:t>14</w:t>
        <w:noBreakHyphen/>
        <w:t>92</w:t>
        <w:tab/>
        <w:t>MAINTENANCE CONTRACT FOR HERBICIDE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25</w:t>
        <w:noBreakHyphen/>
        <w:t>R</w:t>
        <w:noBreakHyphen/>
        <w:t>194</w:t>
        <w:tab/>
        <w:t>Gab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:  616</w:t>
        <w:noBreakHyphen/>
        <w:t>02305 GAB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26</w:t>
        <w:noBreakHyphen/>
        <w:t>R</w:t>
        <w:noBreakHyphen/>
        <w:t>165</w:t>
        <w:tab/>
        <w:t>Modified Section Concrete Median Barri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CONCRETE MEDIAN BARRIER REQUIRED OF OTHER THAN STANDARD SHAP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01-B-068</w:t>
        <w:tab/>
        <w:t>Bitumen Coating for Pi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-01-95</w:t>
        <w:tab/>
        <w:t>BITUMEN COATED PI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01-B-078</w:t>
        <w:tab/>
        <w:t>Oversized Predrilled Pile Holes for Integral End Bent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-01-95</w:t>
        <w:tab/>
        <w:t>PAY ITEM: 701-93633 PILE HOLE PREDRILL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01</w:t>
        <w:noBreakHyphen/>
        <w:t>B</w:t>
        <w:noBreakHyphen/>
        <w:t>101d</w:t>
        <w:tab/>
        <w:t>Pile Driving and Equipment Data For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3</w:t>
        <w:noBreakHyphen/>
        <w:t>23</w:t>
        <w:noBreakHyphen/>
        <w:t>93</w:t>
        <w:tab/>
        <w:t>PAY ITEMS FOR PI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01-B-132</w:t>
        <w:tab/>
        <w:t>Pile Driv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1-98</w:t>
        <w:tab/>
        <w:t>PAY ITEMS FOR PI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03</w:t>
        <w:noBreakHyphen/>
        <w:t>B</w:t>
        <w:noBreakHyphen/>
        <w:t>022</w:t>
        <w:tab/>
        <w:t>Ordering Reinforcing Stee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FOOTINGS FOUNDED ON SOIL OR ROC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03</w:t>
        <w:noBreakHyphen/>
        <w:t>B</w:t>
        <w:noBreakHyphen/>
        <w:t>053</w:t>
        <w:tab/>
        <w:t>Threaded Tie Bar Assembli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6</w:t>
        <w:noBreakHyphen/>
        <w:t>13</w:t>
        <w:noBreakHyphen/>
        <w:t>96</w:t>
        <w:tab/>
        <w:t>PAY ITEM:  703</w:t>
        <w:noBreakHyphen/>
        <w:t>97936 THREADED TIE BAR ASSEMBL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03</w:t>
        <w:noBreakHyphen/>
        <w:t>C</w:t>
        <w:noBreakHyphen/>
        <w:t>138</w:t>
        <w:tab/>
        <w:t>Reinforcing Ba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7</w:t>
        <w:noBreakHyphen/>
        <w:t>1</w:t>
        <w:noBreakHyphen/>
        <w:t>95</w:t>
        <w:tab/>
        <w:t>PROJECTS DESIGNED WITH HARD METRIC REINFORCING STEE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06</w:t>
        <w:noBreakHyphen/>
        <w:t>B</w:t>
        <w:noBreakHyphen/>
        <w:t>112</w:t>
        <w:tab/>
        <w:t>Curb Mounted Bridge Rail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S FOR CURB RAILING BRIDGE MOUN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06-B-129</w:t>
        <w:tab/>
        <w:t>Concrete Railing Fractured Fin Face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8-14-96</w:t>
        <w:tab/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706-BCBR-01</w:t>
        <w:tab/>
        <w:t>Standard 2'- 9" Concrete Barrier Rail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2-98</w:t>
        <w:tab/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706-BCBR-02</w:t>
        <w:tab/>
        <w:t>Standard 3'- 9" Concrete Bridge Barrier Rail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2-98</w:t>
        <w:tab/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706-BCBR-03</w:t>
        <w:tab/>
        <w:t>Concrete Barrier Railing 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2-98</w:t>
        <w:tab/>
        <w:t>PAY ITEM: RAILING, CONCRE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706-BCBR-04</w:t>
        <w:tab/>
        <w:t>Delineators for Concrete Barri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2-98</w:t>
        <w:tab/>
        <w:t>PAY ITEM: BARRIER DELINEA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706-BRTT-04</w:t>
        <w:tab/>
        <w:t>Concrete Bridge Railing Transition Type TG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2-98</w:t>
        <w:tab/>
        <w:t>PAY ITEM: CONCRETE BRIDGE RAILING TRANSITION TYPE TG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706-BRTW-04</w:t>
        <w:tab/>
        <w:t>Concrete Bridge Railing Transition Type WG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2-98</w:t>
        <w:tab/>
        <w:t>PAY ITEM: CONCRETE BRIDGE RAILING TRANSITION TYPE WG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07</w:t>
        <w:noBreakHyphen/>
        <w:t>B</w:t>
        <w:noBreakHyphen/>
        <w:t>013</w:t>
        <w:tab/>
        <w:t>High Range Water Reducers in Precast Prestressed Concre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-17-97</w:t>
        <w:tab/>
        <w:t>Structural Memb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PAY ITEMS FOR STRUCTURAL MEMBERS CONCRETE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07</w:t>
        <w:noBreakHyphen/>
        <w:t>B</w:t>
        <w:noBreakHyphen/>
        <w:t>085</w:t>
        <w:tab/>
        <w:t>Alternate Prestressed Precast Concrete I</w:t>
        <w:noBreakHyphen/>
        <w:t>Beam to Standar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AASHTO Type IV Prestressed Precast Concrete I</w:t>
        <w:noBreakHyphen/>
        <w:t>Bea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ALTERNATE BEAM SECTION PERMITTED IN LOCAL AGENCY PROJEC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09</w:t>
        <w:noBreakHyphen/>
        <w:t>B</w:t>
        <w:noBreakHyphen/>
        <w:t>070</w:t>
        <w:tab/>
        <w:t>Tinted Epoxy Penetrating Seal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3</w:t>
        <w:tab/>
        <w:t>PAY ITEMS FOR SURFACE SEAL TIN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09</w:t>
        <w:noBreakHyphen/>
        <w:t>M</w:t>
        <w:noBreakHyphen/>
        <w:t>019</w:t>
        <w:tab/>
        <w:t>Surface Seal for Steel Bridge to be Pain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S:  CLEAN STEEL BRIDGE, PAINT STEEL BRIDG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1</w:t>
        <w:noBreakHyphen/>
        <w:t>B</w:t>
        <w:noBreakHyphen/>
        <w:t>118</w:t>
        <w:tab/>
        <w:t>Structural Steel ASTM A 709 Grade 50W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6</w:t>
        <w:noBreakHyphen/>
        <w:t>20</w:t>
        <w:noBreakHyphen/>
        <w:t>96</w:t>
        <w:tab/>
        <w:t>AS DEEMED NECESSARY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3</w:t>
        <w:noBreakHyphen/>
        <w:t>B</w:t>
        <w:noBreakHyphen/>
        <w:t>076</w:t>
        <w:tab/>
        <w:t>Temporary Pip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5-08-97</w:t>
        <w:tab/>
        <w:t>TEMPORARY PIPE SPECIFIED ON PLANS IN LIEU OF TEMPORARY BRIDG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4</w:t>
        <w:noBreakHyphen/>
        <w:t>R</w:t>
        <w:noBreakHyphen/>
        <w:t>003</w:t>
        <w:tab/>
        <w:t>Bin</w:t>
        <w:noBreakHyphen/>
        <w:t>Type Retaining Wa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1-22-97</w:t>
        <w:tab/>
        <w:t>PAY ITEMS FOR RETAINING WALL BIN TYPE _____ DESIGN _____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4</w:t>
        <w:noBreakHyphen/>
        <w:t>R</w:t>
        <w:noBreakHyphen/>
        <w:t>282</w:t>
        <w:tab/>
        <w:t>Precast Reinforced Concrete 3</w:t>
        <w:noBreakHyphen/>
        <w:t>Sided Culve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1-06-97</w:t>
        <w:tab/>
        <w:t>PAY ITEMS FOR CULVERT PRECAST 3 SIDED REINFORCED CONCRE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5</w:t>
        <w:noBreakHyphen/>
        <w:t>M</w:t>
        <w:noBreakHyphen/>
        <w:t>013</w:t>
        <w:tab/>
        <w:t>Pipe Structure Replace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MAINTENANCE CONTRACT:  TACK COAT AND REMOVAL OF PRES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STRUCTURE DETERMINED NOT TO BE PAY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5</w:t>
        <w:noBreakHyphen/>
        <w:t>R</w:t>
        <w:noBreakHyphen/>
        <w:t>025d</w:t>
        <w:tab/>
        <w:t>Slotted Drain Pipe Deta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6</w:t>
        <w:noBreakHyphen/>
        <w:t>9</w:t>
        <w:noBreakHyphen/>
        <w:t>92</w:t>
        <w:tab/>
        <w:t>DRAWING REQUIRED WHEN 715</w:t>
        <w:noBreakHyphen/>
        <w:t>R</w:t>
        <w:noBreakHyphen/>
        <w:t>025 OR 715</w:t>
        <w:noBreakHyphen/>
        <w:t>R</w:t>
        <w:noBreakHyphen/>
        <w:t>208 IS WARRAN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5</w:t>
        <w:noBreakHyphen/>
        <w:t>R</w:t>
        <w:noBreakHyphen/>
        <w:t>105</w:t>
        <w:tab/>
        <w:t>Pipe Extens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5-08-97</w:t>
        <w:tab/>
        <w:t>PIPE CULVERT EXTENSION SPECIFIED ON PLA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5</w:t>
        <w:noBreakHyphen/>
        <w:t>R</w:t>
        <w:noBreakHyphen/>
        <w:t>107</w:t>
        <w:tab/>
        <w:t>Earth Mound at Drainag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:  EARTH PIPE PROT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5</w:t>
        <w:noBreakHyphen/>
        <w:t>R</w:t>
        <w:noBreakHyphen/>
        <w:t>116d</w:t>
        <w:tab/>
        <w:t>Slotted Vane Drain Pipe Deta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1</w:t>
        <w:noBreakHyphen/>
        <w:t>21</w:t>
        <w:noBreakHyphen/>
        <w:t>94</w:t>
        <w:tab/>
        <w:t>DRAWING REQUIRED WHEN 715</w:t>
        <w:noBreakHyphen/>
        <w:t>R</w:t>
        <w:noBreakHyphen/>
        <w:t>116 OR 715</w:t>
        <w:noBreakHyphen/>
        <w:t>R</w:t>
        <w:noBreakHyphen/>
        <w:t>208 IS WARRAN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5</w:t>
        <w:noBreakHyphen/>
        <w:t>R</w:t>
        <w:noBreakHyphen/>
        <w:t>297</w:t>
        <w:tab/>
        <w:t>Safety Metal Culvert End Sec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: CULVERT END SECTION, SAFETY, MET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5</w:t>
        <w:noBreakHyphen/>
        <w:t>R</w:t>
        <w:noBreakHyphen/>
        <w:t>302</w:t>
        <w:tab/>
        <w:t>Slip Lining of Roadway Culverts With Polyethylene Culve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4-07-97</w:t>
        <w:tab/>
        <w:t>Pipe Li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PAY ITEM: PIPE, POLYETHYLENE LI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7</w:t>
        <w:noBreakHyphen/>
        <w:t>R</w:t>
        <w:noBreakHyphen/>
        <w:t>152</w:t>
        <w:tab/>
        <w:t>Alternates to Structural Plat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5-08-97</w:t>
        <w:tab/>
        <w:t>PAY ITEMS FOR PIPE STRUCTURAL PLA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8-R-326</w:t>
        <w:tab/>
        <w:t>Underdrai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4-18-97</w:t>
        <w:tab/>
        <w:t>PAY ITEM FOR GROUP K PIP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18-R-326a</w:t>
        <w:tab/>
        <w:t>Underdrai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5-09-97</w:t>
        <w:tab/>
        <w:t>PAY ITEM FOR UNDERDRAI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0</w:t>
        <w:noBreakHyphen/>
        <w:t>M</w:t>
        <w:noBreakHyphen/>
        <w:t>021</w:t>
        <w:tab/>
        <w:t>Extension of Cast Iron Floor Drai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:  DRAIN EXTENSION CAST IR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0</w:t>
        <w:noBreakHyphen/>
        <w:t>R</w:t>
        <w:noBreakHyphen/>
        <w:t>101</w:t>
        <w:tab/>
        <w:t>Inlet Apr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3</w:t>
        <w:noBreakHyphen/>
        <w:t>13</w:t>
        <w:noBreakHyphen/>
        <w:t>89</w:t>
        <w:tab/>
        <w:t>PAY ITEM:  720</w:t>
        <w:noBreakHyphen/>
        <w:t>44297 INLET APR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0</w:t>
        <w:noBreakHyphen/>
        <w:t>R</w:t>
        <w:noBreakHyphen/>
        <w:t>104</w:t>
        <w:tab/>
        <w:t>Capped Inl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PAY ITEM:  720</w:t>
        <w:noBreakHyphen/>
        <w:t>44296 CAP INL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0</w:t>
        <w:noBreakHyphen/>
        <w:t>R</w:t>
        <w:noBreakHyphen/>
        <w:t>173</w:t>
        <w:tab/>
        <w:t>Proof Load for Cast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S FOR INLETS, CATCH BASINS, OR MANHO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0</w:t>
        <w:noBreakHyphen/>
        <w:t>T</w:t>
        <w:noBreakHyphen/>
        <w:t>021</w:t>
        <w:tab/>
        <w:t>Drainag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11</w:t>
        <w:noBreakHyphen/>
        <w:t>1</w:t>
        <w:noBreakHyphen/>
        <w:t>92</w:t>
        <w:tab/>
        <w:t xml:space="preserve">TRAFFIC CONTRACT </w:t>
        <w:noBreakHyphen/>
        <w:t xml:space="preserve"> DRAINAGE STRUCTURES REQUIR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  <w:szCs w:val="20"/>
        </w:rPr>
      </w:pPr>
      <w:r>
        <w:rPr>
          <w:sz w:val="20"/>
          <w:szCs w:val="20"/>
        </w:rPr>
        <w:t>722</w:t>
        <w:noBreakHyphen/>
        <w:t>B</w:t>
        <w:noBreakHyphen/>
        <w:t>105</w:t>
        <w:tab/>
        <w:t>High Range Water Reducers for Microsilica Concrete Bridge Dec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  <w:szCs w:val="20"/>
        </w:rPr>
      </w:pPr>
      <w:r>
        <w:rPr>
          <w:sz w:val="20"/>
          <w:szCs w:val="20"/>
        </w:rPr>
        <w:t>A 7-17-97</w:t>
        <w:tab/>
        <w:t>Overl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  <w:szCs w:val="20"/>
        </w:rPr>
      </w:pPr>
      <w:r>
        <w:rPr>
          <w:sz w:val="20"/>
          <w:szCs w:val="20"/>
        </w:rPr>
        <w:tab/>
        <w:t>PAY ITEM:  722</w:t>
        <w:noBreakHyphen/>
        <w:t>51842 BRIDGE DECK OVERLAY; MICROSILICA ADMIXTURE SPECIFI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3</w:t>
        <w:noBreakHyphen/>
        <w:t>B</w:t>
        <w:noBreakHyphen/>
        <w:t>028</w:t>
        <w:tab/>
        <w:t>Modifications for Use of Dense Bridge Deck Overl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PAY ITEM:  722</w:t>
        <w:noBreakHyphen/>
        <w:t>51842 BRIDGE DECK OVERL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4</w:t>
        <w:noBreakHyphen/>
        <w:t>B</w:t>
        <w:noBreakHyphen/>
        <w:t>046</w:t>
        <w:tab/>
        <w:t>Approved Expansion Joint M Devic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5</w:t>
        <w:noBreakHyphen/>
        <w:t>94</w:t>
        <w:tab/>
        <w:t>PAY ITEM:  724</w:t>
        <w:noBreakHyphen/>
        <w:t>51927 EXPANSION JOINT 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4</w:t>
        <w:noBreakHyphen/>
        <w:t>B</w:t>
        <w:noBreakHyphen/>
        <w:t>086</w:t>
        <w:tab/>
        <w:t>Approved Expansion Joint SS Devic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12</w:t>
        <w:noBreakHyphen/>
        <w:t>1</w:t>
        <w:noBreakHyphen/>
        <w:t>94</w:t>
        <w:tab/>
        <w:t>PAY ITEM:  724</w:t>
        <w:noBreakHyphen/>
        <w:t>51925 EXPANSION JOINT S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4</w:t>
        <w:noBreakHyphen/>
        <w:t>B</w:t>
        <w:noBreakHyphen/>
        <w:t>131</w:t>
        <w:tab/>
        <w:t>Polymer Modified Asphalt Joint Syste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-16-96</w:t>
        <w:tab/>
        <w:t>PAY ITEM:  501</w:t>
        <w:noBreakHyphen/>
        <w:t>02221 EXPANSION JOINT POLYMER MODIFIED ASPHAL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4</w:t>
        <w:noBreakHyphen/>
        <w:t>B</w:t>
        <w:noBreakHyphen/>
        <w:t>131d</w:t>
        <w:tab/>
        <w:t>Polymer Modified Asphalt Joint System Deta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-14-97</w:t>
        <w:tab/>
        <w:t>ACCOMPANIES 501</w:t>
        <w:noBreakHyphen/>
        <w:t>R</w:t>
        <w:noBreakHyphen/>
        <w:t>281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6</w:t>
        <w:noBreakHyphen/>
        <w:t>B</w:t>
        <w:noBreakHyphen/>
        <w:t>044</w:t>
        <w:tab/>
        <w:t>Bearing Assembli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1-31-97</w:t>
        <w:tab/>
        <w:t>PAY ITEM:  707</w:t>
        <w:noBreakHyphen/>
        <w:t>95870 BEARING ASSEMBL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7</w:t>
        <w:noBreakHyphen/>
        <w:t>B</w:t>
        <w:noBreakHyphen/>
        <w:t>012</w:t>
        <w:tab/>
        <w:t>Concrete Repair by Epoxy Inj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S FOR EPOXY INJECTION EQUIPMENT, CRACK PREPARATION,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EPOXY MATERI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8</w:t>
        <w:noBreakHyphen/>
        <w:t>B</w:t>
        <w:noBreakHyphen/>
        <w:t>039</w:t>
        <w:tab/>
        <w:t>Masonry Coa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S FOR MASONRY COATING; MASONRY COATING SPECIFI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WITHOUT PAY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29</w:t>
        <w:noBreakHyphen/>
        <w:t>B</w:t>
        <w:noBreakHyphen/>
        <w:t>009</w:t>
        <w:tab/>
        <w:t>Concrete for Patching Bridg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1</w:t>
        <w:noBreakHyphen/>
        <w:t>95</w:t>
        <w:tab/>
        <w:t>PAY ITEM: CONCRETE, A, PATCH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31</w:t>
        <w:noBreakHyphen/>
        <w:t>R</w:t>
        <w:noBreakHyphen/>
        <w:t>202</w:t>
        <w:tab/>
        <w:t>Mechanically Stabilized Earth Retaining Wal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3</w:t>
        <w:noBreakHyphen/>
        <w:t>27</w:t>
        <w:noBreakHyphen/>
        <w:t>97</w:t>
        <w:tab/>
        <w:t>DETAILS FOR PROPRIETARY MECHANICALLY STABILIZED EARTH WA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SYSTEMS INCLUDED IN PLA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33</w:t>
        <w:noBreakHyphen/>
        <w:t>B</w:t>
        <w:noBreakHyphen/>
        <w:t>104</w:t>
        <w:tab/>
        <w:t>Microsilica Concrete Bridge Deck Overl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  <w:szCs w:val="20"/>
        </w:rPr>
      </w:pPr>
      <w:r>
        <w:rPr>
          <w:sz w:val="20"/>
          <w:szCs w:val="20"/>
        </w:rPr>
        <w:t>R 8</w:t>
        <w:noBreakHyphen/>
        <w:t>20</w:t>
        <w:noBreakHyphen/>
        <w:t>96</w:t>
        <w:tab/>
        <w:t>PAY ITEM:  722</w:t>
        <w:noBreakHyphen/>
        <w:t>51842 BRIDGE DECK OVERLAY; MICROSILICA ADMIXTURE SPECIFI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1</w:t>
        <w:noBreakHyphen/>
        <w:t>B</w:t>
        <w:noBreakHyphen/>
        <w:t>034</w:t>
        <w:tab/>
        <w:t>Temporary Closure for Overhead Install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</w:t>
        <w:noBreakHyphen/>
        <w:t>26</w:t>
        <w:noBreakHyphen/>
        <w:t>96</w:t>
        <w:tab/>
        <w:t>STRUCTURAL MEMBER ERECTION OVER TRAVELED ROAD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1</w:t>
        <w:noBreakHyphen/>
        <w:t>M</w:t>
        <w:noBreakHyphen/>
        <w:t>006</w:t>
        <w:tab/>
        <w:t>Maintaining Traffic for Maintenance or Resurface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MAINTENANCE OR RESURFACE CONTRACT, PAY ITEMS FOR MAINTAIN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801-TCDV-02</w:t>
        <w:tab/>
        <w:t>Merging or Shifting Tap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2-98</w:t>
        <w:tab/>
        <w:t>DETAILS FOR LANE CLOSURE ON MULTI-LANE ROADWAY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801-TCFO-02</w:t>
        <w:tab/>
        <w:t>Maintenance of Traffic for Moving Oper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2-98</w:t>
        <w:tab/>
        <w:t xml:space="preserve">DETAILS FOR MAINTAINING TRAFFIC FOR MOVING OPERATION ON TWO LANE </w:t>
        <w:tab/>
        <w:t>ROADWAY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801-TCFO-03</w:t>
        <w:tab/>
        <w:t>Maintenance of Traffic for Reflector Re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2-98</w:t>
        <w:tab/>
        <w:t xml:space="preserve">DETAILS FOR MAINTAINING TRAFFIC FOR REPLACEMENT OF SNOWPLOWABLE </w:t>
        <w:tab/>
        <w:t>RAISED PAVEMENT MARKER REFLECTO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801-TCTC-05</w:t>
        <w:tab/>
        <w:t>Traffic Control for Daytime Lane Closur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10</w:t>
        <w:noBreakHyphen/>
        <w:t>1</w:t>
        <w:noBreakHyphen/>
        <w:t>87</w:t>
        <w:tab/>
        <w:t>DRAWING FOR MAINTENANCE CONTRACT, DAYTIME RESTRIC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ON 2</w:t>
        <w:noBreakHyphen/>
        <w:t>LANE, 2</w:t>
        <w:noBreakHyphen/>
        <w:t>WAY ROAD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801-TCTC-06</w:t>
        <w:tab/>
        <w:t>Maintenance of Traffic for RPM Casting Install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2-98</w:t>
        <w:tab/>
        <w:t>PAY ITEM: SNOWPLOWABLE RAISED PAVEMENT MARK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801-TCTC-07</w:t>
        <w:tab/>
        <w:t>Maintenance of Traffic for RPM Casting Re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2-98</w:t>
        <w:tab/>
        <w:t>RPM CASTING REPLACEMENT IN GORE AREA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E 801-TCTC-08</w:t>
        <w:tab/>
        <w:t>Maintenance of Traffic for RM Casting Re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-02-98</w:t>
        <w:tab/>
        <w:t>RPM CASTING REPLACEMENT IN GORE AREA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1</w:t>
        <w:noBreakHyphen/>
        <w:t>R</w:t>
        <w:noBreakHyphen/>
        <w:t>030</w:t>
        <w:tab/>
        <w:t>Temporary U</w:t>
        <w:noBreakHyphen/>
        <w:t>Turns for Contractor's Vehic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8-14-97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1</w:t>
        <w:noBreakHyphen/>
        <w:t>R</w:t>
        <w:noBreakHyphen/>
        <w:t>253</w:t>
        <w:tab/>
        <w:t>Mobile Construction Sig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1</w:t>
        <w:noBreakHyphen/>
        <w:t>14</w:t>
        <w:noBreakHyphen/>
        <w:t>93</w:t>
        <w:tab/>
        <w:t>PAY ITEM:  801</w:t>
        <w:noBreakHyphen/>
        <w:t>92448 CONSTRUCTION SIGNS, MOBI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1</w:t>
        <w:noBreakHyphen/>
        <w:t>R</w:t>
        <w:noBreakHyphen/>
        <w:t>288</w:t>
        <w:tab/>
        <w:t>Solar Power Assisted Flashing Arrow Sig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0</w:t>
        <w:noBreakHyphen/>
        <w:t>95</w:t>
        <w:tab/>
        <w:t>PAY ITEM:  801</w:t>
        <w:noBreakHyphen/>
        <w:t>06710 FLASHING ARROW SIG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1</w:t>
        <w:noBreakHyphen/>
        <w:t>T</w:t>
        <w:noBreakHyphen/>
        <w:t>063</w:t>
        <w:tab/>
        <w:t>Changeable Message Sig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11-01</w:t>
        <w:noBreakHyphen/>
        <w:t>95</w:t>
        <w:tab/>
        <w:t>PAY ITEM:  801</w:t>
        <w:noBreakHyphen/>
        <w:t>09133 CHANGEABLE MESSAGE SIG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1</w:t>
        <w:noBreakHyphen/>
        <w:t>T</w:t>
        <w:noBreakHyphen/>
        <w:t>072</w:t>
        <w:tab/>
        <w:t>Temporary Pavement Markings in Standard Patter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  <w:szCs w:val="20"/>
        </w:rPr>
      </w:pPr>
      <w:r>
        <w:rPr>
          <w:sz w:val="20"/>
          <w:szCs w:val="20"/>
        </w:rPr>
        <w:t>R 10</w:t>
        <w:noBreakHyphen/>
        <w:t>28</w:t>
        <w:noBreakHyphen/>
        <w:t xml:space="preserve">96  </w:t>
        <w:tab/>
        <w:t>FEDERAL</w:t>
        <w:noBreakHyphen/>
        <w:t>AID CONTRACT WITH LANES WHICH ARE OPEN TO UNRESTRICTED 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2</w:t>
        <w:noBreakHyphen/>
        <w:t>T</w:t>
        <w:noBreakHyphen/>
        <w:t>094</w:t>
        <w:tab/>
        <w:t>Sign Post Type Ab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:  802</w:t>
        <w:noBreakHyphen/>
        <w:t>76060 SIGN POST ABB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35</w:t>
        <w:tab/>
        <w:t>Delay Amplifi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4</w:t>
        <w:noBreakHyphen/>
        <w:t>16</w:t>
        <w:noBreakHyphen/>
        <w:t>90</w:t>
        <w:tab/>
        <w:t>CONTRACT WITH TRAFFIC SIGNAL INSTALL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36</w:t>
        <w:tab/>
        <w:t>Department Furnished Materia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CONTRACT WITH TRAFFIC SIGNAL INSTALL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38</w:t>
        <w:tab/>
        <w:t>Preformed Loop Detecto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AS DEEMED NECESSARY BY DISTRICT TRAFFIC ENGINE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38d</w:t>
        <w:tab/>
        <w:t>Loop Tagging Syste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3</w:t>
        <w:noBreakHyphen/>
        <w:t>16</w:t>
        <w:noBreakHyphen/>
        <w:t>93</w:t>
        <w:tab/>
        <w:t>PAY ITEM:  805</w:t>
        <w:noBreakHyphen/>
        <w:t>01439 MICROLOOP DETE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39d</w:t>
        <w:tab/>
        <w:t>Loop Testing Tab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3</w:t>
        <w:noBreakHyphen/>
        <w:t>16</w:t>
        <w:noBreakHyphen/>
        <w:t>93</w:t>
        <w:tab/>
        <w:t>PAY ITEM:  805</w:t>
        <w:noBreakHyphen/>
        <w:t>01439 MICROLOOP DETE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41</w:t>
        <w:tab/>
        <w:t>Miscellaneous Equip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CONTRACT WITH TRAFFIC SIGNAL INSTALL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69</w:t>
        <w:tab/>
        <w:t>Traffic Signalization Loc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2</w:t>
        <w:noBreakHyphen/>
        <w:t>27</w:t>
        <w:noBreakHyphen/>
        <w:t>89</w:t>
        <w:tab/>
        <w:t>AT LEAST 2 LOCATIONS TO BE SIGNALIZ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75</w:t>
        <w:tab/>
        <w:t>Saw Cut Requir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S FOR LOOP DETECTO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76</w:t>
        <w:tab/>
        <w:t>Solid State Controll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S FOR CONTROLLER SOLID STATE PRE</w:t>
        <w:noBreakHyphen/>
        <w:t>TIM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78</w:t>
        <w:tab/>
        <w:t>Electrical Insulation Seala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8</w:t>
        <w:noBreakHyphen/>
        <w:t>22</w:t>
        <w:noBreakHyphen/>
        <w:t>90</w:t>
        <w:tab/>
        <w:t>CONTRACT WITH TRAFFIC SIGNAL OR LIGHTING INSTALL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83</w:t>
        <w:tab/>
        <w:t>Traffic Signal Equipment Salvaged by the Contra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TRAFFIC SIGNAL EQUIPMENT TO BECOME PROPERTY OF CONTRA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84</w:t>
        <w:tab/>
        <w:t>Traffic Signal Equipment Salvaged by the Depar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:  202</w:t>
        <w:noBreakHyphen/>
        <w:t>96151 TRANSPORTATION OF SALVAGEABLE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85</w:t>
        <w:tab/>
        <w:t>Signal Bulb Replacement, Aerial Inspection, and Loo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-01-95</w:t>
        <w:tab/>
        <w:t>Re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TRAFFIC MAINTENANCE CONTRACT FOR SIGNAL BULB RE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86</w:t>
        <w:tab/>
        <w:t>Traffic Signal Maintenance and Repai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TRAFFIC MAINTENANCE CONTRACT FOR NON</w:t>
        <w:noBreakHyphen/>
        <w:t>BULB SIGNAL MAINTENANC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93</w:t>
        <w:tab/>
        <w:t>Detector Card Rack and Detector Modu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2</w:t>
        <w:noBreakHyphen/>
        <w:t>2</w:t>
        <w:noBreakHyphen/>
        <w:t>93</w:t>
        <w:tab/>
        <w:t>PAY ITEM:  DETECTOR MODU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</w:t>
        <w:noBreakHyphen/>
        <w:t>T</w:t>
        <w:noBreakHyphen/>
        <w:t>095</w:t>
        <w:tab/>
        <w:t>Signal Controll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6</w:t>
        <w:noBreakHyphen/>
        <w:t>14</w:t>
        <w:noBreakHyphen/>
        <w:t>93</w:t>
        <w:tab/>
        <w:t>PAY ITEMS FOR CONTROLLER AND CABIN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5-T-105</w:t>
        <w:tab/>
        <w:t>Conversion of Metric Standard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7-1-95</w:t>
        <w:tab/>
        <w:t>ENGLISH DESIGNED CONTRACTS; PAY ITEMS FOR TRAFFIC SIG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6</w:t>
        <w:noBreakHyphen/>
        <w:t>B</w:t>
        <w:noBreakHyphen/>
        <w:t>115</w:t>
        <w:tab/>
        <w:t>Temporary Traffic Signal with Loop Detecto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:  806</w:t>
        <w:noBreakHyphen/>
        <w:t>01581 TEMPORARY TRAFFIC SIGNAL WITH LOO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DETECTO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6</w:t>
        <w:noBreakHyphen/>
        <w:t>T</w:t>
        <w:noBreakHyphen/>
        <w:t>089</w:t>
        <w:tab/>
        <w:t>Maintaining Existing Traffic Signal Install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9</w:t>
        <w:noBreakHyphen/>
        <w:t>4</w:t>
        <w:noBreakHyphen/>
        <w:t>92</w:t>
        <w:tab/>
        <w:t>PAY ITEM:  TEMPORARY TRAFFIC SIGNAL INSTALL AND MAINTAI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7</w:t>
        <w:noBreakHyphen/>
        <w:t>T</w:t>
        <w:noBreakHyphen/>
        <w:t>087</w:t>
        <w:tab/>
        <w:t>Highway Illumination Maintenance and Repai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TRAFFIC MAINTENANCE CONTRACT FOR LIGHTING MAINTENANC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8</w:t>
        <w:noBreakHyphen/>
        <w:t>B</w:t>
        <w:noBreakHyphen/>
        <w:t>114</w:t>
        <w:tab/>
        <w:t>Repainting No</w:t>
        <w:noBreakHyphen/>
        <w:t>Passing Zone Pavement Mark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BRIDGE CONTRACT; PAY ITEM FOR LINE SOLID YELLOW 4 IN. USED A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NO</w:t>
        <w:noBreakHyphen/>
        <w:t>PASSING ZONE MARK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8</w:t>
        <w:noBreakHyphen/>
        <w:t>M</w:t>
        <w:noBreakHyphen/>
        <w:t>016</w:t>
        <w:tab/>
        <w:t>Removal of Snowplowable Mark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:  202</w:t>
        <w:noBreakHyphen/>
        <w:t>75996 SNOWPLOWABLE RAISED PAVEMENT MARK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  <w:t>REMO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8-M-046</w:t>
        <w:tab/>
        <w:t>Refurbished Snowplowable Raised Pavement Marker Cast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A 3-08-96</w:t>
        <w:tab/>
        <w:t>PAY ITEM: SNOWPLOWABLE RAISED PAVEMENT MARKER CASTING, INSTA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808</w:t>
        <w:noBreakHyphen/>
        <w:t>T</w:t>
        <w:noBreakHyphen/>
        <w:t>080</w:t>
        <w:tab/>
        <w:t>Removal of Pavement Mark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  <w:szCs w:val="20"/>
        </w:rPr>
      </w:pPr>
      <w:r>
        <w:rPr>
          <w:sz w:val="20"/>
          <w:szCs w:val="20"/>
        </w:rPr>
        <w:t>A 8</w:t>
        <w:noBreakHyphen/>
        <w:t>22</w:t>
        <w:noBreakHyphen/>
        <w:t>90</w:t>
        <w:tab/>
        <w:t>TRAFFIC SIGNAL CONTRACT WHICH REQUIRES REMOVAL OF PAVEMENT MARK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910</w:t>
        <w:noBreakHyphen/>
        <w:t>B</w:t>
        <w:noBreakHyphen/>
        <w:t>097</w:t>
        <w:tab/>
        <w:t>Reinforcing Steel Type and Grad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R 7</w:t>
        <w:noBreakHyphen/>
        <w:t>1</w:t>
        <w:noBreakHyphen/>
        <w:t>95</w:t>
        <w:tab/>
        <w:t>PAY ITEM:  703</w:t>
        <w:noBreakHyphen/>
        <w:t>51030 REINFORCING STEE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5040" w:leader="none"/>
      </w:tabs>
      <w:suppressAutoHyphens w:val="true"/>
      <w:rPr/>
    </w:pPr>
    <w:r>
      <w:rPr>
        <w:sz w:val="20"/>
        <w:szCs w:val="20"/>
      </w:rPr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suppressAutoHyphens w:val="true"/>
      <w:rPr>
        <w:sz w:val="20"/>
        <w:szCs w:val="20"/>
      </w:rPr>
    </w:pPr>
    <w:r>
      <w:rPr>
        <w:sz w:val="20"/>
        <w:szCs w:val="20"/>
      </w:rPr>
      <w:tab/>
      <w:t>Edition of 1-1-98</w:t>
    </w:r>
  </w:p>
  <w:p>
    <w:pPr>
      <w:pStyle w:val="Normal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13:54:00Z</dcterms:created>
  <dc:creator>Dan Smith</dc:creator>
  <dc:description/>
  <dc:language>en-US</dc:language>
  <cp:lastModifiedBy>Dan Smith</cp:lastModifiedBy>
  <dcterms:modified xsi:type="dcterms:W3CDTF">1997-10-15T14:18:00Z</dcterms:modified>
  <cp:revision>5</cp:revision>
  <dc:subject/>
  <dc:title/>
</cp:coreProperties>
</file>