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right" w:pos="11232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__________________ District</w:t>
        <w:tab/>
        <w:t>Contract No. _______________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5616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 SPECIAL PROVISIONS MENU</w:t>
      </w:r>
    </w:p>
    <w:p>
      <w:pPr>
        <w:pStyle w:val="Normal"/>
        <w:tabs>
          <w:tab w:val="clear" w:pos="720"/>
          <w:tab w:val="right" w:pos="11232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lace In</w:t>
        <w:tab/>
        <w:t xml:space="preserve">See   </w:t>
      </w:r>
    </w:p>
    <w:p>
      <w:pPr>
        <w:pStyle w:val="Normal"/>
        <w:tabs>
          <w:tab w:val="clear" w:pos="720"/>
          <w:tab w:val="left" w:pos="1296" w:leader="none"/>
          <w:tab w:val="left" w:pos="3024" w:leader="none"/>
          <w:tab w:val="right" w:pos="11232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Contract</w:t>
      </w: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Code</w:t>
      </w: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Description</w:t>
      </w: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Attachment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0-C-146</w:t>
        <w:tab/>
        <w:t>Payment of Predetermined Minimum Wage (Davis-Bacon) IN970001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0-C-147</w:t>
        <w:tab/>
        <w:t>Payment of Predetermined Minimum Wage (Davis-Bacon) IN970006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0-C-148</w:t>
        <w:tab/>
        <w:t>Payment of Predetermined Minimum Wage (Davis-Bacon) IN______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1</w:t>
        <w:noBreakHyphen/>
        <w:t>B</w:t>
        <w:noBreakHyphen/>
        <w:t>042</w:t>
        <w:tab/>
        <w:t>Structure Numbers for Pay Item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1</w:t>
        <w:noBreakHyphen/>
        <w:t>C</w:t>
        <w:noBreakHyphen/>
        <w:t>087</w:t>
        <w:tab/>
        <w:t>Work Days Charged During Winter Month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X]</w:t>
        <w:tab/>
        <w:t>102</w:t>
        <w:noBreakHyphen/>
        <w:t>C</w:t>
        <w:noBreakHyphen/>
        <w:t>064</w:t>
        <w:tab/>
        <w:t>Contact for Questions Regarding Contract Docu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2</w:t>
        <w:noBreakHyphen/>
        <w:t>C</w:t>
        <w:noBreakHyphen/>
        <w:t>082</w:t>
        <w:tab/>
        <w:t>Schedule of Pay Items for Alternate Bid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2-C-145</w:t>
        <w:tab/>
        <w:t>Toll Road Special Provis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[ ] </w:t>
        <w:tab/>
        <w:t>103</w:t>
        <w:noBreakHyphen/>
        <w:t>C</w:t>
        <w:noBreakHyphen/>
        <w:t>036</w:t>
        <w:tab/>
        <w:t>Owners' and Contractors's Protective Liability Insuranc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verage for Operations of the Designated Contractor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4-C-139</w:t>
        <w:tab/>
        <w:t>Geotechnical Evaluation Repor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4</w:t>
        <w:noBreakHyphen/>
        <w:t>R</w:t>
        <w:noBreakHyphen/>
        <w:t>168</w:t>
        <w:tab/>
        <w:t>Schedule of Operations and Traffic Control for Undersealing,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 xml:space="preserve">Concrete Patching, Placing Underdrains and Resurfacing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4</w:t>
        <w:noBreakHyphen/>
        <w:t>R</w:t>
        <w:noBreakHyphen/>
        <w:t>292</w:t>
        <w:tab/>
        <w:t>Maintenance of Traffic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  <w:tab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5</w:t>
        <w:noBreakHyphen/>
        <w:t>C</w:t>
        <w:noBreakHyphen/>
        <w:t>056</w:t>
        <w:tab/>
        <w:t>Engineer Application Personal Comput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5</w:t>
        <w:noBreakHyphen/>
        <w:t>C</w:t>
        <w:noBreakHyphen/>
        <w:t>071a</w:t>
        <w:tab/>
        <w:t>Fax Machine in Field Office (Basic Features)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5</w:t>
        <w:noBreakHyphen/>
        <w:t>C</w:t>
        <w:noBreakHyphen/>
        <w:t>071b</w:t>
        <w:tab/>
        <w:t>Fax Machine in Field Office (Advanced Features)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5-R-305</w:t>
        <w:tab/>
        <w:t>Pipe Structure Pay Item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>[X]</w:t>
        <w:tab/>
        <w:t>106</w:t>
        <w:noBreakHyphen/>
        <w:t>C</w:t>
        <w:noBreakHyphen/>
        <w:t>074</w:t>
        <w:tab/>
        <w:t>Basis for Use of Approved or Prequalified Materia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6</w:t>
        <w:noBreakHyphen/>
        <w:t>L</w:t>
        <w:noBreakHyphen/>
        <w:t>003</w:t>
        <w:tab/>
        <w:t xml:space="preserve">Storage of Demolition Equipment and Materials 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6</w:t>
        <w:noBreakHyphen/>
        <w:t>R</w:t>
        <w:noBreakHyphen/>
        <w:t>276</w:t>
        <w:tab/>
        <w:t>Protection and Restoration of Established Veget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-B-040</w:t>
        <w:tab/>
        <w:t>Environmental Restrict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</w:t>
        <w:noBreakHyphen/>
        <w:t>B</w:t>
        <w:noBreakHyphen/>
        <w:t>119</w:t>
        <w:tab/>
        <w:t>Corps of Engineers GP</w:t>
        <w:noBreakHyphen/>
        <w:t>14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X]</w:t>
        <w:tab/>
        <w:t>107-B-122</w:t>
        <w:tab/>
        <w:t>Environmental Permit Condit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</w:t>
        <w:noBreakHyphen/>
        <w:t>C</w:t>
        <w:noBreakHyphen/>
        <w:t>051</w:t>
        <w:tab/>
        <w:t xml:space="preserve">U.S. Army Corps of Engineers Permit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</w:t>
        <w:noBreakHyphen/>
        <w:t>C</w:t>
        <w:noBreakHyphen/>
        <w:t>112</w:t>
        <w:tab/>
        <w:t>Traffic Control Changes and On</w:t>
        <w:noBreakHyphen/>
        <w:t>Call Maintenance of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Traffic Control Devic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-C-123</w:t>
        <w:tab/>
        <w:t>Traffic Control Changes and Watchman for Maintenance of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Traffic Control Devic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</w:t>
        <w:noBreakHyphen/>
        <w:t>M</w:t>
        <w:noBreakHyphen/>
        <w:t>015</w:t>
        <w:tab/>
        <w:t>Traffic Control For Pipe Structure Replac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</w:t>
        <w:noBreakHyphen/>
        <w:t>R</w:t>
        <w:noBreakHyphen/>
        <w:t>042a</w:t>
        <w:tab/>
        <w:t xml:space="preserve">Railroad Information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7-R-042b</w:t>
        <w:tab/>
        <w:t>Protection of Railway Interes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X]</w:t>
        <w:tab/>
        <w:t>107</w:t>
        <w:noBreakHyphen/>
        <w:t>R</w:t>
        <w:noBreakHyphen/>
        <w:t>169</w:t>
        <w:tab/>
        <w:t xml:space="preserve">Statements About Existing Conditions of Utilities,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Additional Right</w:t>
        <w:noBreakHyphen/>
        <w:t>of</w:t>
        <w:noBreakHyphen/>
        <w:t>Way, and Encroachment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43</w:t>
        <w:tab/>
        <w:t>Incentive or Disincentive For Opening Project To Traffic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Ahead of Schedul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73</w:t>
        <w:tab/>
        <w:t>Bar Graph Progress Schedul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78</w:t>
        <w:tab/>
        <w:t>Partnering Overhead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89</w:t>
        <w:tab/>
        <w:t>Percentage of Work Required of Prime Contractor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0</w:t>
        <w:tab/>
        <w:t>Latest Date to Begin Work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1</w:t>
        <w:tab/>
        <w:t xml:space="preserve">Failure to Complete on Time For Restriction </w:t>
        <w:noBreakHyphen/>
        <w:t xml:space="preserve"> On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Structur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2</w:t>
        <w:tab/>
        <w:t xml:space="preserve">Failure to Complete on Time for Restrictions </w:t>
        <w:noBreakHyphen/>
        <w:t xml:space="preserve"> 2 or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More Structur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3</w:t>
        <w:tab/>
        <w:t>Failure to Complete on Time for Road Closur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4</w:t>
        <w:tab/>
        <w:t>Failure to Complete on Time for Intermediat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mpletion Dat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5</w:t>
        <w:tab/>
        <w:t>Failure to Complete on Time for Calendar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mpletion Dat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096</w:t>
        <w:tab/>
        <w:t>Failure to Complete on Time for Work Day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108</w:t>
        <w:tab/>
        <w:t>Critical Path Method Schedul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C</w:t>
        <w:noBreakHyphen/>
        <w:t>127</w:t>
        <w:tab/>
        <w:t>Earliest Date To Begin Work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L</w:t>
        <w:noBreakHyphen/>
        <w:t>001</w:t>
        <w:tab/>
        <w:t>Notice to Proceed With Demolition Wor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L</w:t>
        <w:noBreakHyphen/>
        <w:t>012</w:t>
        <w:tab/>
        <w:t>Specialty Pay Item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</w:t>
        <w:noBreakHyphen/>
        <w:t>R</w:t>
        <w:noBreakHyphen/>
        <w:t>148</w:t>
        <w:tab/>
        <w:t>Construction Equipment in Park Area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108-R-263</w:t>
        <w:tab/>
        <w:t>Wetlands Replacement Sit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1</w:t>
        <w:noBreakHyphen/>
        <w:t>C</w:t>
        <w:noBreakHyphen/>
        <w:t>052</w:t>
        <w:tab/>
        <w:t>Clearing Right</w:t>
        <w:noBreakHyphen/>
        <w:t>of</w:t>
        <w:noBreakHyphen/>
        <w:t>Way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1</w:t>
        <w:noBreakHyphen/>
        <w:t>M</w:t>
        <w:noBreakHyphen/>
        <w:t>030</w:t>
        <w:tab/>
        <w:t>Debris Removal at Brid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1</w:t>
        <w:noBreakHyphen/>
        <w:t>R</w:t>
        <w:noBreakHyphen/>
        <w:t>021</w:t>
        <w:tab/>
        <w:t>Open Burning of Natural Growth Permitted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1</w:t>
        <w:noBreakHyphen/>
        <w:t>R</w:t>
        <w:noBreakHyphen/>
        <w:t>179</w:t>
        <w:tab/>
        <w:t>Air</w:t>
        <w:noBreakHyphen/>
        <w:t>Curtained Open</w:t>
        <w:noBreakHyphen/>
        <w:t>Pit Incineration of Natural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Growth Required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2</w:t>
        <w:noBreakHyphen/>
        <w:t>L</w:t>
        <w:noBreakHyphen/>
        <w:t>004</w:t>
        <w:tab/>
        <w:t>Cooperation with Local Public Officia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2</w:t>
        <w:noBreakHyphen/>
        <w:t>L</w:t>
        <w:noBreakHyphen/>
        <w:t>008</w:t>
        <w:tab/>
        <w:t>Demoli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</w:t>
        <w:noBreakHyphen/>
        <w:t>B</w:t>
        <w:noBreakHyphen/>
        <w:t>025</w:t>
        <w:tab/>
        <w:t>Marion County Borrow Pi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</w:t>
        <w:noBreakHyphen/>
        <w:t>R</w:t>
        <w:noBreakHyphen/>
        <w:t>036</w:t>
        <w:tab/>
        <w:t>Mass Diagram Explan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-R-121</w:t>
        <w:tab/>
        <w:t>Borrow Pit Wetland Enhanc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</w:t>
        <w:noBreakHyphen/>
        <w:t>R</w:t>
        <w:noBreakHyphen/>
        <w:t>155</w:t>
        <w:tab/>
        <w:t>Rock Backfil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</w:t>
        <w:noBreakHyphen/>
        <w:t>R</w:t>
        <w:noBreakHyphen/>
        <w:t>205</w:t>
        <w:tab/>
        <w:t>Wetland Identific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</w:t>
        <w:noBreakHyphen/>
        <w:t>R</w:t>
        <w:noBreakHyphen/>
        <w:t>260</w:t>
        <w:tab/>
        <w:t>Linear Grad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3</w:t>
        <w:noBreakHyphen/>
        <w:t>R</w:t>
        <w:noBreakHyphen/>
        <w:t>286</w:t>
        <w:tab/>
        <w:t>Excess Excavated Materials Disposal Sit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4</w:t>
        <w:noBreakHyphen/>
        <w:t>R</w:t>
        <w:noBreakHyphen/>
        <w:t>049</w:t>
        <w:tab/>
        <w:t>Piezomet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6</w:t>
        <w:noBreakHyphen/>
        <w:t>B</w:t>
        <w:noBreakHyphen/>
        <w:t>021</w:t>
        <w:tab/>
        <w:t>Cofferdam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6</w:t>
        <w:noBreakHyphen/>
        <w:t>B</w:t>
        <w:noBreakHyphen/>
        <w:t>026</w:t>
        <w:tab/>
        <w:t>Steel Sheet Piling At Railroad Grade Separ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6</w:t>
        <w:noBreakHyphen/>
        <w:t>B</w:t>
        <w:noBreakHyphen/>
        <w:t>113</w:t>
        <w:tab/>
        <w:t>General Bridge Require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6</w:t>
        <w:noBreakHyphen/>
        <w:t>B</w:t>
        <w:noBreakHyphen/>
        <w:t>120</w:t>
        <w:tab/>
        <w:t>Proof Testing of Roc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7-R-333</w:t>
        <w:tab/>
        <w:t>Lime-Kiln Dust Modific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7-R-334</w:t>
        <w:tab/>
        <w:t>Lime Modific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[ ]</w:t>
        <w:tab/>
        <w:t>207-R-335</w:t>
        <w:tab/>
        <w:t>Lime Stabiliz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7-R-336</w:t>
        <w:tab/>
        <w:t>Fly Ash Stabiliz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7-R-337</w:t>
        <w:tab/>
        <w:t>Cement Stabiliz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08</w:t>
        <w:noBreakHyphen/>
        <w:t>R</w:t>
        <w:noBreakHyphen/>
        <w:t>111</w:t>
        <w:tab/>
        <w:t>Gore Area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15-R-189</w:t>
        <w:tab/>
        <w:t>Lightweight Engineered Fil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216-M-047</w:t>
        <w:tab/>
        <w:t>Cellular Grou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303</w:t>
        <w:noBreakHyphen/>
        <w:t>M</w:t>
        <w:noBreakHyphen/>
        <w:t>002</w:t>
        <w:tab/>
        <w:t>Shoulders Adjacent to Resurface Wor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 xml:space="preserve"> Requires 303-M-002d for English dimensioned projects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304</w:t>
        <w:noBreakHyphen/>
        <w:t>R</w:t>
        <w:noBreakHyphen/>
        <w:t>199</w:t>
        <w:tab/>
        <w:t>Subbase for Cement Concrete Pav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304</w:t>
        <w:noBreakHyphen/>
        <w:t>R</w:t>
        <w:noBreakHyphen/>
        <w:t>248</w:t>
        <w:tab/>
        <w:t>Recycling Existing Concrete Pavement as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mpacted Aggregat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305</w:t>
        <w:noBreakHyphen/>
        <w:t>R</w:t>
        <w:noBreakHyphen/>
        <w:t>139</w:t>
        <w:tab/>
        <w:t>Partial Depth Joint Patching With HMA Mix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305</w:t>
        <w:noBreakHyphen/>
        <w:t>R</w:t>
        <w:noBreakHyphen/>
        <w:t>298</w:t>
        <w:tab/>
        <w:t>Rubblizing Existing Portland Cement Concrete Pav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311</w:t>
        <w:noBreakHyphen/>
        <w:t>R</w:t>
        <w:noBreakHyphen/>
        <w:t>229</w:t>
        <w:tab/>
        <w:t>Cement Concrete Pavement Cracking and Seat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401-R-324</w:t>
        <w:tab/>
        <w:t>Plant Laboratory for Plant Mix Pave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402</w:t>
        <w:noBreakHyphen/>
        <w:t>R</w:t>
        <w:noBreakHyphen/>
        <w:t>295</w:t>
        <w:tab/>
        <w:t>Micro Surfac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501</w:t>
        <w:noBreakHyphen/>
        <w:t>R</w:t>
        <w:noBreakHyphen/>
        <w:t>255</w:t>
        <w:tab/>
        <w:t>Joint Options for Inside Concrete Should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502</w:t>
        <w:noBreakHyphen/>
        <w:t>R</w:t>
        <w:noBreakHyphen/>
        <w:t>294b</w:t>
        <w:tab/>
        <w:t>Quality Assurance Cement Concrete Pavement Smoothnes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016</w:t>
        <w:tab/>
        <w:t xml:space="preserve">Construction Zone Energy Absorbing Terminal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032</w:t>
        <w:tab/>
        <w:t>Gravel Barrel Array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055</w:t>
        <w:tab/>
        <w:t xml:space="preserve">Energy Absorbing Terminal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056</w:t>
        <w:tab/>
        <w:t>Re</w:t>
        <w:noBreakHyphen/>
        <w:t xml:space="preserve">Set Energy Absorbing Terminal Type B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057</w:t>
        <w:tab/>
        <w:t>Spare Parts Package for Energy Absorbing Terminal Type B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138</w:t>
        <w:tab/>
        <w:t>Hex Foam Sandwich Uni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146</w:t>
        <w:tab/>
        <w:t>Removal of Guardrai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183</w:t>
        <w:tab/>
        <w:t>Guardrail End Treat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184</w:t>
        <w:tab/>
        <w:t>Impact Attenuator Type MP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217</w:t>
        <w:tab/>
        <w:t>Guardrail End Treatment Type BREAKMAST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218</w:t>
        <w:tab/>
        <w:t>Guardrail End Treatment Type ET 2000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237</w:t>
        <w:tab/>
        <w:t>Spare Parts Package for Guardrail End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238</w:t>
        <w:tab/>
        <w:t>Spare Parts Package for Impact Attenuato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1</w:t>
        <w:noBreakHyphen/>
        <w:t>R</w:t>
        <w:noBreakHyphen/>
        <w:t>303</w:t>
        <w:tab/>
        <w:t>Spare Parts Package for Energy Absorbing Terminal Type A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2</w:t>
        <w:noBreakHyphen/>
        <w:t>R</w:t>
        <w:noBreakHyphen/>
        <w:t>257</w:t>
        <w:tab/>
        <w:t>Sawed Joints in Concrete Barri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03</w:t>
        <w:noBreakHyphen/>
        <w:t>R</w:t>
        <w:noBreakHyphen/>
        <w:t>109</w:t>
        <w:tab/>
        <w:t>Gate Barricad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1</w:t>
        <w:noBreakHyphen/>
        <w:t>R</w:t>
        <w:noBreakHyphen/>
        <w:t>100</w:t>
        <w:tab/>
        <w:t>Median Crossov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5</w:t>
        <w:noBreakHyphen/>
        <w:t>R</w:t>
        <w:noBreakHyphen/>
        <w:t>020</w:t>
        <w:tab/>
        <w:t>Wood Post Parking Met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6</w:t>
        <w:noBreakHyphen/>
        <w:t>R</w:t>
        <w:noBreakHyphen/>
        <w:t>034</w:t>
        <w:tab/>
        <w:t>Riprap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6</w:t>
        <w:noBreakHyphen/>
        <w:t>R</w:t>
        <w:noBreakHyphen/>
        <w:t>102</w:t>
        <w:tab/>
        <w:t>Gabions Revet Mattres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7</w:t>
        <w:noBreakHyphen/>
        <w:t>R</w:t>
        <w:noBreakHyphen/>
        <w:t>188b</w:t>
        <w:tab/>
        <w:t xml:space="preserve">Geogrid for Subgrade Stabilization or Modification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9</w:t>
        <w:noBreakHyphen/>
        <w:t>B</w:t>
        <w:noBreakHyphen/>
        <w:t>121</w:t>
        <w:tab/>
        <w:t>Disposal of Lead</w:t>
        <w:noBreakHyphen/>
        <w:t>Contaminated Surface Preparation Debri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9-B-124</w:t>
        <w:tab/>
        <w:t>Power Tool Cleaning of Structural Stee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9</w:t>
        <w:noBreakHyphen/>
        <w:t>M</w:t>
        <w:noBreakHyphen/>
        <w:t>033</w:t>
        <w:tab/>
        <w:t>Checklist for Lead Painted Bridg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19-M-048</w:t>
        <w:tab/>
        <w:t>Bridge Paint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X]</w:t>
        <w:tab/>
        <w:t>621</w:t>
        <w:noBreakHyphen/>
        <w:t>R</w:t>
        <w:noBreakHyphen/>
        <w:t>283</w:t>
        <w:tab/>
        <w:t>Seeding Outside Construction Limi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2</w:t>
        <w:noBreakHyphen/>
        <w:t>R</w:t>
        <w:noBreakHyphen/>
        <w:t>209</w:t>
        <w:tab/>
        <w:t>Wildlife Habitat Species and Spacing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3</w:t>
        <w:noBreakHyphen/>
        <w:t>M</w:t>
        <w:noBreakHyphen/>
        <w:t>025</w:t>
        <w:tab/>
        <w:t>Roadside Mow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3</w:t>
        <w:noBreakHyphen/>
        <w:t>M</w:t>
        <w:noBreakHyphen/>
        <w:t>039</w:t>
        <w:tab/>
        <w:t>Mowing Cycles, Starting Dates, and Failure to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mplete Mowing on Tim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4</w:t>
        <w:noBreakHyphen/>
        <w:t>M</w:t>
        <w:noBreakHyphen/>
        <w:t>024</w:t>
        <w:tab/>
        <w:t>Herbicide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4</w:t>
        <w:noBreakHyphen/>
        <w:t>M</w:t>
        <w:noBreakHyphen/>
        <w:t>040</w:t>
        <w:tab/>
        <w:t>Herbicide Formulation and Application Period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5</w:t>
        <w:noBreakHyphen/>
        <w:t>R</w:t>
        <w:noBreakHyphen/>
        <w:t>194</w:t>
        <w:tab/>
        <w:t>Gab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626</w:t>
        <w:noBreakHyphen/>
        <w:t>R</w:t>
        <w:noBreakHyphen/>
        <w:t>165</w:t>
        <w:tab/>
        <w:t>Modified Section Concrete Median Barri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1-B-068</w:t>
        <w:tab/>
        <w:t>Bitumen Coating for Pil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1-B-078</w:t>
        <w:tab/>
        <w:t xml:space="preserve">Oversized Predrilled Pile Holes for Integral End Bent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1-B-132</w:t>
        <w:tab/>
        <w:t>Pile Driv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3</w:t>
        <w:noBreakHyphen/>
        <w:t>B</w:t>
        <w:noBreakHyphen/>
        <w:t>022</w:t>
        <w:tab/>
        <w:t>Ordering Reinforcing Stee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3</w:t>
        <w:noBreakHyphen/>
        <w:t>B</w:t>
        <w:noBreakHyphen/>
        <w:t>053</w:t>
        <w:tab/>
        <w:t>Threaded Tie Bar Assembli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X]</w:t>
        <w:tab/>
        <w:t>703</w:t>
        <w:noBreakHyphen/>
        <w:t>C</w:t>
        <w:noBreakHyphen/>
        <w:t>138</w:t>
        <w:tab/>
        <w:t xml:space="preserve">Reinforcing Bars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6</w:t>
        <w:noBreakHyphen/>
        <w:t>B</w:t>
        <w:noBreakHyphen/>
        <w:t>112</w:t>
        <w:tab/>
        <w:t>Curb Mounted Bridge Rail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6-B-129</w:t>
        <w:tab/>
        <w:t>Concrete Railing Fractured Fin Face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7</w:t>
        <w:noBreakHyphen/>
        <w:t>B</w:t>
        <w:noBreakHyphen/>
        <w:t>013</w:t>
        <w:tab/>
        <w:t>High Range Water Reducers in Precast Prestresse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ncrete Structural Memb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7</w:t>
        <w:noBreakHyphen/>
        <w:t>B</w:t>
        <w:noBreakHyphen/>
        <w:t>085</w:t>
        <w:tab/>
        <w:t>Alternate Prestressed Precast Concrete I</w:t>
        <w:noBreakHyphen/>
        <w:t>Beam to Standar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AASHTO Type IV Prestressed Precast Concrete I</w:t>
        <w:noBreakHyphen/>
        <w:t>Beam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9</w:t>
        <w:noBreakHyphen/>
        <w:t>B</w:t>
        <w:noBreakHyphen/>
        <w:t>070</w:t>
        <w:tab/>
        <w:t>Tinted Epoxy Penetrating Seal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09</w:t>
        <w:noBreakHyphen/>
        <w:t>M</w:t>
        <w:noBreakHyphen/>
        <w:t>019</w:t>
        <w:tab/>
        <w:t>Surface Seal for Steel Bridge to be Painted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[ ] 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1</w:t>
        <w:noBreakHyphen/>
        <w:t>B</w:t>
        <w:noBreakHyphen/>
        <w:t>118</w:t>
        <w:tab/>
        <w:t>Structural Steel ASTM A709 Grade 50W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3</w:t>
        <w:noBreakHyphen/>
        <w:t>B</w:t>
        <w:noBreakHyphen/>
        <w:t>076</w:t>
        <w:tab/>
        <w:t>Temporary Pip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4</w:t>
        <w:noBreakHyphen/>
        <w:t>R</w:t>
        <w:noBreakHyphen/>
        <w:t>003</w:t>
        <w:tab/>
        <w:t>Bin</w:t>
        <w:noBreakHyphen/>
        <w:t>Type Retaining Wal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4</w:t>
        <w:noBreakHyphen/>
        <w:t>R</w:t>
        <w:noBreakHyphen/>
        <w:t>282</w:t>
        <w:tab/>
        <w:t>Precast Reinforced Concrete 3</w:t>
        <w:noBreakHyphen/>
        <w:t>Sided Culver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5</w:t>
        <w:noBreakHyphen/>
        <w:t>M</w:t>
        <w:noBreakHyphen/>
        <w:t>013</w:t>
        <w:tab/>
        <w:t>Pipe Structure Replace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5</w:t>
        <w:noBreakHyphen/>
        <w:t>R</w:t>
        <w:noBreakHyphen/>
        <w:t>105</w:t>
        <w:tab/>
        <w:t>Pipe Extens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5</w:t>
        <w:noBreakHyphen/>
        <w:t>R</w:t>
        <w:noBreakHyphen/>
        <w:t>107</w:t>
        <w:tab/>
        <w:t>Earth Mound at Draina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5</w:t>
        <w:noBreakHyphen/>
        <w:t>R</w:t>
        <w:noBreakHyphen/>
        <w:t>297</w:t>
        <w:tab/>
        <w:t>Safety Metal Culvert End Sect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5</w:t>
        <w:noBreakHyphen/>
        <w:t>R</w:t>
        <w:noBreakHyphen/>
        <w:t>302</w:t>
        <w:tab/>
        <w:t>Slip Lining of Roadway Culverts with Polyethylen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ulvert Pipe Lin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7</w:t>
        <w:noBreakHyphen/>
        <w:t>R</w:t>
        <w:noBreakHyphen/>
        <w:t>152</w:t>
        <w:tab/>
        <w:t>Alternates to Structural Plat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8-R-326</w:t>
        <w:tab/>
        <w:t>Underdrai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18-R-326a</w:t>
        <w:tab/>
        <w:t>Underdrai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0</w:t>
        <w:noBreakHyphen/>
        <w:t>M</w:t>
        <w:noBreakHyphen/>
        <w:t>021</w:t>
        <w:tab/>
        <w:t>Extension of Cast Iron Floor Drai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0</w:t>
        <w:noBreakHyphen/>
        <w:t>R</w:t>
        <w:noBreakHyphen/>
        <w:t>101</w:t>
        <w:tab/>
        <w:t>Inlet Apr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0</w:t>
        <w:noBreakHyphen/>
        <w:t>R</w:t>
        <w:noBreakHyphen/>
        <w:t>104</w:t>
        <w:tab/>
        <w:t>Capped Inle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0</w:t>
        <w:noBreakHyphen/>
        <w:t>R</w:t>
        <w:noBreakHyphen/>
        <w:t>173</w:t>
        <w:tab/>
        <w:t>Proof Load for Cast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0</w:t>
        <w:noBreakHyphen/>
        <w:t>T</w:t>
        <w:noBreakHyphen/>
        <w:t>021</w:t>
        <w:tab/>
        <w:t>Draina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2</w:t>
        <w:noBreakHyphen/>
        <w:t>B</w:t>
        <w:noBreakHyphen/>
        <w:t>105</w:t>
        <w:tab/>
        <w:t>High Range Water Reducers for Microsilica Concret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Bridge Deck Overlay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3</w:t>
        <w:noBreakHyphen/>
        <w:t>B</w:t>
        <w:noBreakHyphen/>
        <w:t>028</w:t>
        <w:tab/>
        <w:t>Modifications for Use of Dense Bridge Deck Overlay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4</w:t>
        <w:noBreakHyphen/>
        <w:t>B</w:t>
        <w:noBreakHyphen/>
        <w:t>046</w:t>
        <w:tab/>
        <w:t>Approved Expansion Joint M Devic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4</w:t>
        <w:noBreakHyphen/>
        <w:t>B</w:t>
        <w:noBreakHyphen/>
        <w:t>086</w:t>
        <w:tab/>
        <w:t>Approved Expansion Joint SS Devic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4</w:t>
        <w:noBreakHyphen/>
        <w:t>B</w:t>
        <w:noBreakHyphen/>
        <w:t>131</w:t>
        <w:tab/>
        <w:t>Polymer Modified Asphalt Joint System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 xml:space="preserve"> Requires 724-B-131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6</w:t>
        <w:noBreakHyphen/>
        <w:t>B</w:t>
        <w:noBreakHyphen/>
        <w:t>044</w:t>
        <w:tab/>
        <w:t>Bearing Assembli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7</w:t>
        <w:noBreakHyphen/>
        <w:t>B</w:t>
        <w:noBreakHyphen/>
        <w:t>012</w:t>
        <w:tab/>
        <w:t>Concrete Repair by Epoxy Injec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8</w:t>
        <w:noBreakHyphen/>
        <w:t>B</w:t>
        <w:noBreakHyphen/>
        <w:t>039</w:t>
        <w:tab/>
        <w:t>Masonry Coat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29</w:t>
        <w:noBreakHyphen/>
        <w:t>B</w:t>
        <w:noBreakHyphen/>
        <w:t>009</w:t>
        <w:tab/>
        <w:t>Concrete for Patching Brid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31</w:t>
        <w:noBreakHyphen/>
        <w:t>R</w:t>
        <w:noBreakHyphen/>
        <w:t>202</w:t>
        <w:tab/>
        <w:t>Mechanically Stabilized Earth Retaining Wall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733</w:t>
        <w:noBreakHyphen/>
        <w:t>B</w:t>
        <w:noBreakHyphen/>
        <w:t>104</w:t>
        <w:tab/>
        <w:t>Microsilica Concrete Bridge Deck Overlay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B</w:t>
        <w:noBreakHyphen/>
        <w:t>034</w:t>
        <w:tab/>
        <w:t xml:space="preserve">Temporary Closure for Overhead Installation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M</w:t>
        <w:noBreakHyphen/>
        <w:t>006</w:t>
        <w:tab/>
        <w:t>Maintaining Traffic for Maintenance or Resurface Wor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R</w:t>
        <w:noBreakHyphen/>
        <w:t>030</w:t>
        <w:tab/>
        <w:t>Temporary U</w:t>
        <w:noBreakHyphen/>
        <w:t>Turns for Contractor's Vehicl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R</w:t>
        <w:noBreakHyphen/>
        <w:t>253</w:t>
        <w:tab/>
        <w:t>Mobile Construction Sig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R</w:t>
        <w:noBreakHyphen/>
        <w:t>288</w:t>
        <w:tab/>
        <w:t>Solar Power Assisted Flashing Arrow Sig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T</w:t>
        <w:noBreakHyphen/>
        <w:t>063</w:t>
        <w:tab/>
        <w:t>Changeable Message Sig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1</w:t>
        <w:noBreakHyphen/>
        <w:t>T</w:t>
        <w:noBreakHyphen/>
        <w:t>072</w:t>
        <w:tab/>
        <w:t>Temporary Pavement Markings in Standard Patter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2</w:t>
        <w:noBreakHyphen/>
        <w:t>T</w:t>
        <w:noBreakHyphen/>
        <w:t>094</w:t>
        <w:tab/>
        <w:t>Sign Post Type Abb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35</w:t>
        <w:tab/>
        <w:t>Delay Amplifi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36</w:t>
        <w:tab/>
        <w:t>Department Furnished Material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38</w:t>
        <w:tab/>
        <w:t>Preformed Loop Detecto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 xml:space="preserve"> Requires 805-T-038 for English dimensioned projects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41</w:t>
        <w:tab/>
        <w:t>Miscellaneous Equipmen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69</w:t>
        <w:tab/>
        <w:t>Traffic Signalization Location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75</w:t>
        <w:tab/>
        <w:t>Saw Cut Requir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76</w:t>
        <w:tab/>
        <w:t>Solid State Controll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78</w:t>
        <w:tab/>
        <w:t>Electrical Insulation Seala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83</w:t>
        <w:tab/>
        <w:t>Traffic Signal Equipment Salvaged by th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Contracto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84</w:t>
        <w:tab/>
        <w:t>Traffic Signal Equipment Salvaged by th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Departmen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85</w:t>
        <w:tab/>
        <w:t>Signal Bulb Replacement, Aerial Inspection, an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Loop Replacemen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86</w:t>
        <w:tab/>
        <w:t>Traffic Signal Maintenance and Repai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93</w:t>
        <w:tab/>
        <w:t>Detector Card Rack and Detector Modul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</w:t>
        <w:noBreakHyphen/>
        <w:t>T</w:t>
        <w:noBreakHyphen/>
        <w:t>095</w:t>
        <w:tab/>
        <w:t>Signal Controll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5-T-105</w:t>
        <w:tab/>
        <w:t>Conversion of Metric Standard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6</w:t>
        <w:noBreakHyphen/>
        <w:t>B</w:t>
        <w:noBreakHyphen/>
        <w:t>115</w:t>
        <w:tab/>
        <w:t>Temporary Traffic Signal with Loop Detecto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6</w:t>
        <w:noBreakHyphen/>
        <w:t>T</w:t>
        <w:noBreakHyphen/>
        <w:t>089</w:t>
        <w:tab/>
        <w:t>Maintaining Existing Traffic Signal Install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7</w:t>
        <w:noBreakHyphen/>
        <w:t>T</w:t>
        <w:noBreakHyphen/>
        <w:t>087</w:t>
        <w:tab/>
        <w:t>Highway Illumination Maintenance and Repai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8</w:t>
        <w:noBreakHyphen/>
        <w:t>B</w:t>
        <w:noBreakHyphen/>
        <w:t>114</w:t>
        <w:tab/>
        <w:t>Repainting No</w:t>
        <w:noBreakHyphen/>
        <w:t>Passing Zone Pavement Mark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8</w:t>
        <w:noBreakHyphen/>
        <w:t>M</w:t>
        <w:noBreakHyphen/>
        <w:t>016</w:t>
        <w:tab/>
        <w:t>Removal of Snowplowable Marker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8-M-046</w:t>
        <w:tab/>
        <w:t>Refurbished Snowplowable Raised Pavement Marker Cast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808</w:t>
        <w:noBreakHyphen/>
        <w:t>T</w:t>
        <w:noBreakHyphen/>
        <w:t>080</w:t>
        <w:tab/>
        <w:t>Removal of Pavement Mark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910</w:t>
        <w:noBreakHyphen/>
        <w:t>B</w:t>
        <w:noBreakHyphen/>
        <w:t>097</w:t>
        <w:tab/>
        <w:t>Reinforcing Steel Type and Grad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[ ]</w:t>
        <w:tab/>
        <w:t>__________________________________________________________________________</w:t>
        <w:tab/>
        <w:t>[ 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04" w:right="504" w:gutter="0" w:header="1440" w:top="1496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20040</wp:posOffset>
              </wp:positionH>
              <wp:positionV relativeFrom="paragraph">
                <wp:posOffset>152400</wp:posOffset>
              </wp:positionV>
              <wp:extent cx="7132320" cy="1733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32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616" w:leader="none"/>
                              <w:tab w:val="right" w:pos="1123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 xml:space="preserve"> of 9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5.2pt;margin-top:12pt;width:561.55pt;height:13.6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5616" w:leader="none"/>
                        <w:tab w:val="right" w:pos="1123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  <w:t>9</w:t>
                    </w:r>
                    <w:r>
                      <w:rPr>
                        <w:kern w:val="2"/>
                        <w:sz w:val="24"/>
                        <w:szCs w:val="24"/>
                        <w:spacing w:val="-3"/>
                        <w:rFonts w:ascii="Courier" w:hAnsi="Courier" w:eastAsia="Courier" w:cs="Courier"/>
                        <w:color w:val="auto"/>
                        <w:lang w:val="en-US"/>
                      </w:rPr>
                      <w:t xml:space="preserve"> of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20040</wp:posOffset>
              </wp:positionH>
              <wp:positionV relativeFrom="paragraph">
                <wp:posOffset>152400</wp:posOffset>
              </wp:positionV>
              <wp:extent cx="7132320" cy="2889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3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123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>Edition of 1-1-98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5.2pt;margin-top:12pt;width:561.55pt;height:22.7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right" w:pos="1123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Courier" w:hAnsi="Courier" w:eastAsia="Courier" w:cs="Courier"/>
                        <w:color w:val="auto"/>
                        <w:lang w:val="en-US"/>
                      </w:rPr>
                      <w:t>Edition of 1-1-9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20040</wp:posOffset>
              </wp:positionH>
              <wp:positionV relativeFrom="paragraph">
                <wp:posOffset>635</wp:posOffset>
              </wp:positionV>
              <wp:extent cx="7132320" cy="1733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32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616" w:leader="none"/>
                              <w:tab w:val="right" w:pos="1123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 xml:space="preserve"> of 9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.2pt;margin-top:0pt;width:561.55pt;height:13.6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5616" w:leader="none"/>
                        <w:tab w:val="right" w:pos="1123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  <w:t>1</w:t>
                    </w:r>
                    <w:r>
                      <w:rPr>
                        <w:kern w:val="2"/>
                        <w:sz w:val="24"/>
                        <w:szCs w:val="24"/>
                        <w:spacing w:val="-3"/>
                        <w:rFonts w:ascii="Courier" w:hAnsi="Courier" w:eastAsia="Courier" w:cs="Courier"/>
                        <w:color w:val="auto"/>
                        <w:lang w:val="en-US"/>
                      </w:rPr>
                      <w:t xml:space="preserve"> of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20"/>
        <w:tab w:val="right" w:pos="11232" w:leader="none"/>
      </w:tabs>
      <w:suppressAutoHyphens w:val="true"/>
      <w:rPr>
        <w:sz w:val="20"/>
        <w:szCs w:val="20"/>
      </w:rPr>
    </w:pPr>
    <w:r>
      <w:rPr>
        <w:sz w:val="20"/>
        <w:szCs w:val="20"/>
      </w:rPr>
      <w:t>Place In</w:t>
      <w:tab/>
      <w:t xml:space="preserve">See   </w:t>
    </w:r>
  </w:p>
  <w:p>
    <w:pPr>
      <w:pStyle w:val="Normal"/>
      <w:tabs>
        <w:tab w:val="clear" w:pos="720"/>
        <w:tab w:val="left" w:pos="1296" w:leader="none"/>
        <w:tab w:val="left" w:pos="3024" w:leader="none"/>
        <w:tab w:val="right" w:pos="11232" w:leader="none"/>
      </w:tabs>
      <w:suppressAutoHyphens w:val="true"/>
      <w:rPr>
        <w:sz w:val="20"/>
        <w:szCs w:val="20"/>
      </w:rPr>
    </w:pPr>
    <w:r>
      <w:rPr>
        <w:sz w:val="20"/>
        <w:szCs w:val="20"/>
        <w:u w:val="single"/>
      </w:rPr>
      <w:t>Contract</w:t>
    </w:r>
    <w:r>
      <w:rPr>
        <w:sz w:val="20"/>
        <w:szCs w:val="20"/>
      </w:rPr>
      <w:tab/>
    </w:r>
    <w:r>
      <w:rPr>
        <w:sz w:val="20"/>
        <w:szCs w:val="20"/>
        <w:u w:val="single"/>
      </w:rPr>
      <w:t>Code</w:t>
    </w:r>
    <w:r>
      <w:rPr>
        <w:sz w:val="20"/>
        <w:szCs w:val="20"/>
      </w:rPr>
      <w:tab/>
    </w:r>
    <w:r>
      <w:rPr>
        <w:sz w:val="20"/>
        <w:szCs w:val="20"/>
        <w:u w:val="single"/>
      </w:rPr>
      <w:t>Description</w:t>
    </w:r>
    <w:r>
      <w:rPr>
        <w:sz w:val="20"/>
        <w:szCs w:val="20"/>
      </w:rPr>
      <w:tab/>
    </w:r>
    <w:r>
      <w:rPr>
        <w:sz w:val="20"/>
        <w:szCs w:val="20"/>
        <w:u w:val="single"/>
      </w:rPr>
      <w:t>Attachment</w: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232" w:leader="none"/>
      </w:tabs>
      <w:suppressAutoHyphens w:val="true"/>
      <w:rPr>
        <w:sz w:val="20"/>
        <w:szCs w:val="20"/>
      </w:rPr>
    </w:pPr>
    <w:r>
      <w:rPr>
        <w:sz w:val="20"/>
        <w:szCs w:val="20"/>
      </w:rPr>
      <w:tab/>
      <w:t>Edition of 1-1-98</w: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3:25:00Z</dcterms:created>
  <dc:creator>Dan Smith</dc:creator>
  <dc:description/>
  <dc:language>en-US</dc:language>
  <cp:lastModifiedBy>Dan Smith</cp:lastModifiedBy>
  <dcterms:modified xsi:type="dcterms:W3CDTF">1997-08-28T14:03:00Z</dcterms:modified>
  <cp:revision>3</cp:revision>
  <dc:subject/>
  <dc:title/>
</cp:coreProperties>
</file>