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2"/>
          <w:sz w:val="20"/>
        </w:rPr>
      </w:pPr>
      <w:r>
        <w:rPr>
          <w:spacing w:val="-2"/>
          <w:sz w:val="20"/>
        </w:rPr>
        <w:t>GRAVEL BARREL ARRAY</w:t>
      </w:r>
      <w:r>
        <w:fldChar w:fldCharType="begin"/>
      </w:r>
      <w:r>
        <w:rPr/>
        <w:instrText xml:space="preserve"> TC "GRAVEL BARREL ARRAY" \l 1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DESCRIPTION. This work shall consist of furnishing and installing a gravel barrel array as shown on the plans, in accordance with the manufacturer's recommendations, in accordance with these specifications, an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MATERIALS. The barrels shall be either Fitch Inertial Barriers as manufactured by FIBCO, Inc.; Energite System Inertial Barriers as manufactured by Energy Absorption Systems, Inc.; or TrafFix Sand Barrel System as manufactured by TrafFix Devices, Inc.; or or an approved equal. The barrels shall be yellow in color and shall have black lids. Two drainholes of 13 mm (1/2 in.) diameter shall be drilled or molded in the bottom of each barr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The gravel used in the barrels shall be uncrushed coarse aggregate size No. 12 in accordance with 904.02. The concrete pad shall be class A in accordance with 702. Borrow shall be in accordance with 203. Mulched seeding shall be in accordance with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CONSTRUCTION REQUIREMENTS. The size and orientation of the concrete pad shall be as shown on the plans. The required weight of gravel for each barrel, as well as the orientation of each barrel shall be as shown on the plans. The areas adjacent to the installed concrete pad shall be graded to the slopes and limits as shown on the plans. All areas of ground disturbed by the installation of the gravel barrel array shall be mulched s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METHOD OF MEASUREMENT. This work will be measured by the number of arrays install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BASIS OF PAYMENT. This work will be paid for at the contract unit price per each for gravel barrel arr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spacing w:val="-2"/>
          <w:sz w:val="20"/>
        </w:rPr>
      </w:pPr>
      <w:r>
        <w:rPr>
          <w:spacing w:val="-2"/>
          <w:sz w:val="20"/>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2"/>
          <w:sz w:val="20"/>
        </w:rPr>
      </w:pPr>
      <w:r>
        <w:rPr>
          <w:spacing w:val="-2"/>
          <w:sz w:val="20"/>
        </w:rPr>
        <w:tab/>
        <w:tab/>
        <w:t>Gravel Barrel Arra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tab/>
        <w:t>The costs of the concrete pad, barrels, gravel, grading, borrow for grading, mulched seeding, and all incidentals necessary shall be included in the cost of this work.</w:t>
      </w:r>
    </w:p>
    <w:p>
      <w:pPr>
        <w:pStyle w:val="Normal"/>
        <w:pBdr>
          <w:bottom w:val="doub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2"/>
          <w:sz w:val="20"/>
        </w:rPr>
      </w:pPr>
      <w:r>
        <w:rPr>
          <w:spacing w:val="-2"/>
          <w:sz w:val="20"/>
        </w:rPr>
      </w:r>
    </w:p>
    <w:sectPr>
      <w:headerReference w:type="default" r:id="rId2"/>
      <w:footerReference w:type="default" r:id="rId3"/>
      <w:type w:val="nextPage"/>
      <w:pgSz w:w="12240" w:h="15840"/>
      <w:pgMar w:left="1800" w:right="180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320" w:leader="none"/>
      </w:tabs>
      <w:suppressAutoHyphens w:val="true"/>
      <w:jc w:val="both"/>
      <w:rPr>
        <w:spacing w:val="-2"/>
        <w:sz w:val="20"/>
      </w:rPr>
    </w:pPr>
    <w:r>
      <w:rPr>
        <w:spacing w:val="-2"/>
        <w:sz w:val="20"/>
      </w:rPr>
      <w:tab/>
      <w:t>601</w:t>
      <w:noBreakHyphen/>
      <w:t>R</w:t>
      <w:noBreakHyphen/>
      <w:t>0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rPr>
    </w:pPr>
    <w:r>
      <w:rPr>
        <w:spacing w:val="-2"/>
        <w:sz w:val="20"/>
      </w:rPr>
      <w:tab/>
      <w:t>Rev. 7-31-98</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0:05:00Z</dcterms:created>
  <dc:creator>Sharman Chumbley</dc:creator>
  <dc:description/>
  <dc:language>en-US</dc:language>
  <cp:lastModifiedBy>Sharman Chumbley</cp:lastModifiedBy>
  <dcterms:modified xsi:type="dcterms:W3CDTF">1998-09-03T19:15:00Z</dcterms:modified>
  <cp:revision>5</cp:revision>
  <dc:subject/>
  <dc:title/>
</cp:coreProperties>
</file>