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rPr>
      </w:pPr>
      <w:r>
        <w:rPr>
          <w:spacing w:val="-2"/>
          <w:sz w:val="20"/>
        </w:rPr>
        <w:tab/>
        <w:t>PARTNERING OVERHEAD</w:t>
      </w:r>
      <w:r>
        <w:fldChar w:fldCharType="begin"/>
      </w:r>
      <w:r>
        <w:rPr/>
        <w:instrText xml:space="preserve"> TC "PARTNERING OVERHEAD" \l 1 </w:instrText>
      </w:r>
      <w:r>
        <w:rPr/>
        <w:fldChar w:fldCharType="separate"/>
      </w:r>
      <w:r>
        <w:rPr/>
      </w:r>
      <w:r>
        <w:rPr/>
        <w:fldChar w:fldCharType="end"/>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tab/>
        <w:t>DESCRIPTION. This contract has been chosen to participate in a partnering program between the Contractor's and the Department's personnel. All major players for both the Contractor and the Department will be expected to attend a workshop to develop a statement of goals and monthly follow-up meetings. Players need to attend the follow-up meetings only when they are active in the project. This workshop should be held at a neutral location prior to the preconstruction conference and may include a working lunch if the cost is less than $10.00 per person.</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tab/>
        <w:t>REQUIREMENTS. The requirements for the workshop shall be as follows:</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tab/>
        <w:tab/>
        <w:t>a) MEETING ROOM. The size of the room and the number of persons in attendance may vary.</w:t>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tab/>
        <w:tab/>
        <w:t>Attendees</w:t>
        <w:tab/>
        <w:t>Approximate</w:t>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tab/>
        <w:tab/>
        <w:tab/>
        <w:t>Number</w:t>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tab/>
        <w:tab/>
        <w:t>Central Office Personnel</w:t>
        <w:tab/>
        <w:tab/>
        <w:t xml:space="preserve"> 2</w:t>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tab/>
        <w:tab/>
        <w:t>District Construction Engineer</w:t>
        <w:tab/>
        <w:tab/>
        <w:t xml:space="preserve"> 1</w:t>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tab/>
        <w:tab/>
        <w:t>Area Engineer</w:t>
        <w:tab/>
        <w:tab/>
        <w:t xml:space="preserve"> 1</w:t>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tab/>
        <w:tab/>
        <w:t>Inspectors or Assistants</w:t>
        <w:tab/>
        <w:tab/>
        <w:t xml:space="preserve"> 3</w:t>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tab/>
        <w:tab/>
        <w:t>City or County Officials, if applicable</w:t>
        <w:tab/>
        <w:tab/>
        <w:t xml:space="preserve"> 3</w:t>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tab/>
        <w:tab/>
        <w:t>Designers or Design Consultant</w:t>
        <w:tab/>
        <w:tab/>
        <w:t xml:space="preserve"> 2</w:t>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tab/>
        <w:tab/>
        <w:t>Testing Personnel (District and Central Office)</w:t>
        <w:tab/>
        <w:tab/>
        <w:t xml:space="preserve"> 3</w:t>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tab/>
        <w:tab/>
        <w:t>Project Engineer</w:t>
        <w:tab/>
        <w:tab/>
        <w:t xml:space="preserve"> 1</w:t>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tab/>
        <w:tab/>
        <w:t>Prime Contractor, Owner or President</w:t>
        <w:tab/>
        <w:tab/>
        <w:t xml:space="preserve"> 1</w:t>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tab/>
        <w:tab/>
        <w:t>Prime Contractor's Employees</w:t>
        <w:tab/>
        <w:tab/>
        <w:t xml:space="preserve"> 6</w:t>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tab/>
        <w:tab/>
        <w:t>Subcontractor's Personnel</w:t>
        <w:tab/>
        <w:tab/>
        <w:t xml:space="preserve"> 6</w:t>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tab/>
        <w:tab/>
        <w:t>Utilities, if applicable</w:t>
        <w:tab/>
        <w:tab/>
        <w:t xml:space="preserve"> </w:t>
      </w:r>
      <w:r>
        <w:rPr>
          <w:spacing w:val="-2"/>
          <w:sz w:val="20"/>
          <w:u w:val="single"/>
        </w:rPr>
        <w:t>6</w:t>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7142" w:leader="none"/>
        </w:tabs>
        <w:suppressAutoHyphens w:val="true"/>
        <w:jc w:val="both"/>
        <w:rPr>
          <w:spacing w:val="-2"/>
          <w:sz w:val="20"/>
        </w:rPr>
      </w:pPr>
      <w:r>
        <w:rPr>
          <w:spacing w:val="-2"/>
          <w:sz w:val="20"/>
        </w:rPr>
        <w:tab/>
        <w:tab/>
        <w:t>Total Approximate Number in Attendance</w:t>
        <w:tab/>
        <w:tab/>
        <w:t>35</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tab/>
        <w:tab/>
        <w:t>b) MEETING LENGTH. The workshop is expected to last approximately 8 h. The follow-up meetings are expected to last approximately 1 to 2 h.</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tab/>
        <w:tab/>
        <w:t>c) FACILITATOR. A facilitator shall be provided. Such facilitator shall have expertise in conducting workshops of this nature. The Contractor shall select the facilitator. The facilitator will be subject to approval by the Engineer prior to being contracted for the work. The facilitator shall conduct the workshop, the first follow-up meeting, every third follow-up meeting, and a close-out meeting. The other monthly follow-up meetings will be conducted by the Engineer and Contractor. At the close-out meeting, a statement of successes and failures shall be developed. The facilitator shall compile and publish a summary of these successes and failures for distribution to all players.</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tab/>
        <w:t>The partnering workshop shall not take the place of the preconstruction conference. The workshop should take place before the conference.</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pPr>
      <w:r>
        <w:rPr>
          <w:spacing w:val="-2"/>
          <w:sz w:val="20"/>
        </w:rPr>
        <w:tab/>
        <w:t>METHOD OF MEASUREMENT AND BASIS OF PAYMENT. This work will not be measured for payment. This work will be paid for at the contract lump sum price for partnering overhead. The cost of the room, facilitator, mailings, video and audio equipment required, and all other incidentals shall be included in the cost of this work.</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t>══════════════════════════════════════════════════════════════════════════</w:t>
      </w:r>
    </w:p>
    <w:p>
      <w:pPr>
        <w:pStyle w:val="Normal"/>
        <w:tabs>
          <w:tab w:val="left" w:pos="-432" w:leader="none"/>
          <w:tab w:val="left" w:pos="720" w:leader="none"/>
          <w:tab w:val="left" w:pos="1065" w:leader="none"/>
          <w:tab w:val="left" w:pos="1353" w:leader="none"/>
          <w:tab w:val="left" w:pos="1641" w:leader="none"/>
          <w:tab w:val="left" w:pos="1929" w:leader="none"/>
          <w:tab w:val="left" w:pos="2217" w:leader="none"/>
        </w:tabs>
        <w:suppressAutoHyphens w:val="true"/>
        <w:jc w:val="both"/>
        <w:rPr>
          <w:spacing w:val="-2"/>
          <w:sz w:val="20"/>
        </w:rPr>
      </w:pPr>
      <w:r>
        <w:rPr>
          <w:spacing w:val="-2"/>
          <w:sz w:val="20"/>
        </w:rPr>
      </w:r>
    </w:p>
    <w:sectPr>
      <w:headerReference w:type="default" r:id="rId2"/>
      <w:footerReference w:type="default" r:id="rId3"/>
      <w:type w:val="nextPage"/>
      <w:pgSz w:w="12240" w:h="15840"/>
      <w:pgMar w:left="1800" w:right="1800" w:gutter="0" w:header="1080" w:top="1136" w:footer="316" w:bottom="3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320" w:leader="none"/>
      </w:tabs>
      <w:suppressAutoHyphens w:val="true"/>
      <w:jc w:val="both"/>
      <w:rPr>
        <w:spacing w:val="-2"/>
        <w:sz w:val="20"/>
      </w:rPr>
    </w:pPr>
    <w:r>
      <w:rPr>
        <w:spacing w:val="-2"/>
        <w:sz w:val="20"/>
      </w:rPr>
      <w:tab/>
      <w:t>108</w:t>
      <w:noBreakHyphen/>
      <w:t>C</w:t>
      <w:noBreakHyphen/>
      <w:t>0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rPr>
    </w:pPr>
    <w:r>
      <w:rPr>
        <w:spacing w:val="-2"/>
        <w:sz w:val="20"/>
      </w:rPr>
      <w:tab/>
      <w:t>Rev. 7-14-98</w:t>
    </w:r>
  </w:p>
  <w:p>
    <w:pPr>
      <w:pStyle w:val="Normal"/>
      <w:spacing w:lineRule="exact" w:line="100" w:before="0" w:after="140"/>
      <w:rPr>
        <w:spacing w:val="-2"/>
        <w:sz w:val="10"/>
      </w:rPr>
    </w:pPr>
    <w:r>
      <w:rPr>
        <w:spacing w:val="-2"/>
        <w:sz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20:28:00Z</dcterms:created>
  <dc:creator>Information Services</dc:creator>
  <dc:description/>
  <dc:language>en-US</dc:language>
  <cp:lastModifiedBy>Information Services</cp:lastModifiedBy>
  <dcterms:modified xsi:type="dcterms:W3CDTF">1998-09-28T20:28:00Z</dcterms:modified>
  <cp:revision>2</cp:revision>
  <dc:subject/>
  <dc:title/>
</cp:coreProperties>
</file>