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HIGH RANGE WATER REDUCERS FOR MICROSILICA CONCRETE BRIDGE DECK OVERLAY</w:t>
      </w:r>
      <w:r>
        <w:fldChar w:fldCharType="begin"/>
      </w:r>
      <w:r>
        <w:rPr/>
        <w:instrText xml:space="preserve"> TC "HIGH RANGE WATER REDUCERS FOR MICROSILICA CONCRETE BRIDGE DECK OVERLA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DESCRIPTION. An approved high range water reducing, HRWR, or high range water reducing retarding, HRWRR, portland cement concrete admixture system will be permitted for use in a microsilica concrete bridge overlay.  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The HRWR or HRWRR shall be from the Department's listing of preapproved materials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ADMIXTURE CERTIFICATIONS. Certification shall be in accordance with 912.03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rFonts w:eastAsia="WP BoxDrawing" w:cs="WP BoxDrawing" w:ascii="WP BoxDrawing" w:hAnsi="WP BoxDrawing"/>
          <w:spacing w:val="-2"/>
          <w:sz w:val="20"/>
          <w:szCs w:val="20"/>
        </w:rPr>
        <w:t>44444444444444444444444444444444444444444444444444444444444444444444444444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80" w:top="1136" w:footer="317" w:bottom="37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WP BoxDrawing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722</w:t>
      <w:noBreakHyphen/>
      <w:t>B</w:t>
      <w:noBreakHyphen/>
      <w:t>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R 7-17-97</w:t>
    </w:r>
  </w:p>
  <w:p>
    <w:pPr>
      <w:pStyle w:val="Normal"/>
      <w:spacing w:lineRule="exact" w:line="100" w:before="0" w:after="140"/>
      <w:rPr>
        <w:spacing w:val="-2"/>
        <w:sz w:val="10"/>
        <w:szCs w:val="10"/>
      </w:rPr>
    </w:pPr>
    <w:r>
      <w:rPr>
        <w:spacing w:val="-2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8:04:00Z</dcterms:created>
  <dc:creator>Dan Smith</dc:creator>
  <dc:description/>
  <dc:language>en-US</dc:language>
  <cp:lastModifiedBy>Dan Smith</cp:lastModifiedBy>
  <dcterms:modified xsi:type="dcterms:W3CDTF">1997-09-02T08:04:00Z</dcterms:modified>
  <cp:revision>2</cp:revision>
  <dc:subject/>
  <dc:title>	HIGH RANGE WATER REDUCERS FOR MICROSILICA CONCRETE BRIDGE DECK OVERLAY</dc:title>
</cp:coreProperties>
</file>