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PARTIAL DEPTH JOINT PATCHING WITH HMA MIXTUR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ll existing pavement joints directed to be patched partial depth, shall be milled to a minimum depth of 50 mm (2 in.) but not greater than the top one-third of the slab and shall not extend to a depth of the dowel bars.  The minimum width of milling is 150 mm (6 in.) and shall extend 50 mm (2 in.) outside the defective joint. The area around the joints, including cracks, shall then be cleaned of all loose material prior to patching. Cleaning shall be by blowing the joint areas with compressed air at a minimum pressure of 690 MPa (100 psi). If loose material is still in place after cleaning, hand tools shall be used to complete the cleaning operatio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When the joints are satisfactorily cleaned, the joint areas shall then be tacked with binder materials in accordance with 406 and then patched.  Joint patching materials shall be in accordance with 402.</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rPr>
        <w:sz w:val="20"/>
        <w:szCs w:val="20"/>
      </w:rPr>
    </w:pPr>
    <w:r>
      <w:rPr>
        <w:sz w:val="20"/>
        <w:szCs w:val="20"/>
      </w:rPr>
      <w:tab/>
      <w:t>305-R-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rPr>
        <w:sz w:val="20"/>
        <w:szCs w:val="20"/>
      </w:rPr>
    </w:pPr>
    <w:r>
      <w:rPr>
        <w:sz w:val="20"/>
        <w:szCs w:val="20"/>
      </w:rPr>
      <w:tab/>
      <w:t>R8-14-97</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48:00Z</dcterms:created>
  <dc:creator>Dan Smith</dc:creator>
  <dc:description/>
  <dc:language>en-US</dc:language>
  <cp:lastModifiedBy>Dan Smith</cp:lastModifiedBy>
  <dcterms:modified xsi:type="dcterms:W3CDTF">1997-09-02T07:48:00Z</dcterms:modified>
  <cp:revision>2</cp:revision>
  <dc:subject/>
  <dc:title>	PARTIAL DEPTH JOINT PATCHING WITH HMA MIXTURES</dc:title>
</cp:coreProperties>
</file>