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SHOULDERS ADJACENT TO RESURFACE WORK</w:t>
      </w:r>
      <w:r>
        <w:fldChar w:fldCharType="begin"/>
      </w:r>
      <w:r>
        <w:rPr/>
        <w:instrText xml:space="preserve"> TC "SHOULDERS ADJACENT TO RESURFACE WORK"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3, AFTER LINE 160,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303.14.1 Shoulders Adjacent to HMA Resurfacing Work.</w:t>
      </w:r>
      <w:r>
        <w:rPr>
          <w:rFonts w:eastAsia="CG Times" w:cs="CG Times" w:ascii="CG Times" w:hAnsi="CG Times"/>
          <w:i/>
          <w:iCs/>
          <w:spacing w:val="-3"/>
        </w:rPr>
        <w:t xml:space="preserve"> The shoulders adjacent to new surface courses or paved shoulders shall be uniformly finished and compacted to the break of the existing shoulder, or on a uniform slope of 12.5 % (1 1/2 in. per foot) to meet the existing shoulder, whichever is the lesser distance, unless otherwise specified. When finished and compacted, the shoulders shall be constructed to the finished elevation of the adjacent pavement or paved shoulder, or as shown on the pla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When required, the area to be occupied by additional shoulder material shall be milled as directed. The spreading of such shoulder material will be considered acceptable when placed with a grader or other approved spreading device. At locations where guardrail or other obstructions interfere, shoulder material may be placed by hand and shall be well compacted with a roller or power tamper.</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If the amount of excavated material from within the project limits is insufficient for constructing shoulders, additional material shall consist of type O compacted aggregate for shoulder. All excess excavation material not required for the work shall be disposed of such that it shall not interfere with transverse drainage between the edge of the pavement and an existing side ditch or shoulder break point. All material excavated shall be satisfactorily disposed of in accordance with 206.07.</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3, AFTER LINE 172,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Additional compacted aggregate required for shoulders adjacent to HMA resurfacing work will be paid for at the contract unit price per megagram (ton) for compacted aggregate, O.</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3, AFTER LINE 203,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Construction of shoulders adjacent to HMA resurfacing work will not be paid for directly, unless otherwise specified. The costs of excavating, hauling, and disposal of the excavated material; finishing, compacting, and necessary incidentals shall be included in the costs of other pay item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rPr>
        <w:sz w:val="20"/>
        <w:szCs w:val="20"/>
      </w:rPr>
    </w:pPr>
    <w:r>
      <w:rPr>
        <w:sz w:val="20"/>
        <w:szCs w:val="20"/>
      </w:rPr>
      <w:tab/>
      <w:t>303</w:t>
      <w:noBreakHyphen/>
      <w:t>M</w:t>
      <w:noBreakHyphen/>
      <w:t>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rPr>
        <w:sz w:val="20"/>
        <w:szCs w:val="20"/>
      </w:rPr>
    </w:pPr>
    <w:r>
      <w:rPr>
        <w:sz w:val="20"/>
        <w:szCs w:val="20"/>
      </w:rPr>
      <w:tab/>
      <w:t>Rev. 8-14-97</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42:00Z</dcterms:created>
  <dc:creator>Dan Smith</dc:creator>
  <dc:description/>
  <dc:language>en-US</dc:language>
  <cp:lastModifiedBy>Dan Smith</cp:lastModifiedBy>
  <dcterms:modified xsi:type="dcterms:W3CDTF">1997-09-02T07:42:00Z</dcterms:modified>
  <cp:revision>2</cp:revision>
  <dc:subject/>
  <dc:title>	SHOULDERS ADJACENT TO RESURFACE WORK</dc:title>
</cp:coreProperties>
</file>