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ENGINEER APPLICATION PERSONAL COMPUTER</w:t>
      </w:r>
      <w:r>
        <w:fldChar w:fldCharType="begin"/>
      </w:r>
      <w:r>
        <w:rPr/>
        <w:instrText xml:space="preserve"> TC "ENGINEER APPLICATION PERSONAL COMPUTER"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t>SECTION 105, AFTER LINE 583, INSERT AS FOLLOW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m)</w:t>
        <w:tab/>
        <w:t>The Contractor shall provide and set up a fully operational multimedia microcomputer system for the field office in addition to the other requirements herein.  The system shall include a microcomputer, keyboard, color monitor, and printer.  The computer equipment shall be placed on a separate computer work station.</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 xml:space="preserve">    </w:t>
        <w:tab/>
        <w:t>The computer shall be in accordance with the requirements shown below.  Equipment which is not in accordance with these requirements will not be accepte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1. Desktop System.</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a.</w:t>
        <w:tab/>
        <w:t>Microprocessor: Intel Pentium compatible, 166 MHz, or fast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b.</w:t>
        <w:tab/>
        <w:t>16 MB RAM, or larg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c.</w:t>
        <w:tab/>
        <w:t>At least one 1.44 MB 3.5 inch diskette drive.  If more than one diskette drive is furnished, the A: drive shall be 1.44 MB 3.5 inche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d.</w:t>
        <w:tab/>
        <w:t>One fixed disk (hard drive), minimum 1.2 GB.</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e.</w:t>
        <w:tab/>
        <w:t>6X CD ROM drive, or fast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f.</w:t>
        <w:tab/>
        <w:t>Amplified audio speaker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g.</w:t>
        <w:tab/>
        <w:t>An SVGA display adapter, 1Mb video ram minimum.</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h.</w:t>
        <w:tab/>
        <w:t>MPEG-1 full motion, full screen video.</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i.</w:t>
        <w:tab/>
        <w:t>A minimum of one serial por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j.</w:t>
        <w:tab/>
        <w:t>One parallel por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k.</w:t>
        <w:tab/>
        <w:t>One mouse port with a 2-button mouse and mouse pa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l.</w:t>
        <w:tab/>
        <w:t>A 101 key enhanced keyboar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m.</w:t>
        <w:tab/>
        <w:t>An internal 28.8k V.34 fax/modem board.  Port COM2 shall be designate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n.</w:t>
        <w:tab/>
        <w:t>Operating system shall be Windows 95.</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2. SVGA Display.</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a.</w:t>
        <w:tab/>
        <w:t>A 15 inch  color display, or larg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b.</w:t>
        <w:tab/>
        <w:t>Graphics 1024 x 768.</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c.</w:t>
        <w:tab/>
        <w:t>Dot pitch 0.28 mm.</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d.</w:t>
        <w:tab/>
        <w:t>Non-interlace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e.</w:t>
        <w:tab/>
        <w:t>A swivel stan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3. Letter Quality Dot Matrix Print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a.</w:t>
        <w:tab/>
        <w:t>A 24-pin print hea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b.</w:t>
        <w:tab/>
        <w:t>A 136 column width, 66 lines printable for 11 inch pap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c.</w:t>
        <w:tab/>
        <w:t>Printer Spee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ab/>
        <w:tab/>
        <w:t>(1)  Draft, 300 cps, minimum.</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ab/>
        <w:tab/>
        <w:t>(2)  LQ, 133 cps, minimum.</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d.</w:t>
        <w:tab/>
        <w:t>Centronics parallel interface.</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e.</w:t>
        <w:tab/>
        <w:t>A print buffer, minimum 8 KB.</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f.</w:t>
        <w:tab/>
        <w:t>Support EPSON print codes and IBM extended character se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g.</w:t>
        <w:tab/>
        <w:t>Configuration shall be set for LQ, 10 pitch, IBM extended graphic character set (ASCII 128 thru 255).</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4. Software.</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a.</w:t>
        <w:tab/>
        <w:t>Paradox, Ver. 4.5 for DO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b.</w:t>
        <w:tab/>
        <w:t>MS Excell for Windows, version 5.0 or new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c.</w:t>
        <w:tab/>
        <w:t>MS Word for Windows, version 6.0 or new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ab/>
        <w:t>5. Miscellaneous Requirement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b.</w:t>
        <w:tab/>
        <w:t>Glare screen for 15 inch monito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c.</w:t>
        <w:tab/>
        <w:t>Printer stand for supplied print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d.</w:t>
        <w:tab/>
        <w:t>Dust covers for system unit, monitor,and print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e.</w:t>
        <w:tab/>
        <w:t xml:space="preserve">Printer ribbons and 8-1/2" X 11" continuous form printer paper shall be supplied and replenished as needed. </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2030" w:hanging="2030"/>
        <w:jc w:val="both"/>
        <w:rPr>
          <w:rFonts w:ascii="CG Times" w:hAnsi="CG Times" w:eastAsia="CG Times" w:cs="CG Times"/>
          <w:i/>
          <w:i/>
          <w:iCs/>
          <w:spacing w:val="-3"/>
        </w:rPr>
      </w:pPr>
      <w:r>
        <w:rPr>
          <w:rFonts w:eastAsia="CG Times" w:cs="CG Times" w:ascii="CG Times" w:hAnsi="CG Times"/>
          <w:i/>
          <w:iCs/>
          <w:spacing w:val="-3"/>
        </w:rPr>
        <w:tab/>
        <w:tab/>
        <w:tab/>
        <w:tab/>
        <w:t>f.</w:t>
        <w:tab/>
        <w:t>A supplemental (in addition to the standard telephone line) phone line shall be installed and connected to the PC modem through the UPS surge protection described above.  NOTE:  If a supplemental phone line is being installed to accommodate a FAX machine, this same line may be used for joint FAX and PC communications using a line splitter or other appropriate device.</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 xml:space="preserve">    </w:t>
        <w:tab/>
        <w:t>The requirements shown herein shall be considered as minimum requirements.  The Contractor may furnish equipment or software which exceeds these requirements, except where DOS or Windows is specified.</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 xml:space="preserve">    </w:t>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  The Contractor shall also provide appropriate dust covers for all equipmen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 xml:space="preserve">    </w:t>
        <w:tab/>
        <w:t>The Contractor shall install, and maintain in good working order, the microcomputer system in the field office.  If a portion of the system becomes defective, inoperative, damaged, or stolen, that portion shall be repaired or replaced within 3 days, Mondays through Fridays, after the Contractor is notified of such situation.  Security devices or locked storage cabinets shall be provided for the equipment as the Contractor determines to be necessary.</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ind w:left="1642" w:hanging="1642"/>
        <w:jc w:val="both"/>
        <w:rPr>
          <w:spacing w:val="-2"/>
          <w:sz w:val="20"/>
          <w:szCs w:val="20"/>
        </w:rPr>
      </w:pPr>
      <w:r>
        <w:rPr>
          <w:rFonts w:eastAsia="CG Times" w:cs="CG Times" w:ascii="CG Times" w:hAnsi="CG Times"/>
          <w:i/>
          <w:iCs/>
          <w:spacing w:val="-3"/>
        </w:rPr>
        <w:tab/>
        <w:tab/>
        <w:t xml:space="preserve">    </w:t>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3 days, Mondays through Fridays, replace and set up appropriate equipment to ensure compatibility to the satisfaction of the Departmen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7200" w:leader="dot"/>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720" w:top="776" w:footer="360" w:bottom="41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105-C-056</w:t>
    </w:r>
  </w:p>
  <w:p>
    <w:pPr>
      <w:pStyle w:val="Normal"/>
      <w:tabs>
        <w:tab w:val="clear" w:pos="720"/>
        <w:tab w:val="center" w:pos="4320" w:leader="none"/>
      </w:tabs>
      <w:suppressAutoHyphens w:val="true"/>
      <w:jc w:val="both"/>
      <w:rPr/>
    </w:pPr>
    <w:r>
      <w:rPr>
        <w:spacing w:val="-2"/>
        <w:sz w:val="20"/>
        <w:szCs w:val="20"/>
      </w:rPr>
      <w:tab/>
    </w:r>
    <w:r>
      <w:rPr>
        <w:spacing w:val="-2"/>
        <w:sz w:val="20"/>
        <w:szCs w:val="20"/>
      </w:rPr>
      <w:fldChar w:fldCharType="begin"/>
    </w:r>
    <w:r>
      <w:rPr>
        <w:sz w:val="20"/>
        <w:spacing w:val="-2"/>
        <w:szCs w:val="20"/>
      </w:rPr>
      <w:instrText xml:space="preserve"> PAGE \* ARABIC </w:instrText>
    </w:r>
    <w:r>
      <w:rPr>
        <w:sz w:val="20"/>
        <w:spacing w:val="-2"/>
        <w:szCs w:val="20"/>
      </w:rPr>
      <w:fldChar w:fldCharType="separate"/>
    </w:r>
    <w:r>
      <w:rPr>
        <w:sz w:val="20"/>
        <w:spacing w:val="-2"/>
        <w:szCs w:val="20"/>
      </w:rPr>
      <w:t>3</w:t>
    </w:r>
    <w:r>
      <w:rPr>
        <w:sz w:val="20"/>
        <w:spacing w:val="-2"/>
        <w:szCs w:val="20"/>
      </w:rPr>
      <w:fldChar w:fldCharType="end"/>
    </w:r>
    <w:r>
      <w:rPr>
        <w:spacing w:val="-2"/>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10-01-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29:00Z</dcterms:created>
  <dc:creator>Dan Smith</dc:creator>
  <dc:description/>
  <dc:language>en-US</dc:language>
  <cp:lastModifiedBy>Dan Smith</cp:lastModifiedBy>
  <dcterms:modified xsi:type="dcterms:W3CDTF">1997-08-29T14:29:00Z</dcterms:modified>
  <cp:revision>2</cp:revision>
  <dc:subject/>
  <dc:title>ENGINEER APPLICATION PERSONAL COMPUTER</dc:title>
</cp:coreProperties>
</file>