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rPr>
          <w:sz w:val="20"/>
        </w:rPr>
      </w:pPr>
      <w:r>
        <w:rPr>
          <w:sz w:val="20"/>
        </w:rPr>
        <w:tab/>
        <w:t>BASIS FOR USE</w:t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rPr>
          <w:sz w:val="20"/>
        </w:rPr>
      </w:pPr>
      <w:r>
        <w:rPr>
          <w:sz w:val="20"/>
        </w:rPr>
        <w:tab/>
        <w:t>OF RECURRING SPECIAL PROVISIONS</w:t>
      </w:r>
    </w:p>
    <w:p>
      <w:pPr>
        <w:pStyle w:val="Normal"/>
        <w:tabs>
          <w:tab w:val="clear" w:pos="720"/>
          <w:tab w:val="center" w:pos="5040" w:leader="none"/>
        </w:tabs>
        <w:suppressAutoHyphens w:val="true"/>
        <w:rPr>
          <w:sz w:val="20"/>
        </w:rPr>
      </w:pPr>
      <w:r>
        <w:rPr>
          <w:sz w:val="20"/>
        </w:rPr>
        <w:tab/>
        <w:t>AND RECURRING PLAN DETA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CODE</w:t>
        <w:tab/>
        <w:t>Descrip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Date</w:t>
        <w:tab/>
        <w:t>BASIS FOR US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0-C-146</w:t>
        <w:tab/>
        <w:t>Payment of Predetermined Minimum Wage (Davis-Bacon) IN970001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1-5-99</w:t>
        <w:tab/>
        <w:t xml:space="preserve">ALL PROJECTS IN LAKE, LAPORTE, PORTER, AND ST. JOSEPH COUNTIES </w:t>
        <w:tab/>
        <w:t>EXCEPT BUILDING CONSTRUCTION.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0-C-147</w:t>
        <w:tab/>
        <w:t>Payment of Predetermined Minimum Wage (Davis-Bacon) IN970006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1-5-99</w:t>
        <w:tab/>
        <w:t xml:space="preserve">ALL PROJECTS IN COUNTIES OTHER THAN LAKE, LAPORTE, PORTER, AND ST. </w:t>
        <w:tab/>
        <w:t>JOSEPH EXCEPT BUILDING CONSTRUCTION.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0-C-148</w:t>
        <w:tab/>
        <w:t>Payment of Predetermined Minimum Wage (Davis-Bacon) ________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6-06-97</w:t>
        <w:tab/>
        <w:t>ALL BUILDING CONSTRUCTION - DETERMINED BY CENTRAL OFFICE PERSONNE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0-C-151</w:t>
        <w:tab/>
        <w:t>Federally Funded Contract with DB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11-01-99</w:t>
        <w:tab/>
        <w:t>AS DETERMINED BY CONTRACTS S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0-C-152</w:t>
        <w:tab/>
        <w:t>Federally Funded Contract without DB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S DETERMINED BY CONTRACTS S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1-B-042</w:t>
        <w:tab/>
        <w:t>Structure Numbers for Pay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3</w:t>
        <w:tab/>
        <w:t>MORE THAN ONE BRIDGE FILE NUMBER IN CONTRACT, AND LUM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SUM PAY ITEMS SHOWN TO BE REQUIRED FOR EACH SUCH BRIDGE FI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2-C-082</w:t>
        <w:tab/>
        <w:t>Schedule of Pay Items for Alternate Bid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S IN CONTRACT WHICH REQUIRE ALTERNATE BID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2-C-145</w:t>
        <w:tab/>
        <w:t>Toll Road Special Provis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LL TOLL ROAD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3-C-036</w:t>
        <w:tab/>
        <w:t>Owners' and Contractors' Protective Liability Insuranc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22-99</w:t>
        <w:tab/>
        <w:t>Coverage for Operations of the Designated Contra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ALL FEDERAL AID LOCAL PUBLIC AGENCY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3-C-159</w:t>
        <w:tab/>
        <w:t>Wage Stipul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9-13-99</w:t>
        <w:tab/>
        <w:t>100% STATE FUNDED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4-C-139</w:t>
        <w:tab/>
        <w:t>Geotechnical Evaluation Repo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9-19-95</w:t>
        <w:tab/>
        <w:t>GEOTECHNICAL REPORT HAS BEEN DEVELOPED AND APPROV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4-R-168</w:t>
        <w:tab/>
        <w:t>Schedule of Operations and Traffic Control for Undersealing,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Concrete Patching, Placing Underdrains, and Resurfac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PAVEMENT UNDERSEALING, PATCHING, SHOULDER DRAIN PLACEMENT,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AND RESURFACING SPECIFI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5-C-056</w:t>
        <w:tab/>
        <w:t>Engineer Application Personal Comput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12-09-98</w:t>
        <w:tab/>
        <w:t>ALL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5-C-071b</w:t>
        <w:tab/>
        <w:t>Fax Machine in Field Office (Advanced Features)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S DETERMINED NECESSARY BY DISTRICT CONSTRU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5-R-305</w:t>
        <w:tab/>
        <w:t>Pipe Structure Pay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LL CONTRACTS WITH PIPE STRUCTURE PAY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6-C-074</w:t>
        <w:tab/>
        <w:t>Basis for Use of Approved or Prequalified Materia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LL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6-R-276</w:t>
        <w:tab/>
        <w:t>Protection and Restoration of Established Veget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LL BRIDGE, ROAD, AND RESURFACE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B-040</w:t>
        <w:tab/>
        <w:t>Environmental Restric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C-029</w:t>
        <w:tab/>
        <w:t>Equal Employment Opportunity Traine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4-98</w:t>
        <w:tab/>
        <w:t>AS DETERMINED BY CONTRACT SERVIC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C-051</w:t>
        <w:tab/>
        <w:t>U.S.Army Corps of Engineers Permi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S DETERMINED BY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C-112</w:t>
        <w:tab/>
        <w:t>Traffic Control Changes and On</w:t>
        <w:noBreakHyphen/>
        <w:t>Call Maintenance of Traffic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3-04-99</w:t>
        <w:tab/>
        <w:t>Control Devic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ab/>
        <w:t>TRAFFIC BEING MAINTAINED ON PRESENT ROADWAY WITH NO WATCHMAN REQUIR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R-042a</w:t>
        <w:tab/>
        <w:t>Railroad Inform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HIGHWAY OVER OR UNDER RAIL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R-042b</w:t>
        <w:tab/>
        <w:t>Protection of Railway Interes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10-08-96</w:t>
        <w:tab/>
        <w:t>AS DETERMINED BY UTILITIES S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7-R-169</w:t>
        <w:tab/>
        <w:t xml:space="preserve">Statements About Existing Conditions of Utilities, Additional </w:t>
        <w:tab/>
        <w:t>Right-of-Way, and Encroachme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LL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43</w:t>
        <w:tab/>
        <w:t>Incentive or Disincentive for Opening Project to Traffic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head of Schedu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78</w:t>
        <w:tab/>
        <w:t>Partnering Overhea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 xml:space="preserve">R10-25-99 </w:t>
        <w:tab/>
        <w:t>AS DETERMINED NECESSARY BY DISTRICT CONSTRU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89</w:t>
        <w:tab/>
        <w:t>Percentage of Work Required of Prime Contra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S DETERMINED BY CONTRACT SERVICES PERSONNEL WHO WILL PROCES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CONTRACTS SHORTLY BEFORE LETT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90</w:t>
        <w:tab/>
        <w:t>Latest Date to Begin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00</w:t>
        <w:tab/>
        <w:t>DELAYED START OF WORK DESIR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91</w:t>
        <w:tab/>
        <w:t>Failure to Complete on Time for Restriction-One Structur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LANE RESTRICTIONS ON ONE LANE, PHASE, OR DIR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92</w:t>
        <w:tab/>
        <w:t>Failure to Complete on Time for Restriction-Two or Mor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LANE RESTRICTIONS ON MORE THAN ONE STRUCTURE, PHASE, 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DIR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93</w:t>
        <w:tab/>
        <w:t>Failure to Complete on Time for Road Closur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CONTRACT TIME FOR CONTRACT WHICH INCLUDES DETOUR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94</w:t>
        <w:tab/>
        <w:t>Failure to Complete on Time for Intermediate Completion Da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CONTRACT TIME FOR CONTRACT IN WHICH A CERTAIN PORTION OF TH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WORK IS TO BE COMPLETED BEFORE THE ENTIRE CONTRACT I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95</w:t>
        <w:tab/>
        <w:t>Failure to Complete on Time for Calendar Completion Da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096</w:t>
        <w:tab/>
        <w:t>Failure to Complete on Time for Work Day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C-127</w:t>
        <w:tab/>
        <w:t>Earliest Date To Begin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00</w:t>
        <w:tab/>
        <w:t>AS DETERMINED NECESSARY BY DISTRICT CONSTRU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L-001</w:t>
        <w:tab/>
        <w:t>Notice to Proceed With Demolition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S:  202</w:t>
        <w:noBreakHyphen/>
        <w:t>03000 HOUSES AND BUILDINGS PARCEL NO. ____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REMO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L-012</w:t>
        <w:tab/>
        <w:t>Specialty Pay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2-1-93</w:t>
        <w:tab/>
        <w:t>PAY ITEM: 202</w:t>
        <w:noBreakHyphen/>
        <w:t>01261 TESTING FOR ASBESTOS REMOV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08-R-148</w:t>
        <w:tab/>
        <w:t>Construction Equipment in Park Area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RK CONTRAC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112-C-122</w:t>
        <w:tab/>
        <w:t>State Funded Contract with Davis-Bacon Wage Rat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S DETERMINED BY CONTRACTS S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1-C-052</w:t>
        <w:tab/>
        <w:t>Clearing Right-of-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S FOR CLEARING RIGHT</w:t>
        <w:noBreakHyphen/>
        <w:t>OF</w:t>
        <w:noBreakHyphen/>
        <w:t>W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1-M-030</w:t>
        <w:tab/>
        <w:t>Debris Removal at Bridg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DEBRIS REMOVAL MAINTENANCE CONTRAC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1-R-021</w:t>
        <w:tab/>
        <w:t>Burning of Natural Growth Permit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2-21-90</w:t>
        <w:tab/>
        <w:t>IDEM HAS ISSUED PERMIT TO DEPARTMENT FOR BURNING OF NATUR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GROWTH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1-R-179</w:t>
        <w:tab/>
        <w:t>Air</w:t>
        <w:noBreakHyphen/>
        <w:t>Curtained Open</w:t>
        <w:noBreakHyphen/>
        <w:t>Pit Incineration of Natural Growth Requir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2-21-90</w:t>
        <w:tab/>
        <w:t>IDEM HAS ISSUED PERMIT TO DEPARTMENT FOR BURNING BY MEANS OF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AIR</w:t>
        <w:noBreakHyphen/>
        <w:t>CURTAINED OPEN</w:t>
        <w:noBreakHyphen/>
        <w:t>PIT INCINERA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2-L-013</w:t>
        <w:tab/>
        <w:t>Inspection and Testing for Asbestos Material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S DETERMINED BY PRE-ENGINEERING AND ENVIRON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3-B-025</w:t>
        <w:tab/>
        <w:t>Marion County Borrow Pi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ROJECT LIMITS IN MARION COUNTY, PAY ITEM: 203-02070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3-R-121</w:t>
        <w:tab/>
        <w:t>Borrow Pit Wetland Enhan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BORROW PIT EXCAVATION EXPECTED TO REACH WATER TAB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3-R-155</w:t>
        <w:tab/>
        <w:t>Rock Backfi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:  202</w:t>
        <w:noBreakHyphen/>
        <w:t>92634 ROCK BACKFI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3-R-260</w:t>
        <w:tab/>
        <w:t>Linear Grad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:  203</w:t>
        <w:noBreakHyphen/>
        <w:t>90014 OR 203</w:t>
        <w:noBreakHyphen/>
        <w:t>02080 LINEAR GRADING.  EARTH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ab/>
        <w:t>WEDGING AT OUTSIDE EDGE OF SHOULDER OR BEHIND GUARDRAIL, OR MEDIAN EARTH FILL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3-R-286</w:t>
        <w:tab/>
        <w:t>Excess Excavated Materials Disposal Si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11-08-99</w:t>
        <w:tab/>
        <w:t>ALL CONTRACTS EXCEPT MOWING AND HERBICIDE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3-R-360</w:t>
        <w:tab/>
        <w:t>Embankments Constructed of Coal Combustion By-Produ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4-08-98</w:t>
        <w:tab/>
        <w:t>PAY ITEM OF 3800 CUBIC METERS (5000 CYS) OR MORE OF BORROW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4-R-049</w:t>
        <w:tab/>
        <w:t>Piezomet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:  204</w:t>
        <w:noBreakHyphen/>
        <w:t>02295 PIEZOMET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6-B-026</w:t>
        <w:tab/>
        <w:t>Steel Sheet Piling at Railroad Grade Separ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STEEL SHEET PILING REQUIRED, RAILWAY WITHIN PROJECT LIMI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6-B-113</w:t>
        <w:tab/>
        <w:t>General Bridge Requireme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BRIDGE REPLACEMENT OR NEW BRIDGE CONSTRU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08-R-111</w:t>
        <w:tab/>
        <w:t>Gore Area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:  203</w:t>
        <w:noBreakHyphen/>
        <w:t>02046 GRADING OF GORE AREA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211-R-357</w:t>
        <w:tab/>
        <w:t>B Borrow and B Borrow for Structure Backfi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1-98</w:t>
        <w:tab/>
        <w:t>PAY ITEMS: B BORROW OR B BORROW FOR STRUCTURE BACKFI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303-M-002</w:t>
        <w:tab/>
        <w:t>Shoulders Adjacent to Resurface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RESURFACE CONTRACT WITH UNPAVED SHOULD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303-R-248</w:t>
        <w:tab/>
        <w:t>Recycling Existing Concrete Pavement as Compacted Aggrega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31-00</w:t>
        <w:tab/>
        <w:t>WHEN DETERMINED NECESSARY BY DISTRICT CONSTRU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304-R-199</w:t>
        <w:tab/>
        <w:t>Subbase for Cement Concrete Pav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10-00</w:t>
        <w:tab/>
        <w:t>PAY ITEM:  304</w:t>
        <w:noBreakHyphen/>
        <w:t>04403 SUBBASE FOR CEMENT CONCRETE PAV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305-R-139</w:t>
        <w:tab/>
        <w:t>Partial Depth Joint Patching With HMA Mix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PAY ITEM:  305</w:t>
        <w:noBreakHyphen/>
        <w:t>04346 JOINT PATCHING MATERIAL HV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311-R-229</w:t>
        <w:tab/>
        <w:t>Cement Concrete Pavement Cracking and Seat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2-18-00</w:t>
        <w:tab/>
        <w:t>PAY ITEM: CONCRETE PAVEMENT CRACKING AND SEAT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401-R-324</w:t>
        <w:tab/>
        <w:t>Plant Laboratory for Plant Mix Paveme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AS DETERMINED BY DISTRICT CONSTRU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402-R-295</w:t>
        <w:tab/>
        <w:t>Micro</w:t>
        <w:noBreakHyphen/>
        <w:t>Surfac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PAY ITEM OF MICRO-SURFAC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016</w:t>
        <w:tab/>
        <w:t>Construction Zone Energy Absorbing Termi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5-23-00</w:t>
        <w:tab/>
        <w:t>PAY ITEM: ENERGY ABSORBING TERMINAL, CZ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056</w:t>
        <w:tab/>
        <w:t>Reset Impact Attenua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 xml:space="preserve">R 3-04-99 </w:t>
        <w:tab/>
        <w:t>PAY ITEM: IMPACT ATTENUATOR, RE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146</w:t>
        <w:tab/>
        <w:t>Removal of Guardrai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REMOVED GUARDRAIL TO BECOME PROPERTY OF DEPAR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183</w:t>
        <w:tab/>
        <w:t>Guardrail End Treatme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S:  601</w:t>
        <w:noBreakHyphen/>
        <w:t>06037 GUARDRAIL END TREATMENT I, 601</w:t>
        <w:noBreakHyphen/>
        <w:t>94690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ab/>
        <w:t>GUARDRAIL END TREATMENT MS, OR 601</w:t>
        <w:noBreakHyphen/>
        <w:t>94689 GUARDRAIL EN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ab/>
        <w:t>TREATMENT O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217</w:t>
        <w:tab/>
        <w:t>Guardrail End Treatment Type Breakmast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 601</w:t>
        <w:noBreakHyphen/>
        <w:t>97933 GUARDRAIL END TREATMENT BREAKMAST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218</w:t>
        <w:tab/>
        <w:t>Guardrail End Treatment Type ET 2000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 601</w:t>
        <w:noBreakHyphen/>
        <w:t>97932 GUARDRAIL END TREATMENT ET 2000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237</w:t>
        <w:tab/>
        <w:t>Spare Parts Package for Guardrail End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S DETERMINED BY DEPARTMENT PERSONNEL WHO SET 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1-R-338</w:t>
        <w:tab/>
        <w:t>Guardrail Blockou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4-19-00</w:t>
        <w:tab/>
        <w:t>PAY ITEM FOR GUARDRAI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03-R-109</w:t>
        <w:tab/>
        <w:t>Gate Barricad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 GATE BARRICAD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10-M-008d</w:t>
        <w:tab/>
        <w:t>Typical Approach Deta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3-1-85</w:t>
        <w:tab/>
        <w:t>DRAWING FOR RESURFACE CONTRACT WHICH INCLUDES DRI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APPROACH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11-R-100</w:t>
        <w:tab/>
        <w:t>Median Crossov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14-97</w:t>
        <w:tab/>
        <w:t>MEDIAN CROSSOVERS REQUIRED AS SHOWN ON PLA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15-R-020</w:t>
        <w:tab/>
        <w:t>Wood Post Parking Barri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:  PARKING BARRIER WOOD POS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16-R-102</w:t>
        <w:tab/>
        <w:t>Gabion Revet Mattres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 616</w:t>
        <w:noBreakHyphen/>
        <w:t>02305 GAB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19-B-139</w:t>
        <w:tab/>
        <w:t>Cleaning and Painting Steel Bridg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6-01-00</w:t>
        <w:tab/>
        <w:t>PAY ITEMS FOR CLEANING/PAINTING STEEL BRIDG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1-R-283</w:t>
        <w:tab/>
        <w:t>Seeding Outside Construction Limi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LL CONTRAC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2-R-209</w:t>
        <w:tab/>
        <w:t>Wildlife Habitat Species and Spac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5-13-91</w:t>
        <w:tab/>
        <w:t>PAY ITEM:  621</w:t>
        <w:noBreakHyphen/>
        <w:t>91786 SEEDLING; SPECIES AND SPACING NO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ab/>
        <w:t>SHOWN ON PLA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3-M-025</w:t>
        <w:tab/>
        <w:t>Roadside Mow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8-24-98</w:t>
        <w:tab/>
        <w:t>MAINTENANCE CONTRACT FOR MOW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3-M-039</w:t>
        <w:tab/>
        <w:t>Mowing Cycles, Starting Dates, and Failure to Comple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0-25-93</w:t>
        <w:tab/>
        <w:t>Mowing on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MAINTENANCE CONTRACT FOR MOW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4-M-024</w:t>
        <w:tab/>
        <w:t>Herbicide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27-96</w:t>
        <w:tab/>
        <w:t>MAINTENANCE CONTRACT FOR HERBICIDE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4-M-040</w:t>
        <w:tab/>
        <w:t>Herbicide Formula and Application Perio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0-14-92</w:t>
        <w:tab/>
        <w:t>MAINTENANCE CONTRACT FOR HERBICIDE TREA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5-R-194</w:t>
        <w:tab/>
        <w:t>Gab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1-13-98</w:t>
        <w:tab/>
        <w:t>PAY ITEM:  616-02305 GAB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626-R-165</w:t>
        <w:tab/>
        <w:t>Modified Section Concrete Median Barri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CONCRETE MEDIAN BARRIER REQUIRED OF OTHER THAN STANDARD SHAP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1-B-068</w:t>
        <w:tab/>
        <w:t>Bitumen Coating for Pi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01-95</w:t>
        <w:tab/>
        <w:t>BITUMEN COATED PI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1-B-078</w:t>
        <w:tab/>
        <w:t>Oversized Predrilled Pile Holes for Integral End Bent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01-95</w:t>
        <w:tab/>
        <w:t>PAY ITEM: 701-93633 PILE HOLE PREDRILL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1-B-101d</w:t>
        <w:tab/>
        <w:t>Pile Driving and Equipment Data For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11-05-99</w:t>
        <w:tab/>
        <w:t>PAY ITEMS FOR PI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1-B-132</w:t>
        <w:tab/>
        <w:t>Pile Driv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3-05-99</w:t>
        <w:tab/>
        <w:t>AS DETERMINED BY THE PROJECT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3-C-138</w:t>
        <w:tab/>
        <w:t>Reinforcing Ba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ROJECTS DESIGNED WITH HARD METRIC REINFORCING STEE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6-B-140d</w:t>
        <w:tab/>
        <w:t>Bridge Railing Type TS-1 &amp; Guardrail Transition Type TGS-1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11-08-99</w:t>
        <w:tab/>
        <w:t>PAY ITEM: BRIDGE RAILING TYPE TS-1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7-B-013</w:t>
        <w:tab/>
        <w:t>High Range Water Reducers in Precast Prestressed Concre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Structural Memb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PAY ITEMS FOR STRUCTURAL MEMBERS CONCRE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7-B-085</w:t>
        <w:tab/>
        <w:t>Alternate Prestressed Precast Concrete I</w:t>
        <w:noBreakHyphen/>
        <w:t>Beam to Standar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AASHTO Type IV Prestressed Precast Concrete I</w:t>
        <w:noBreakHyphen/>
        <w:t>Bea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ALTERNATE BEAM SECTION PERMITTED IN LOCAL AGENCY PROJEC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9-B-070</w:t>
        <w:tab/>
        <w:t>Tinted Epoxy Penetrating Seal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3</w:t>
        <w:tab/>
        <w:t>PAY ITEMS FOR SURFACE SEAL TIN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09-M-019</w:t>
        <w:tab/>
        <w:t>Surface Seal for Steel Bridge to be Paint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S:  CLEAN STEEL BRIDGE, PAINT STEEL BRIDG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3-B-076</w:t>
        <w:tab/>
        <w:t>Temporary Pip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TEMPORARY PIPE SPECIFIED ON PLANS IN LIEU OF TEMPORARY BRIDG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4-R-003</w:t>
        <w:tab/>
        <w:t>Bin</w:t>
        <w:noBreakHyphen/>
        <w:t>Type Retaining Wa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22-97</w:t>
        <w:tab/>
        <w:t>PAY ITEMS FOR RETAINING WALL BIN TYPE _____ DESIGN _____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5-R-302</w:t>
        <w:tab/>
        <w:t>Slip Lining of Roadway Culverts With Polyethylene Culve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3-98</w:t>
        <w:tab/>
        <w:t>Pipe Li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PAY ITEM: PIPE, POLYETHYLENE LI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5-R-341</w:t>
        <w:tab/>
        <w:t>Pipe Material Sel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9-04-97</w:t>
        <w:tab/>
        <w:t>PROJECTS REFERRING TO PIPE BY GROUP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5-R-342</w:t>
        <w:tab/>
        <w:t>Pipe Backfill Method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9-04-97</w:t>
        <w:tab/>
        <w:t>METRIC PROJECTS REFERRING TO PIPES BY GROUPS, EXCEPT GROUP 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5-R-361</w:t>
        <w:tab/>
        <w:t>Pipe Material Abbrevi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9-01-98</w:t>
        <w:tab/>
        <w:t>PAY ITEMS FOR PIP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7-R-152</w:t>
        <w:tab/>
        <w:t>Alternates to Structural Plat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S FOR PIPE STRUCTURAL PLAT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8-R-326</w:t>
        <w:tab/>
        <w:t>Underdrai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 FOR GROUP K PIP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18-R-326a</w:t>
        <w:tab/>
        <w:t>Underdrai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5-09-97</w:t>
        <w:tab/>
        <w:t>PAY ITEM FOR UNDERDRAI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0-M-021</w:t>
        <w:tab/>
        <w:t>Extension of Cast Iron Floor Drai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9-1-95</w:t>
        <w:tab/>
        <w:t>PAY ITEM:  DRAIN EXTENSION CAST IR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0-R-104</w:t>
        <w:tab/>
        <w:t>Capped Inl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:  720</w:t>
        <w:noBreakHyphen/>
        <w:t>44296 CAP INL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0-R-173</w:t>
        <w:tab/>
        <w:t>Proof Load for Casting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PAY ITEMS FOR INLETS, CATCH BASINS, OR MANHO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0-T-021</w:t>
        <w:tab/>
        <w:t>Drainag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1-1-92</w:t>
        <w:tab/>
        <w:t xml:space="preserve">TRAFFIC CONTRACT </w:t>
        <w:noBreakHyphen/>
        <w:t xml:space="preserve"> DRAINAGE STRUCTURES REQUIR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3-R-282</w:t>
        <w:tab/>
        <w:t>Precast Reinforced Concrete 3</w:t>
        <w:noBreakHyphen/>
        <w:t>Sided Culve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6-05-00</w:t>
        <w:tab/>
        <w:t>PAY ITEMS FOR CULVERT PRECAST 3 SID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3-R-282f</w:t>
        <w:tab/>
        <w:t>Precast Reinforced Concrete 3-Sided Flat-Topped Culver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6-07-00</w:t>
        <w:tab/>
        <w:t>AS DETERMINED BY THE DESIGN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4-B-046</w:t>
        <w:tab/>
        <w:t>Modular Expansion Joint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12-08-99</w:t>
        <w:tab/>
        <w:t>PAY ITEM:  724</w:t>
        <w:noBreakHyphen/>
        <w:t>51927 MODULAR EXPANSION JOI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4-B-086</w:t>
        <w:tab/>
        <w:t>Approved Expansion Joint SS Devic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2-1-94</w:t>
        <w:tab/>
        <w:t>PAY ITEM:  724</w:t>
        <w:noBreakHyphen/>
        <w:t>51925 EXPANSION JOINT S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4-B-131</w:t>
        <w:tab/>
        <w:t>Polymer Modified Asphalt Joint Syste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27-98</w:t>
        <w:tab/>
        <w:t>PAY ITEM:  501</w:t>
        <w:noBreakHyphen/>
        <w:t>02221 EXPANSION JOINT POLYMER MODIFIED ASPHAL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4-B-131d</w:t>
        <w:tab/>
        <w:t>Polymer Modified Asphalt Joint System Detai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4-97</w:t>
        <w:tab/>
        <w:t>ACCOMPANIES 501</w:t>
        <w:noBreakHyphen/>
        <w:t>R</w:t>
        <w:noBreakHyphen/>
        <w:t>281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6-B-044</w:t>
        <w:tab/>
        <w:t>Bearing Assembli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:  707</w:t>
        <w:noBreakHyphen/>
        <w:t>95870 BEARING ASSEMBL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7-B-012</w:t>
        <w:tab/>
        <w:t>Concrete Repair by Epoxy Injec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S FOR EPOXY INJECTION EQUIPMENT, CRACK PREPARATION,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EPOXY MATERI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8-B-039</w:t>
        <w:tab/>
        <w:t>Masonry Coat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S FOR MASONRY COATING; MASONRY COATING SPECIFI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WITHOUT PAY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29-B-009</w:t>
        <w:tab/>
        <w:t>Concrete for Patching Bridge Structur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3-28-96</w:t>
        <w:tab/>
        <w:t>PAY ITEM: CONCRETE, A, PATCH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31-R-202</w:t>
        <w:tab/>
        <w:t>Mechanically Stabilized Earth Retaining Wal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4-24-00</w:t>
        <w:tab/>
        <w:t>DETAILS FOR PROPRIETARY MECHANICALLY STABILIZED EARTH WA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SYSTEMS INCLUDED IN PLA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733-B-104</w:t>
        <w:tab/>
        <w:t>Microsilica Concrete Bridge Deck Overlay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ind w:left="2016" w:hanging="2016"/>
        <w:rPr>
          <w:sz w:val="20"/>
        </w:rPr>
      </w:pPr>
      <w:r>
        <w:rPr>
          <w:sz w:val="20"/>
        </w:rPr>
        <w:t>R 6-09-99</w:t>
        <w:tab/>
        <w:t>PAY ITEM:  722</w:t>
        <w:noBreakHyphen/>
        <w:t>51842 BRIDGE DECK OVERLAY; MICROSILICA ADMIXTURE SPECIFI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1-C-157</w:t>
        <w:tab/>
        <w:t>Certification for Category 1 Temporary Traffic Control Devic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10-23-98</w:t>
        <w:tab/>
        <w:t>PAY ITEM: MAINTENANCE OF TRAFFIC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1-M-006</w:t>
        <w:tab/>
        <w:t>Maintaining Traffic for Maintenance or Resurface Work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MAINTENANCE OR RESURFACE CONTRACT, PAY ITEMS FOR MAINTAIN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TRAFFIC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1-R-030</w:t>
        <w:tab/>
        <w:t>Temporary U</w:t>
        <w:noBreakHyphen/>
        <w:t>Turns for Contractor's Vehic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S DETERMINED NECESSARY BY DEPARTMENT PERSONNEL WHO S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CONTRACT TIM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1-R-253</w:t>
        <w:tab/>
        <w:t>Mobile Construction Sig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14-93</w:t>
        <w:tab/>
        <w:t>PAY ITEM:  801</w:t>
        <w:noBreakHyphen/>
        <w:t>92448 CONSTRUCTION SIGNS, MOBI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1-T-089</w:t>
        <w:tab/>
        <w:t>Maintaining Existing Traffic Signal Installatio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8-99</w:t>
        <w:tab/>
        <w:t>PAY ITEM:  TEMPORARY TRAFFIC SIGNAL INSTALL AND MAINTAIN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35</w:t>
        <w:tab/>
        <w:t>Delay Amplifi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CONTRACT WITH TRAFFIC SIGNAL INSTALL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36</w:t>
        <w:tab/>
        <w:t>Department Furnished Material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01-95</w:t>
        <w:tab/>
        <w:t>CONTRACT WITH TRAFFIC SIGNAL INSTALL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38</w:t>
        <w:tab/>
        <w:t>Preformed Loop Detecto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AS DEEMED NECESSARY BY DISTRICT TRAFFIC ENGINE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38d</w:t>
        <w:tab/>
        <w:t>Loop Tagging System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3-16-93</w:t>
        <w:tab/>
        <w:t>PAY ITEM:  805</w:t>
        <w:noBreakHyphen/>
        <w:t>01439 MICROLOOP DETE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39d</w:t>
        <w:tab/>
        <w:t>Loop Testing Tab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3-16-93</w:t>
        <w:tab/>
        <w:t>PAY ITEM:  805</w:t>
        <w:noBreakHyphen/>
        <w:t>01439 MICROLOOP DETE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41</w:t>
        <w:tab/>
        <w:t>Miscellaneous Equip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CONTRACT WITH TRAFFIC SIGNAL INSTALL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69</w:t>
        <w:tab/>
        <w:t>Traffic Signalization Loc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2-27-89</w:t>
        <w:tab/>
        <w:t>AT LEAST 2 LOCATIONS TO BE SIGNALIZ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75</w:t>
        <w:tab/>
        <w:t>Saw Cut Requir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S FOR LOOP DETECTO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76</w:t>
        <w:tab/>
        <w:t>Solid State Controll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S FOR CONTROLLER SOLID STATE PRE</w:t>
        <w:noBreakHyphen/>
        <w:t>TIMED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78</w:t>
        <w:tab/>
        <w:t>Electrical Insulation Seala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8-22-90</w:t>
        <w:tab/>
        <w:t>CONTRACT WITH TRAFFIC SIGNAL OR LIGHTING INSTALLATION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83</w:t>
        <w:tab/>
        <w:t>Traffic Signal Equipment Salvaged by the Contra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TRAFFIC SIGNAL EQUIPMENT TO BECOME PROPERTY OF CONTRACTO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84</w:t>
        <w:tab/>
        <w:t>Traffic Signal Equipment Salvaged by the Depart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:  202</w:t>
        <w:noBreakHyphen/>
        <w:t>96151 TRANSPORTATION OF SALVAGEABLE ITEM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85</w:t>
        <w:tab/>
        <w:t>Signal Bulb Replacement, Aerial Inspection, and Loop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01-95</w:t>
        <w:tab/>
        <w:t>Re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TRAFFIC MAINTENANCE CONTRACT FOR SIGNAL BULB REPLACEMEN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86</w:t>
        <w:tab/>
        <w:t>Traffic Signal Maintenance and Repai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TRAFFIC MAINTENANCE CONTRACT FOR NON</w:t>
        <w:noBreakHyphen/>
        <w:t>BULB SIGNAL MAINTENANC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93</w:t>
        <w:tab/>
        <w:t>Detector Card Rack and Detector Module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2-2-93</w:t>
        <w:tab/>
        <w:t>PAY ITEM:  DETECTOR MODUL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095</w:t>
        <w:tab/>
        <w:t>Signal Controll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S FOR CONTROLLER AND CABINET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5-T-105</w:t>
        <w:tab/>
        <w:t>Conversion of Metric Standard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7-1-95</w:t>
        <w:tab/>
        <w:t>ENGLISH DESIGNED CONTRACTS; PAY ITEMS FOR TRAFFIC SIGNA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7-T-087</w:t>
        <w:tab/>
        <w:t>Highway Illumination Maintenance and Repai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7-1-95</w:t>
        <w:tab/>
        <w:t>TRAFFIC MAINTENANCE CONTRACT FOR LIGHTING MAINTENANCE</w:t>
      </w:r>
      <w:r>
        <w:br w:type="page"/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8-B-114</w:t>
        <w:tab/>
        <w:t>Repainting No</w:t>
        <w:noBreakHyphen/>
        <w:t>Passing Zone Pavement Marking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BRIDGE CONTRACT; PAY ITEM FOR LINE SOLID YELLOW 4 IN. USED A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NO</w:t>
        <w:noBreakHyphen/>
        <w:t>PASSING ZONE MARK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8-M-016</w:t>
        <w:tab/>
        <w:t>Removal of Snowplowable Mark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:  202</w:t>
        <w:noBreakHyphen/>
        <w:t>75996 SNOWPLOWABLE RAISED PAVEMENT MARKER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ab/>
        <w:t>REMOVE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8-M-046</w:t>
        <w:tab/>
        <w:t>Refurbished Snowplowable Raised Pavement Marker Casting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R 1-04-99</w:t>
        <w:tab/>
        <w:t>PAY ITEM: SNOWPLOWABLE RAISED PAVEMENT MARKER CASTING, INSTALL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808-T-116</w:t>
        <w:tab/>
        <w:t>Snowplowable Raised Pavement Mark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03-00</w:t>
        <w:tab/>
        <w:t>PAY ITEM FOR SNOWPLOWABLE RAISED PAVEMENT MARKERS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913-T-117</w:t>
        <w:tab/>
        <w:t>Encapsulated Lens High Intensity Reflective Sheeting</w:t>
      </w:r>
    </w:p>
    <w:p>
      <w:pPr>
        <w:pStyle w:val="Normal"/>
        <w:tabs>
          <w:tab w:val="clear" w:pos="720"/>
          <w:tab w:val="left" w:pos="2016" w:leader="none"/>
          <w:tab w:val="left" w:pos="8640" w:leader="none"/>
        </w:tabs>
        <w:suppressAutoHyphens w:val="true"/>
        <w:rPr>
          <w:sz w:val="20"/>
        </w:rPr>
      </w:pPr>
      <w:r>
        <w:rPr>
          <w:sz w:val="20"/>
        </w:rPr>
        <w:t>A 1-12-00</w:t>
        <w:tab/>
        <w:t>PAY ITEM FOR SIGN, SHEET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tabs>
        <w:tab w:val="clear" w:pos="720"/>
        <w:tab w:val="center" w:pos="5040" w:leader="none"/>
      </w:tabs>
      <w:suppressAutoHyphens w:val="true"/>
      <w:rPr/>
    </w:pPr>
    <w:r>
      <w:rPr>
        <w:sz w:val="20"/>
      </w:rPr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suppressAutoHyphens w:val="true"/>
      <w:rPr>
        <w:sz w:val="20"/>
      </w:rPr>
    </w:pPr>
    <w:r>
      <w:rPr>
        <w:sz w:val="20"/>
      </w:rPr>
      <w:tab/>
      <w:t>Edition of 1-1-01</w: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90"/>
        </w:tabs>
        <w:ind w:left="1890" w:hanging="1890"/>
      </w:pPr>
      <w:rPr/>
    </w:lvl>
    <w:lvl w:ilvl="1">
      <w:start w:val="13"/>
      <w:numFmt w:val="decimal"/>
      <w:lvlText w:val="%1-%2"/>
      <w:lvlJc w:val="left"/>
      <w:pPr>
        <w:tabs>
          <w:tab w:val="num" w:pos="1950"/>
        </w:tabs>
        <w:ind w:left="1950" w:hanging="1890"/>
      </w:pPr>
      <w:rPr/>
    </w:lvl>
    <w:lvl w:ilvl="2">
      <w:start w:val="99"/>
      <w:numFmt w:val="decimal"/>
      <w:lvlText w:val="%1-%2-%3"/>
      <w:lvlJc w:val="left"/>
      <w:pPr>
        <w:tabs>
          <w:tab w:val="num" w:pos="2010"/>
        </w:tabs>
        <w:ind w:left="2010" w:hanging="1890"/>
      </w:pPr>
      <w:rPr/>
    </w:lvl>
    <w:lvl w:ilvl="3">
      <w:start w:val="1"/>
      <w:numFmt w:val="decimal"/>
      <w:lvlText w:val="%1-%2-%3.%4"/>
      <w:lvlJc w:val="left"/>
      <w:pPr>
        <w:tabs>
          <w:tab w:val="num" w:pos="2070"/>
        </w:tabs>
        <w:ind w:left="2070" w:hanging="1890"/>
      </w:pPr>
      <w:rPr/>
    </w:lvl>
    <w:lvl w:ilvl="4">
      <w:start w:val="1"/>
      <w:numFmt w:val="decimal"/>
      <w:lvlText w:val="%1-%2-%3.%4.%5"/>
      <w:lvlJc w:val="left"/>
      <w:pPr>
        <w:tabs>
          <w:tab w:val="num" w:pos="2130"/>
        </w:tabs>
        <w:ind w:left="2130" w:hanging="1890"/>
      </w:pPr>
      <w:rPr/>
    </w:lvl>
    <w:lvl w:ilvl="5">
      <w:start w:val="1"/>
      <w:numFmt w:val="decimal"/>
      <w:lvlText w:val="%1-%2-%3.%4.%5.%6"/>
      <w:lvlJc w:val="left"/>
      <w:pPr>
        <w:tabs>
          <w:tab w:val="num" w:pos="2190"/>
        </w:tabs>
        <w:ind w:left="2190" w:hanging="1890"/>
      </w:pPr>
      <w:rPr/>
    </w:lvl>
    <w:lvl w:ilvl="6">
      <w:start w:val="1"/>
      <w:numFmt w:val="decimal"/>
      <w:lvlText w:val="%1-%2-%3.%4.%5.%6.%7"/>
      <w:lvlJc w:val="left"/>
      <w:pPr>
        <w:tabs>
          <w:tab w:val="num" w:pos="2250"/>
        </w:tabs>
        <w:ind w:left="2250" w:hanging="189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2310"/>
        </w:tabs>
        <w:ind w:left="2310" w:hanging="189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2640"/>
        </w:tabs>
        <w:ind w:left="26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20:38:00Z</dcterms:created>
  <dc:creator>Information Services</dc:creator>
  <dc:description/>
  <dc:language>en-US</dc:language>
  <cp:lastModifiedBy>Dan Smith</cp:lastModifiedBy>
  <cp:lastPrinted>2000-06-01T10:20:00Z</cp:lastPrinted>
  <dcterms:modified xsi:type="dcterms:W3CDTF">2000-06-07T19:17:00Z</dcterms:modified>
  <cp:revision>20</cp:revision>
  <dc:subject/>
  <dc:title/>
</cp:coreProperties>
</file>