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LINE 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300 – </w:t>
      </w:r>
      <w:r>
        <w:rPr>
          <w:b/>
          <w:i/>
        </w:rPr>
        <w:t xml:space="preserve">AGGREGATE PAVEMENT AND </w:t>
      </w:r>
      <w:r>
        <w:rPr>
          <w:b/>
        </w:rPr>
        <w:t>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BEGIN LINE 1 DELETE AND INSERT AS FOLLOWS:</w:t>
      </w:r>
    </w:p>
    <w:p>
      <w:pPr>
        <w:sectPr>
          <w:footerReference w:type="default" r:id="rId2"/>
          <w:type w:val="nextPage"/>
          <w:pgSz w:w="12240" w:h="15840"/>
          <w:pgMar w:left="1800" w:right="1800" w:gutter="0" w:header="0" w:top="1080" w:footer="720" w:bottom="1080"/>
          <w:lnNumType w:countBy="10" w:restart="continuous" w:distance="283"/>
          <w:pgNumType w:start="301" w:fmt="decimal"/>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rPr>
        <w:t xml:space="preserve">SECTION 301 – </w:t>
      </w:r>
      <w:r>
        <w:rPr>
          <w:b/>
          <w:strike/>
        </w:rPr>
        <w:t>Blank</w:t>
      </w:r>
      <w:r>
        <w:rPr>
          <w:b/>
        </w:rPr>
        <w:t xml:space="preserve"> </w:t>
      </w:r>
      <w:r>
        <w:rPr>
          <w:b/>
          <w:i/>
        </w:rPr>
        <w:t>AGGREGA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1 Description.</w:t>
      </w:r>
      <w:r>
        <w:rPr>
          <w:i/>
        </w:rPr>
        <w:t xml:space="preserve"> This work shall consist of placing a dense-graded compacted aggregate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1.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7 Checking and Correcting Base.</w:t>
      </w:r>
      <w:r>
        <w:rPr>
          <w:i/>
        </w:rPr>
        <w:t xml:space="preserve"> The top of each aggregate course shall be checked transversely to the cross section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8 Priming.</w:t>
      </w:r>
      <w:r>
        <w:rPr>
          <w:i/>
        </w:rPr>
        <w:t xml:space="preserve"> A prime coat, when required, shall be in accordance with 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09 Method of Measurement.</w:t>
      </w:r>
      <w:r>
        <w:rPr>
          <w:i/>
        </w:rPr>
        <w:t xml:space="preserve"> Compacted aggregate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10 Basis of Payment.</w:t>
      </w:r>
      <w:r>
        <w:rPr>
          <w:i/>
        </w:rPr>
        <w:t xml:space="preserve"> The accepted quantities of compacted aggregate bas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No. 53, Base</w:t>
        <w:tab/>
        <w:t>Mg (TON)</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at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rFonts w:ascii="Courier New" w:hAnsi="Courier New" w:cs="Courier New"/>
          <w:sz w:val="20"/>
        </w:rPr>
      </w:pPr>
      <w:r>
        <w:rPr>
          <w:rFonts w:cs="Courier New" w:ascii="Courier New" w:hAnsi="Courier New"/>
          <w:sz w:val="20"/>
        </w:rPr>
        <w:t>SECTION 302,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pPr>
      <w:r>
        <w:rPr>
          <w:b/>
        </w:rPr>
        <w:t xml:space="preserve">SECTION 302 – </w:t>
      </w:r>
      <w:r>
        <w:rPr>
          <w:b/>
          <w:strike/>
        </w:rPr>
        <w:t>Blank</w:t>
      </w:r>
      <w:r>
        <w:rPr>
          <w:b/>
        </w:rPr>
        <w:t xml:space="preserve"> </w:t>
      </w:r>
      <w:r>
        <w:rPr>
          <w:b/>
          <w:i/>
        </w:rPr>
        <w:t>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1 Description.</w:t>
      </w:r>
      <w:r>
        <w:rPr>
          <w:i/>
        </w:rPr>
        <w:t xml:space="preserve"> This work shall consist of a foundation course of selected materials, placed and compacted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jc w:val="both"/>
        <w:rPr>
          <w:i/>
          <w:i/>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826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pt" to="-13.95pt,12.75pt" stroked="t" o:allowincell="f" style="position:absolute">
                <v:stroke color="black" weight="9360" joinstyle="miter" endcap="flat"/>
                <v:fill o:detectmouseclick="t" on="false"/>
                <w10:wrap type="none"/>
              </v:line>
            </w:pict>
          </mc:Fallback>
        </mc:AlternateContent>
      </w:r>
      <w:r>
        <w:rPr>
          <w:i/>
        </w:rPr>
        <w:tab/>
        <w:t>Subbase for PCCP shall consist of 75 mm (3 in.) of coarse aggregate No. 8 as the aggregate drainage layer placed over a 150 mm (6 in.) coarse aggregate No. 53 as the separation layer. Dense graded subbase shall consist of a 150 mm (6 in.)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869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5pt" to="-13.95pt,24.8pt" stroked="t" o:allowincell="f" style="position:absolute">
                <v:stroke color="black" weight="9360" joinstyle="miter" endcap="flat"/>
                <v:fill o:detectmouseclick="t" on="false"/>
                <w10:wrap type="none"/>
              </v:line>
            </w:pict>
          </mc:Fallback>
        </mc:AlternateContent>
      </w:r>
      <w:r>
        <w:rPr>
          <w:i/>
        </w:rPr>
        <w:tab/>
        <w:tab/>
        <w:t>Coarse Aggregate, Class B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Size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8255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5pt" to="-13.95pt,15.45pt" stroked="t" o:allowincell="f" style="position:absolute">
                <v:stroke color="black" weight="9360" joinstyle="miter" endcap="flat"/>
                <v:fill o:detectmouseclick="t" on="false"/>
                <w10:wrap type="none"/>
              </v:line>
            </w:pict>
          </mc:Fallback>
        </mc:AlternateContent>
      </w:r>
      <w:r>
        <w:rPr>
          <w:i/>
        </w:rPr>
        <w:tab/>
        <w:t>Coarse aggregate No. 8 used as an aggregate drainage layer shall consist of 100% crushed stone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3 Preparation of Subgrade.</w:t>
      </w:r>
      <w:r>
        <w:rPr>
          <w:i/>
        </w:rPr>
        <w:t xml:space="preserve"> Subgrade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6 Compacting.</w:t>
      </w:r>
      <w:r>
        <w:rPr>
          <w:i/>
        </w:rPr>
        <w:t xml:space="preserve"> Subbases shall be compa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r>
      <w:r>
        <w:rPr>
          <w:b/>
          <w:i/>
        </w:rPr>
        <w:t>(a)</w:t>
      </w:r>
      <w:r>
        <w:rPr>
          <w:i/>
        </w:rPr>
        <w:t xml:space="preserve"> </w:t>
      </w:r>
      <w:r>
        <w:rPr>
          <w:b/>
          <w:i/>
        </w:rPr>
        <w:t>Aggregate Separation Layers and Dense Graded Subbase</w:t>
      </w:r>
      <w:r>
        <w:rPr>
          <w:i/>
        </w:rPr>
        <w:t>. Compaction</w:t>
      </w:r>
      <w:r>
        <w:rPr>
          <w:b/>
          <w:i/>
        </w:rPr>
        <w:t xml:space="preserve"> </w:t>
      </w:r>
      <w:r>
        <w:rPr>
          <w:i/>
        </w:rPr>
        <w:t>shall be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ll displacement or rutting of the aggregate separation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b) Aggregate Drainage Layers. </w:t>
      </w:r>
      <w:r>
        <w:rPr>
          <w:i/>
        </w:rPr>
        <w:t>Compaction shall consist of two passes with a vibratory roller before trimming, and one pass with the same roller in static mode after trimming. A vibratory roller shall be equipped with a variable amplitude system, a speed control device, and have a minimum vibration frequency of 1000 vibrations per min. A roller in accordance with 409.03(d)4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drainage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n areas inaccessible to standard size compacting equipment a specialty roller/compactor in accordance with 409.03(d)6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2.07 Checking and Correcting Subbase.</w:t>
      </w:r>
      <w:r>
        <w:rPr>
          <w:i/>
        </w:rPr>
        <w:t xml:space="preserve"> The top of each aggregate course shall be checked transversely and all deviations in excess of 13 mm (1/2 in.) shall be corrected. If additional aggregate is required, the course shall be remixed and re</w:t>
        <w:noBreakHyphen/>
        <w:t>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8 Method of Measurement.</w:t>
      </w:r>
      <w:r>
        <w:rPr>
          <w:i/>
        </w:rPr>
        <w:t xml:space="preserve"> Subbase for PCCP or dense graded subbase will be measured by the cubic meter (cubic yard) based on the theoretical volume to the neat lines as shown on the plans. The quantity shown in the Schedule of Pay Items will be adjusted if it is shown to be different by more than 2% than the measur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9 Basis of Payment.</w:t>
      </w:r>
      <w:r>
        <w:rPr>
          <w:i/>
        </w:rPr>
        <w:t xml:space="preserve"> The accepted quantities of subbase for PCCP or dense graded subbase will be paid for at the contrac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Dense Graded Subbase </w:t>
        <w:tab/>
        <w:t>m3 (CYS)</w:t>
      </w:r>
    </w:p>
    <w:p>
      <w:pPr>
        <w:pStyle w:val="Normal"/>
        <w:tabs>
          <w:tab w:val="left" w:pos="720" w:leader="none"/>
          <w:tab w:val="left" w:pos="1066" w:leader="none"/>
          <w:tab w:val="right" w:pos="8640" w:leader="dot"/>
        </w:tabs>
        <w:suppressAutoHyphens w:val="true"/>
        <w:jc w:val="both"/>
        <w:rPr>
          <w:i/>
          <w:i/>
        </w:rPr>
      </w:pPr>
      <w:r>
        <w:rPr>
          <w:i/>
        </w:rPr>
        <w:tab/>
        <w:tab/>
        <w:t>Subbase for PCCP</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compacting, water, aggregates placed outside neat lines as shown on the plans, and necessary incidentals shall be included in the cost of the subbas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DELETE LINES 1 THROUGH 1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AFTER LINE 19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3 – AGGREGATE PAVEMENTS OR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1 Description.</w:t>
      </w:r>
      <w:r>
        <w:rPr>
          <w:i/>
        </w:rPr>
        <w:t xml:space="preserve"> This work shall consist of placing a dense-graded compacted aggregate on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73*</w:t>
        <w:tab/>
        <w:t>904</w:t>
      </w:r>
    </w:p>
    <w:p>
      <w:pPr>
        <w:pStyle w:val="Normal"/>
        <w:tabs>
          <w:tab w:val="left" w:pos="720" w:leader="none"/>
          <w:tab w:val="left" w:pos="1066" w:leader="none"/>
          <w:tab w:val="left" w:pos="1440" w:leader="none"/>
          <w:tab w:val="decimal" w:pos="7200" w:leader="dot"/>
        </w:tabs>
        <w:suppressAutoHyphens w:val="true"/>
        <w:jc w:val="center"/>
        <w:rPr>
          <w:i/>
          <w:i/>
          <w:sz w:val="18"/>
        </w:rPr>
      </w:pPr>
      <w:r>
        <w:rPr>
          <w:i/>
          <w:sz w:val="18"/>
        </w:rPr>
        <w:t>* Surface courses only, when specified</w:t>
      </w:r>
    </w:p>
    <w:p>
      <w:pPr>
        <w:pStyle w:val="Normal"/>
        <w:tabs>
          <w:tab w:val="left" w:pos="720" w:leader="none"/>
          <w:tab w:val="left" w:pos="1066" w:leader="none"/>
          <w:tab w:val="left" w:pos="1440" w:leader="none"/>
          <w:tab w:val="decimal" w:pos="720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3.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compacted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7 Checking and Correcting Base and Surface.</w:t>
      </w:r>
      <w:r>
        <w:rPr>
          <w:i/>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8 Dust Palative.</w:t>
      </w:r>
      <w:r>
        <w:rPr>
          <w:i/>
        </w:rPr>
        <w:t xml:space="preserve"> A dust palative, if required, shall be in accordance with 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9 Method of Measurement.</w:t>
      </w:r>
      <w:r>
        <w:rPr>
          <w:i/>
        </w:rPr>
        <w:t xml:space="preserve"> Compacted aggregate will be measured by the megagram (ton) in accordance with 109.01(b)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10 Basis of Payment.</w:t>
      </w:r>
      <w:r>
        <w:rPr>
          <w:i/>
        </w:rPr>
        <w:t xml:space="preserve"> The accepted quantities of compacted aggregate will be paid for at the contract unit price per megagram (ton),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Size No. 53</w:t>
        <w:tab/>
        <w:t>Mg (TON)</w:t>
      </w:r>
    </w:p>
    <w:p>
      <w:pPr>
        <w:pStyle w:val="Normal"/>
        <w:tabs>
          <w:tab w:val="left" w:pos="720" w:leader="none"/>
          <w:tab w:val="left" w:pos="1066" w:leader="none"/>
          <w:tab w:val="right" w:pos="8640" w:leader="dot"/>
        </w:tabs>
        <w:suppressAutoHyphens w:val="true"/>
        <w:jc w:val="both"/>
        <w:rPr>
          <w:i/>
          <w:i/>
        </w:rPr>
      </w:pPr>
      <w:r>
        <w:rPr>
          <w:i/>
        </w:rPr>
        <w:tab/>
        <w:tab/>
        <w:t>Compacted Aggregate, Size No. 73</w:t>
        <w:tab/>
        <w:t>Mg (TON)</w:t>
      </w:r>
    </w:p>
    <w:p>
      <w:pPr>
        <w:pStyle w:val="Normal"/>
        <w:tabs>
          <w:tab w:val="left" w:pos="720" w:leader="none"/>
          <w:tab w:val="left" w:pos="1066"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compacted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r repair of pavement or shoulders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6480" w:leader="none"/>
        </w:tabs>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DELETE LINES 1 THROUGH 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AFTER LINE 8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4 – ASPHALT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4.01 Description.</w:t>
      </w:r>
      <w:r>
        <w:rPr>
          <w:i/>
        </w:rPr>
        <w:t xml:space="preserve"> This work shall consist of constructing an HMA base on a prepared surface or preparing an existing asphalt pavement for use as an asphalt 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2 Materials.</w:t>
      </w:r>
      <w:r>
        <w:rPr>
          <w:i/>
        </w:rPr>
        <w:t xml:space="preserve"> Materials shall be in accordance with the appropriat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3 Sealing Cracks and Joints.</w:t>
      </w:r>
      <w:r>
        <w:rPr>
          <w:i/>
        </w:rPr>
        <w:t xml:space="preserve"> Cracks and joints shall be sealed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4 Patching.</w:t>
      </w:r>
      <w:r>
        <w:rPr>
          <w:i/>
        </w:rPr>
        <w:t xml:space="preserve"> Areas to be patched will be marked on the surface by the Engineer. The marked pavement shall be removed to the depth shown on the typical section or as directed. A minimum 50 mm (2 in.) vertical joint shall be constructed with the pavement that remains in place. If it is determined that the marked pavement is to be removed full depth, the patch depth shall be to the bottom of the existing asphalt materia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ubgrade or aggregate base under patches shall be compacted in accordance with 203.25. If the excavation for patches reveals unsuitable subgrade material, such material shall be removed to a depth of 150 mm (6 in.) and backfilled to the top of subgrade with compacted aggregate in accordance with 301. Unauthorized excavation beyond neat lines shall be replaced with compacted aggregate in accordance with 301.</w:t>
      </w:r>
    </w:p>
    <w:p>
      <w:pPr>
        <w:pStyle w:val="TextBody"/>
        <w:jc w:val="both"/>
        <w:rPr>
          <w:rFonts w:ascii="CG Times" w:hAnsi="CG Times" w:cs="CG Times"/>
          <w:i w:val="false"/>
          <w:i w:val="false"/>
        </w:rPr>
      </w:pPr>
      <w:r>
        <w:rPr>
          <w:rFonts w:cs="CG Times" w:ascii="CG Times" w:hAnsi="CG Times"/>
          <w:i w:val="false"/>
        </w:rPr>
      </w:r>
    </w:p>
    <w:p>
      <w:pPr>
        <w:pStyle w:val="TextBody"/>
        <w:jc w:val="both"/>
        <w:rPr>
          <w:rFonts w:ascii="CG Times" w:hAnsi="CG Times" w:cs="CG Times"/>
        </w:rPr>
      </w:pPr>
      <w:r>
        <w:rPr>
          <w:rFonts w:cs="CG Times" w:ascii="CG Times" w:hAnsi="CG Times"/>
        </w:rPr>
        <w:tab/>
        <w:t>The excavated patch areas shall be filled with HMA for patching of the type specified in the pay item. Partial depth patches shall use HMA intermediate mixture and full depth patches shall use HMA base mixture in accordance with 402. A MAF in accordance with 402.05 will not appl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ach course shall be compacted by approved mechanical equipment in accordance with 409.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mooth riding surface shall be maintained on HMA patches at all times. Deformations due to traffic or other conditions shall be corrected immediately. HMA base, intermediate, or surface mixtures may be used to maintain patches. Unless otherwise specified, patches shall be completed during daylight hours and opened to traffic at the close of the workday. Patches that cannot be completed prior to the end of daily operations shall be backfilled, compacted, and a temporary surface placed to carry traffic,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4.05 Widening.</w:t>
      </w:r>
      <w:r>
        <w:rPr>
          <w:i/>
        </w:rPr>
        <w:t xml:space="preserve"> The outside face of the excavated area shall be left as nearly vertical as the nature of the material will permit and not wider than the outside limits of the widening section. The subgrade in the widened area shall be compact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b/>
          <w:i/>
        </w:rPr>
        <w:tab/>
      </w:r>
      <w:r>
        <w:rPr>
          <w:i/>
        </w:rPr>
        <w:t>Widening mixtures shall be HMA mixtures in accordance with 402 and as shown on the typical section or as direct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1 m (3.0 ft) or less and 180 kg/m</w:t>
      </w:r>
      <w:r>
        <w:rPr>
          <w:i/>
          <w:vertAlign w:val="superscript"/>
        </w:rPr>
        <w:t>2</w:t>
      </w:r>
      <w:r>
        <w:rPr>
          <w:i/>
        </w:rPr>
        <w:t xml:space="preserve"> (330 lb/syd) or less, six passes of trench rollers in accordance with 409.03(d)5 shall be used. For widening 1 m (3.0 ft) or less and greater than 180 kg/m</w:t>
      </w:r>
      <w:r>
        <w:rPr>
          <w:i/>
          <w:vertAlign w:val="superscript"/>
        </w:rPr>
        <w:t>2</w:t>
      </w:r>
      <w:r>
        <w:rPr>
          <w:i/>
        </w:rPr>
        <w:t xml:space="preserve"> (330 lb/syd), twelve passes of trench rollers in accordance with 409.03(d)5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greater than 1 m (3.0 ft) and 180 kg/m</w:t>
      </w:r>
      <w:r>
        <w:rPr>
          <w:i/>
          <w:vertAlign w:val="superscript"/>
        </w:rPr>
        <w:t>2</w:t>
      </w:r>
      <w:r>
        <w:rPr>
          <w:i/>
        </w:rPr>
        <w:t xml:space="preserve"> (330 lb/syd) or less, six passes of rollers with a compaction wheel bearing of no less than 5.3 kg/mm (300 lb/in.) shall be used. For widening greater than 1 m (3.0 ft) and greater than 180 kg/m</w:t>
      </w:r>
      <w:r>
        <w:rPr>
          <w:i/>
          <w:vertAlign w:val="superscript"/>
        </w:rPr>
        <w:t>2</w:t>
      </w:r>
      <w:r>
        <w:rPr>
          <w:i/>
        </w:rPr>
        <w:t xml:space="preserve"> (330 lb/syd), twelve passes of rollers with a compaction wheel bearing of no less than 5.3 kg/mm (300 lb/in.)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Except for surface mixtures, the course flush with the top of the existing surface shall be compacted with equipment entirely on the wid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TextBody"/>
        <w:jc w:val="both"/>
        <w:rPr/>
      </w:pPr>
      <w:r>
        <w:rPr>
          <w:rFonts w:cs="CG Times" w:ascii="CG Times" w:hAnsi="CG Times"/>
        </w:rPr>
        <w:tab/>
        <w:t>A MAF in accordance with 402.05 or 402.05 will not apply.</w:t>
      </w:r>
      <w:r>
        <w:rPr>
          <w:rFonts w:cs="CG Times" w:ascii="CG Times" w:hAnsi="CG Times"/>
          <w:b/>
        </w:rPr>
        <w:t xml:space="preserve"> </w:t>
      </w:r>
      <w:r>
        <w:rPr>
          <w:rFonts w:cs="CG Times" w:ascii="CG Times" w:hAnsi="CG Times"/>
        </w:rPr>
        <w:t>HMA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6 Method of Measurement.</w:t>
      </w:r>
      <w:r>
        <w:rPr>
          <w:i/>
        </w:rPr>
        <w:t xml:space="preserve"> Widening and patching will be measured by the megagram (ton) of the type of HMA specified, in accordance with 109.01(b). Compacted aggregates for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304.07 Basis of Payment.</w:t>
      </w:r>
      <w:r>
        <w:rPr>
          <w:i/>
        </w:rPr>
        <w:t xml:space="preserve"> The accepted quantities for widening and patching will be paid for at the contract unit price per megagram (ton), of the type of HMA specified, complete in place. Compacted aggregates for base will be paid for in accordance with 30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pPr>
      <w:r>
        <w:rPr>
          <w:i/>
        </w:rPr>
        <w:tab/>
        <w:tab/>
        <w:t xml:space="preserve">HMA Patching, Type </w:t>
      </w:r>
      <w:r>
        <w:rPr>
          <w:i/>
          <w:u w:val="single"/>
        </w:rPr>
        <w:t xml:space="preserve">* </w:t>
      </w:r>
      <w:r>
        <w:rPr>
          <w:i/>
        </w:rPr>
        <w:tab/>
        <w:t>Mg (TON)</w:t>
      </w:r>
    </w:p>
    <w:p>
      <w:pPr>
        <w:pStyle w:val="Normal"/>
        <w:tabs>
          <w:tab w:val="left" w:pos="720" w:leader="none"/>
          <w:tab w:val="left" w:pos="1066" w:leader="none"/>
          <w:tab w:val="right" w:pos="8640" w:leader="dot"/>
        </w:tabs>
        <w:suppressAutoHyphens w:val="true"/>
        <w:jc w:val="both"/>
        <w:rPr/>
      </w:pPr>
      <w:r>
        <w:rPr>
          <w:i/>
        </w:rPr>
        <w:tab/>
        <w:tab/>
        <w:t xml:space="preserve">Widening with HMA, Type </w:t>
      </w:r>
      <w:r>
        <w:rPr>
          <w:i/>
          <w:u w:val="single"/>
        </w:rPr>
        <w:t xml:space="preserve">* </w:t>
      </w:r>
      <w:r>
        <w:rPr>
          <w:i/>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sz w:val="18"/>
        </w:rPr>
        <w:tab/>
        <w:tab/>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xcavation for patching will not be paid for separately but shall be included in the cost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urnishing, storage, hauling, and placing of all materials; pavement removal as required; temporary pavement required to carry traffic; choke aggregate required to eliminate pickup; disposal; excavation; preparation of subgrade; compacting; and finishing except as otherwise provided shall be included in the cost of the patch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and disposal of existing materials required for the compacted aggregate or HMA widening material shall be included in the cost of the HMA wide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DELETE LINES 1 THROUGH 3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AFTER LINE 30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5 – CONCRETE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1 Description.</w:t>
      </w:r>
      <w:r>
        <w:rPr>
          <w:i/>
        </w:rPr>
        <w:t xml:space="preserve"> This work shall consist of constructing a PCC base on a prepared surface or preparing an existing concrete surface for use as a base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for Undersealing</w:t>
        <w:tab/>
        <w:t>612.02</w:t>
      </w:r>
    </w:p>
    <w:p>
      <w:pPr>
        <w:pStyle w:val="Normal"/>
        <w:tabs>
          <w:tab w:val="left" w:pos="720" w:leader="none"/>
          <w:tab w:val="left" w:pos="1066" w:leader="none"/>
          <w:tab w:val="decimal" w:pos="7200" w:leader="dot"/>
        </w:tabs>
        <w:suppressAutoHyphens w:val="true"/>
        <w:jc w:val="both"/>
        <w:rPr/>
      </w:pPr>
      <w:r>
        <w:rPr>
          <w:i/>
        </w:rPr>
        <w:tab/>
        <w:tab/>
        <w:t>Coarse Aggregate, Class A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b/>
          <w:b/>
          <w:i/>
          <w:i/>
        </w:rPr>
      </w:pPr>
      <w:r>
        <w:rPr>
          <w:b/>
          <w:i/>
        </w:rPr>
        <w:t>CONSTRUCTION REQUIREMENT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3 New PCC Base.</w:t>
      </w:r>
      <w:r>
        <w:rPr>
          <w:i/>
        </w:rPr>
        <w:t xml:space="preserve"> Construction of new PCC bases shall be in accordance with 502, except for 502.14 and 502.20. The surface shall be finished with wet burlap or by wood floats. Smoothness of the base will be controlled with a 4.9 m (16 ft) long straightedge longitudinally and a 3 m (10 ft) long straightedge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Joints shall be in accordance with 503, except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a)</w:t>
        <w:tab/>
        <w:t>The second saw cut and sealing shall not be performed for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b)</w:t>
        <w:tab/>
        <w:t>Sealing shall not be performed for longitudinal joi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Sawing and sealing shall not be performed for constru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4 Existing PCCP.</w:t>
      </w:r>
      <w:r>
        <w:rPr>
          <w:i/>
        </w:rPr>
        <w:t xml:space="preserve"> Preparation of PCCP for use as a base shall be in accordance with 507, except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a)</w:t>
        <w:tab/>
        <w:t>Patching.</w:t>
      </w:r>
      <w:r>
        <w:rPr>
          <w:i/>
        </w:rPr>
        <w:t xml:space="preserve"> Patching PCC base shall be in accordance with 506 except the 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b)</w:t>
        <w:tab/>
        <w:t>Surface Milling.</w:t>
      </w:r>
      <w:r>
        <w:rPr>
          <w:i/>
        </w:rPr>
        <w:t xml:space="preserve"> Surface milling shall be in accordance with 306.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c)</w:t>
        <w:tab/>
        <w:t>Retrofit Load Transfer.</w:t>
      </w:r>
      <w:r>
        <w:rPr>
          <w:i/>
        </w:rPr>
        <w:t xml:space="preserve"> Retrofit load transfer shall be in accordance with 5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accordance with 409.03 in the following sequence; two initial passes with a vibratory roller, two passes with a pneumatic-tired roller, and then four final passes with a vibratory roller. The last two roller passes shall be immediately prior to priming operations. When the multiple headed impact hammer is used, a Z-pattern grid cladding bolted to the surface of the drum of the vibratory roller shall be used at least for the final two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vibratory roller shall be operated in the vibration mode at a speed not to exceed 1.8 m (6 ft) per s. All depressions 25 mm (1 in.) or greater in depth from that of the immediate surrounding area that result from the rubblizing or compaction effort shall be filled with coarse aggregate No. 53 or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Any reinforcement protruding above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ffic will not be allowed on the rubblized pavement before the HMA base or intermediate courses are in place unless otherwise directed. Rubblized material dislodged by traffic shall be removed from the pavement. The initial HMA course shall be placed within 48 h of rubblizing.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5.05 Widening With PCC Base.</w:t>
      </w:r>
      <w:r>
        <w:rPr>
          <w:i/>
        </w:rPr>
        <w:t xml:space="preserve"> The subgrade shall be prepared in accordance with 207. Subbase shall be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r>
      <w:r>
        <w:rPr>
          <w:i/>
        </w:rPr>
        <w:t>The concrete shall be placed directly against the existing pavement edges, which shall be free from all foreign materials. The surface of the concrete widening shall be at the same elevation as the top of the existing concre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Materials and construction requirements shall be in accordance with the applicable requirements of 502, excep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w:t>
        <w:tab/>
        <w:t>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b)</w:t>
        <w:tab/>
        <w:t>joints shall be sawed in one pass and not sealed. Transverse joints constructed in the widening shall be aligned with existing transverse joints or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tining is not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d)</w:t>
        <w:tab/>
        <w:t>shoulder corrugations are not requir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e)</w:t>
        <w:tab/>
        <w:t>pavement smoothness shall be controlled by a 4.9 m (16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the widening is not open to traffic prior to placing an overlay, liquid membrane compounds shall not be used and an alternative curing option shall be used. AE-T in accordance with 406 may be used as a curing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6 Method of Measurement.</w:t>
      </w:r>
      <w:r>
        <w:rPr>
          <w:i/>
        </w:rPr>
        <w:t xml:space="preserve"> Compacted aggregate will be measured by the megagram (ton) in accordance with 109.01(b) for the type specified. Retrofit load transfer will be measured in accordance with 507.09. Surface milling will be measured in accordance with 306.09. PCC base, PCC base patching, and widening with PCC base will be measured by the square meter (square yard) of the thickness specified. The area of PCC will be the planned width of the base, patching or widening multiplied by the measured length or as directed in writing. The planned width of the base, patching and widening will be as shown on the typical cross section of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5.07 Basis of Payment. </w:t>
      </w:r>
      <w:r>
        <w:rPr>
          <w:i/>
        </w:rPr>
        <w:t>The accepted quantities of compacted aggregate will be paid for in accordance with 303.10, for the type specified, complete in place. Retrofit load transfer will be paid for in accordance with 507.10. Surface milling will be paid for in accordance with 306.10. PCC base, PCC base patching, and widening with PCC base will be paid for at the contract unit price by the square meter (square yard) of the thickne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mm</w:t>
        <w:tab/>
        <w:t>m2</w:t>
      </w:r>
    </w:p>
    <w:p>
      <w:pPr>
        <w:pStyle w:val="Normal"/>
        <w:tabs>
          <w:tab w:val="left" w:pos="720" w:leader="none"/>
          <w:tab w:val="left" w:pos="1066" w:leader="none"/>
          <w:tab w:val="right" w:pos="8640" w:leader="dot"/>
        </w:tabs>
        <w:suppressAutoHyphens w:val="true"/>
        <w:jc w:val="both"/>
        <w:rPr>
          <w:i/>
          <w:i/>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in.</w:t>
        <w:tab/>
        <w:t>SYS)</w:t>
      </w:r>
    </w:p>
    <w:p>
      <w:pPr>
        <w:pStyle w:val="Normal"/>
        <w:tabs>
          <w:tab w:val="left" w:pos="720" w:leader="none"/>
          <w:tab w:val="left" w:pos="1066" w:leader="none"/>
          <w:tab w:val="right" w:pos="8640" w:leader="dot"/>
        </w:tabs>
        <w:suppressAutoHyphens w:val="true"/>
        <w:jc w:val="both"/>
        <w:rPr>
          <w:i/>
          <w:i/>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Widening With 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Widening With 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f PCC base is found to be deficient in thickness, price adjustments in accordance with 502.23 will b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the PCC base widening shall be included in the cost of widening with PCC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PCC base patching shall be included in the cost of PCC base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hauling, placing, leveling, and compacting the aggregate to fill the depressions in the rubblized PCCP shall be included in the cost of coarse aggregate No. 53 or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jc w:val="both"/>
        <w:rPr/>
      </w:pPr>
      <w:r>
        <w:rPr>
          <w:rFonts w:cs="Courier New" w:ascii="Courier New" w:hAnsi="Courier New"/>
          <w:sz w:val="20"/>
        </w:rPr>
        <w:t>SECTION 306, BEGIN LINE 1, DELETE AND INSERT AS FOLLOW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41605</wp:posOffset>
                </wp:positionV>
                <wp:extent cx="0" cy="8001000"/>
                <wp:effectExtent l="5080" t="0" r="5080" b="0"/>
                <wp:wrapNone/>
                <wp:docPr id="4"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618.8pt" stroked="t" o:allowincell="f" style="position:absolute">
                <v:stroke color="black" weight="9360" joinstyle="miter" endcap="flat"/>
                <v:fill o:detectmouseclick="t" on="false"/>
                <w10:wrap type="none"/>
              </v:line>
            </w:pict>
          </mc:Fallback>
        </mc:AlternateContent>
      </w:r>
      <w:r>
        <w:rPr>
          <w:rFonts w:cs="Arial"/>
          <w:b/>
          <w:i/>
          <w:iCs/>
        </w:rPr>
        <w:t xml:space="preserve">SECTION 306 – </w:t>
      </w:r>
      <w:r>
        <w:rPr>
          <w:rFonts w:cs="Arial"/>
          <w:b/>
          <w:iCs/>
          <w:strike/>
        </w:rPr>
        <w:t>Blank</w:t>
      </w:r>
      <w:r>
        <w:rPr>
          <w:rFonts w:cs="Arial"/>
          <w:b/>
          <w:iCs/>
        </w:rPr>
        <w:t xml:space="preserve"> </w:t>
      </w:r>
      <w:r>
        <w:rPr>
          <w:rFonts w:cs="Arial"/>
          <w:b/>
          <w:i/>
          <w:iCs/>
        </w:rPr>
        <w:t>MILLING</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rFonts w:cs="Arial"/>
          <w:b/>
          <w:b/>
          <w:i/>
          <w:i/>
          <w:iCs/>
        </w:rPr>
      </w:pPr>
      <w:r>
        <w:rPr>
          <w:rFonts w:cs="Arial"/>
          <w:b/>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b/>
          <w:i/>
          <w:iCs/>
        </w:rPr>
        <w:tab/>
        <w:t xml:space="preserve">306.01 Description. </w:t>
      </w:r>
      <w:r>
        <w:rPr>
          <w:rFonts w:cs="Arial"/>
          <w:bCs/>
          <w:i/>
          <w:iCs/>
        </w:rPr>
        <w:t>This work shall consist of the milling of asphalt and concrete pavements and the disposal of mil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i/>
          <w:i/>
          <w:iCs/>
        </w:rPr>
      </w:pPr>
      <w:r>
        <w:rPr>
          <w:rFonts w:cs="Arial"/>
          <w:b/>
          <w:i/>
          <w:iCs/>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rFonts w:cs="Arial"/>
          <w:b/>
          <w:b/>
          <w:i/>
          <w:i/>
          <w:iCs/>
        </w:rPr>
      </w:pPr>
      <w:r>
        <w:rPr>
          <w:rFonts w:cs="Arial"/>
          <w:b/>
          <w:i/>
          <w:iCs/>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i/>
          <w:i/>
          <w:iCs/>
        </w:rPr>
      </w:pPr>
      <w:r>
        <w:rPr>
          <w:rFonts w:cs="Arial"/>
          <w:b/>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2 General. </w:t>
      </w:r>
      <w:r>
        <w:rPr>
          <w:rFonts w:cs="Arial"/>
          <w:bCs/>
          <w:i/>
          <w:iCs/>
        </w:rPr>
        <w:t>Milling operations shall be described in the QCP in accordance with ITM 803. Where the milling operation in a partial-day closure results in a vertical or near vertical face exceeding 38 mm (1.5 in.) in height, the adjacent lane shall be milled during the same day, the milled lane resurfaced during the same day, or the vertical face tapered at a 45</w:t>
      </w:r>
      <w:r>
        <w:rPr>
          <w:rFonts w:eastAsia="Symbol" w:cs="Symbol" w:ascii="Symbol" w:hAnsi="Symbol"/>
          <w:bCs/>
          <w:i/>
          <w:iCs/>
        </w:rPr>
        <w:t></w:t>
      </w:r>
      <w:r>
        <w:rPr>
          <w:rFonts w:cs="Arial"/>
          <w:bCs/>
          <w:i/>
          <w:iCs/>
        </w:rPr>
        <w:t xml:space="preserve"> angle or flatter. Where located within 75 mm (3 in.) of a curb, surface material that cannot be removed by the cold-milling machine shall be removed by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Transverse milled vertical faces greater than 25 mm (1 in.) that are exposed to traffic shall be transitioned in an approved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Cs/>
        </w:rPr>
      </w:pPr>
      <w:r>
        <w:rPr>
          <w:b/>
          <w:bCs/>
        </w:rPr>
        <w:tab/>
      </w:r>
      <w:r>
        <w:rPr>
          <w:bCs/>
        </w:rPr>
        <w:t>Castings located in milling areas that are not to be adjusted may remain in place during the milling, or may be removed and replaced at the Contractor’s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Localized weak areas uncovered by the milling process shall be patched in accordance with 304 or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The milled material shall become the property of the Contractor,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The roadway shall be cleaned before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3 Equipment. </w:t>
      </w:r>
      <w:r>
        <w:rPr>
          <w:rFonts w:cs="Arial"/>
          <w:bCs/>
          <w:i/>
          <w:iCs/>
        </w:rPr>
        <w:t>Equipment for milling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Arial" w:ascii="CG Times" w:hAnsi="CG Times"/>
          <w:bCs/>
          <w:i w:val="false"/>
          <w:iCs/>
        </w:rPr>
        <w:tab/>
        <w:tab/>
      </w:r>
      <w:r>
        <w:rPr>
          <w:rFonts w:cs="Arial" w:ascii="CG Times" w:hAnsi="CG Times"/>
          <w:b/>
          <w:bCs/>
          <w:i w:val="false"/>
          <w:iCs/>
        </w:rPr>
        <w:t>(a) Roadway Milling Machine.</w:t>
      </w:r>
      <w:r>
        <w:rPr>
          <w:rFonts w:cs="Arial" w:ascii="CG Times" w:hAnsi="CG Times"/>
          <w:bCs/>
          <w:i w:val="false"/>
          <w:iCs/>
        </w:rPr>
        <w:t xml:space="preserve"> A milling machine shall be a power operated cold-milling machine, equipped with automatic control devices to establish profile grades by referencing from either the existing pavement or from independent grade control. The equipment shall have a positive means of controlling cross slope elevations, have an effective means for removing excess material from the surface, preventing airborne dust escaping from the operation, and producing a finished surface that provides a good bond to the new overlay. Sufficient cutting teeth shall be on the cutting drum to produce cuttings such that 90% of the conglomerate particles pass a 50 mm (2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Arial"/>
          <w:bCs/>
          <w:i/>
          <w:iCs/>
        </w:rPr>
        <w:tab/>
        <w:tab/>
      </w:r>
      <w:r>
        <w:rPr>
          <w:rFonts w:cs="Arial"/>
          <w:b/>
          <w:bCs/>
          <w:i/>
          <w:iCs/>
        </w:rPr>
        <w:t>(b) Power Saw.</w:t>
      </w:r>
      <w:r>
        <w:rPr>
          <w:rFonts w:cs="Arial"/>
          <w:bCs/>
          <w:i/>
          <w:iCs/>
        </w:rPr>
        <w:t xml:space="preserve"> Sawing equipment shall be capable of maintaining the specified alignment and depth of cut without damaging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rPr>
        <w:tab/>
        <w:tab/>
      </w:r>
      <w:r>
        <w:rPr>
          <w:rFonts w:cs="Arial"/>
          <w:b/>
          <w:bCs/>
          <w:i/>
          <w:iCs/>
        </w:rPr>
        <w:t>(c) Rotary Power Broom.</w:t>
      </w:r>
      <w:r>
        <w:rPr>
          <w:rFonts w:cs="Arial"/>
          <w:bCs/>
          <w:i/>
          <w:iCs/>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lang w:val="en-US" w:eastAsia="en-US"/>
        </w:rPr>
      </w:pPr>
      <w:r>
        <w:rPr>
          <w:rFonts w:cs="Arial"/>
          <w:bCs/>
          <w:i/>
          <w:iCs/>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240665</wp:posOffset>
                </wp:positionV>
                <wp:extent cx="0" cy="8115300"/>
                <wp:effectExtent l="5080" t="0" r="5080" b="0"/>
                <wp:wrapNone/>
                <wp:docPr id="5"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8.95pt" to="-13.95pt,620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rPr>
        <w:tab/>
        <w:tab/>
      </w:r>
      <w:r>
        <w:rPr>
          <w:rFonts w:cs="Arial"/>
          <w:b/>
          <w:bCs/>
          <w:i/>
          <w:iCs/>
        </w:rPr>
        <w:t>(d)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bCs/>
          <w:i/>
          <w:i/>
          <w:iCs/>
        </w:rPr>
      </w:pPr>
      <w:r>
        <w:rPr>
          <w:rFonts w:cs="Arial"/>
          <w:b/>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rPr>
        <w:tab/>
        <w:tab/>
        <w:tab/>
      </w:r>
      <w:r>
        <w:rPr>
          <w:rFonts w:cs="Arial"/>
          <w:b/>
          <w:bCs/>
          <w:i/>
          <w:iCs/>
        </w:rPr>
        <w:t>1. Straightedge – 4.9 m (16 ft).</w:t>
      </w:r>
      <w:r>
        <w:rPr>
          <w:rFonts w:cs="Arial"/>
          <w:bCs/>
          <w:i/>
          <w:iCs/>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rPr>
        <w:tab/>
        <w:tab/>
        <w:tab/>
      </w:r>
      <w:r>
        <w:rPr>
          <w:rFonts w:cs="Arial"/>
          <w:b/>
          <w:bCs/>
          <w:i/>
          <w:iCs/>
        </w:rPr>
        <w:t>2. Straightedge – 3 m (10 ft).</w:t>
      </w:r>
      <w:r>
        <w:rPr>
          <w:rFonts w:cs="Arial"/>
          <w:bCs/>
          <w:i/>
          <w:iCs/>
        </w:rPr>
        <w:t xml:space="preserve"> A 3 m (10 ft) straightedge is the same as a 4.9 m ( 16 ft) straightedge except that the wheels are mounted 3.048 m (10 ft) apart. A hand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rPr>
        <w:tab/>
      </w:r>
      <w:r>
        <w:rPr>
          <w:rFonts w:cs="Arial"/>
          <w:b/>
          <w:i/>
          <w:iCs/>
        </w:rPr>
        <w:t>306.04 Asphalt Scarification and Profile Preparation.</w:t>
      </w:r>
      <w:r>
        <w:rPr>
          <w:rFonts w:cs="Arial"/>
          <w:bCs/>
          <w:i/>
          <w:iCs/>
        </w:rPr>
        <w:t xml:space="preserve"> Asphalt scarification and profile preparation shall consist of preparing a base for resurfacing by removing existing asphalt material. The entire existing asphalt surface shall be roughened by the operations. The existing pavement shall be milled to the cross-slope as shown on the plans, and shall have a surface finish that does not vary longitudinally more than 6 mm (1/4 in.) from a 4.9 m (16 ft) straightedge or as described in the QCP in accordance with 401.02. The milled surface shall have macrotexture equal to or greater than 2.2 for single course overlays and 1.8 for multiple course overlays in accordance with ITM 812. Frequency of macrotexture testing shall be a minimum of once per day and shall be described in the QCP. The cross-slope shall not vary more than 3 mm (1/8 in.) when measured with a 3 m (10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Milled mainline areas left open to traffic for longer than 5 work days will be assessed $1000.00 per day per lane kilometer ($1600 per day per lane mile), or portion thereof, as liquidated damages, not as a penalty, but as damages sustained for each work day that the milled area remains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5 Asphalt Milling. </w:t>
      </w:r>
      <w:r>
        <w:rPr>
          <w:rFonts w:cs="Arial"/>
          <w:bCs/>
          <w:i/>
          <w:iCs/>
        </w:rPr>
        <w:t>Asphalt milling shall consist of preparing a base for resurfacing by removing the existing asphalt material at a specified average depth. The existing pavement shall be milled to the cross-slope as shown on the plans, and shall have a surface finish that does not vary longitudinally more than 6 mm (1/4 in.) from a 4.9 m (16 ft) straightedge or as described in the QCP in accordance with 401.02. The milled surface shall have macrotexture equal to or greater than 2.2 for single course overlays and 1.8 for multiple course overlays in accordance with ITM 812. Frequency of macrotexture testing shall be a minimum of once per day and shall be described in the QCP. The cross-slope shall not vary more than 3 mm (1/8 in.) when measured with a 3 m (10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If shoulders or turn lanes are not milled and the overlay material is not placed in the milled areas within the same day, drainage slots shall be provided to eliminate ponding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Milled mainline areas left open to traffic for longer than 5 work days will be assessed $1000.00 per day per lane kilometer ($1600 per day per lane mile), or portion thereof, as liquidated damages, not as a penalty, but as damages sustained for each work day that the milled area remains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lang w:val="en-US" w:eastAsia="en-US"/>
        </w:rPr>
      </w:pPr>
      <w:r>
        <w:rPr>
          <w:rFonts w:cs="Arial"/>
          <w:bCs/>
          <w:i/>
          <w:iCs/>
          <w:lang w:val="en-US" w:eastAsia="en-US"/>
        </w:rP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713105</wp:posOffset>
                </wp:positionV>
                <wp:extent cx="0" cy="7886700"/>
                <wp:effectExtent l="5080" t="0" r="5080" b="0"/>
                <wp:wrapNone/>
                <wp:docPr id="6"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6.15pt" to="-13.95pt,564.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6 Asphalt Removal. </w:t>
      </w:r>
      <w:r>
        <w:rPr>
          <w:rFonts w:cs="Arial"/>
          <w:bCs/>
          <w:i/>
          <w:iCs/>
        </w:rPr>
        <w:t>Asphalt removal shall consist of complete removal of asphalt by milling from a portland cement concrete or brick base and the satisfactory disposal of the milled materials. Minor amounts of asphalt pavement material bonded to a concrete base at joints or cracks may remain in place. If this material becomes displaced during subsequent operations it shall be removed. Minor amounts of asphalt pavement material bonded to a brick base may remain in place. Removal of minor areas of portland cement concrete or brick base during the milling operations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bCs/>
          <w:i/>
          <w:iCs/>
        </w:rPr>
        <w:tab/>
        <w:t>Milled areas shall be cleaned prior to reopening to traffic or before continu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7 PCCP Milling. </w:t>
      </w:r>
      <w:r>
        <w:rPr>
          <w:rFonts w:cs="Arial"/>
          <w:bCs/>
          <w:i/>
          <w:iCs/>
        </w:rPr>
        <w:t>PCCP milling shall consist of preparing a base for resurfacing by removing the existing PCCP material at a specified average depth. The existing pavement shall be milled to the cross-slope as specified in the plans, and shall have a surface finish that does not vary longitudinally more than 6 mm (1/4 in.) from a 4.9 m (16 ft) straightedge or as described in the QCP in accordance with 401.02. The milled surface shall have macrotexture equal to or greater than 1.8 in accordance with ITM 812. Frequency of macrotexture testing shall be a minimum of once per day and shall be described in the QCP. The cross-slope shall not vary more than 3 mm (1/8 in.) when measured with a 3 m (10 ft) straightedge or as direc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i/>
          <w:sz w:val="24"/>
          <w:szCs w:val="24"/>
        </w:rPr>
        <w:tab/>
        <w:t>A milled surface shall not be left open to traffic for longer than 14 calendar days. If the milled surface is not overlaid after 14 calendar days, $1000.00 per day per lane kilometer ($1600 per day per lane mile), or portion thereof, will be assessed as liquidated damages, not as a penalty, but as damages sustained for each calendar day that the milled area remains left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sz w:val="24"/>
          <w:szCs w:val="24"/>
        </w:rPr>
      </w:pPr>
      <w:r>
        <w:rPr>
          <w:rFonts w:cs="Arial"/>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8 Transition Milling. </w:t>
      </w:r>
      <w:r>
        <w:rPr>
          <w:rFonts w:cs="Arial"/>
          <w:bCs/>
          <w:i/>
          <w:iCs/>
        </w:rPr>
        <w:t>Transition milling shall consist of cutting a wedge at the beginning and ending of projects, drives, paving exceptions and public road approaches. The existing pavement shall be cut to provide a vertical face of 38 mm (1.5 in.) for the termini of each overlay lift of base, intermediate, or surface. The existing pavement shall be milled at a rate of 60:1 or as directed to achieve the specified cut where the pavement transition overlay lifts differ from cut depth. Pavement transitions for driveways and public road approaches will only be cut for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bCs/>
          <w:i/>
          <w:iCs/>
        </w:rPr>
        <w:tab/>
        <w:t>Automatic control devices will not be required on surface milling equipment used for transitions cut off the mainline. Cutting shall not damage any pavement that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9 Method of Measurement. </w:t>
      </w:r>
      <w:r>
        <w:rPr>
          <w:rFonts w:cs="Arial"/>
          <w:bCs/>
          <w:i/>
          <w:iCs/>
        </w:rPr>
        <w:t>Asphalt milling, asphalt removal, PCCP milling, scarification/profile milling, and transition milling will be measured by the square meter (square yard) of the mill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lang w:val="en-US" w:eastAsia="en-US"/>
        </w:rPr>
      </w:pPr>
      <w:r>
        <w:rPr>
          <w:rFonts w:cs="Arial"/>
          <w:bCs/>
          <w:i/>
          <w:iCs/>
          <w:lang w:val="en-US" w:eastAsia="en-US"/>
        </w:rP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534035</wp:posOffset>
                </wp:positionV>
                <wp:extent cx="0" cy="5143500"/>
                <wp:effectExtent l="5080" t="0" r="5080" b="0"/>
                <wp:wrapNone/>
                <wp:docPr id="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2.05pt" to="-13.95pt,362.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10 Basis of Payment. </w:t>
      </w:r>
      <w:r>
        <w:rPr>
          <w:rFonts w:cs="Arial"/>
          <w:bCs/>
          <w:i/>
          <w:iCs/>
        </w:rPr>
        <w:t>Asphalt milling, asphalt removal, PCCP milling, scarification and profile milling, and transition milling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rFonts w:cs="Arial"/>
          <w:b/>
          <w:b/>
          <w:bCs/>
          <w:i/>
          <w:i/>
          <w:iCs/>
        </w:rPr>
      </w:pPr>
      <w:r>
        <w:rPr>
          <w:rFonts w:cs="Arial"/>
          <w:b/>
          <w:bCs/>
          <w:i/>
          <w:iCs/>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
          <w:b/>
          <w:bCs/>
          <w:i/>
          <w:i/>
          <w:iCs/>
        </w:rPr>
      </w:pPr>
      <w:r>
        <w:rPr>
          <w:rFonts w:cs="Arial"/>
          <w:b/>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Asphalt, _______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Asphalt Removal</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rFonts w:cs="Arial"/>
          <w:bCs/>
          <w:i/>
          <w:i/>
          <w:iCs/>
        </w:rPr>
      </w:pPr>
      <w:r>
        <w:rPr>
          <w:rFonts w:cs="Arial"/>
          <w:bCs/>
          <w:i/>
          <w:iCs/>
        </w:rPr>
        <w:tab/>
        <w:tab/>
        <w:t>Milling, PCCP</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Scarification/Profil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Transitio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pacing w:before="0" w:after="0"/>
        <w:jc w:val="both"/>
        <w:rPr/>
      </w:pPr>
      <w:r>
        <w:rPr/>
        <w:tab/>
      </w:r>
      <w:r>
        <w:rPr>
          <w:i/>
          <w:sz w:val="24"/>
          <w:szCs w:val="24"/>
        </w:rPr>
        <w:t>The cost for castings removed and replaced at the Contractor’s option in accordance with 306.02 shall be included in the cost of th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sz w:val="24"/>
          <w:szCs w:val="24"/>
        </w:rPr>
      </w:pPr>
      <w:r>
        <w:rPr>
          <w:rFonts w:cs="Arial"/>
          <w:bCs/>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Any portion of the pavement that is damaged or removed outside the milling limit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The cost of tapering of vertical faces and removal of milled material from the project site shall be included in the cost of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The cost of cutting of the surface course shall be included in th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cs="Arial"/>
          <w:bCs/>
          <w:i/>
          <w:i/>
          <w:iCs/>
        </w:rPr>
      </w:pPr>
      <w:r>
        <w:rPr>
          <w:rFonts w:cs="Arial"/>
          <w:bCs/>
          <w:i/>
          <w:iCs/>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rPr>
        <w:t xml:space="preserve">SECTION 307 – </w:t>
      </w:r>
      <w:r>
        <w:rPr>
          <w:b/>
          <w:strike/>
        </w:rPr>
        <w:t>PORTLAND CEMENT CONCRETE BASE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DELETE LINES 2 THROUGH 112.</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rPr>
        <w:t xml:space="preserve">SECTION 310 -- </w:t>
      </w:r>
      <w:r>
        <w:rPr>
          <w:b/>
          <w:strike/>
        </w:rPr>
        <w:t>CEMENT CONCRETE PAVEMENT PATCHING</w:t>
      </w:r>
      <w:r>
        <w:rPr>
          <w:b/>
        </w:rPr>
        <w:t xml:space="preserve"> </w:t>
      </w:r>
      <w:r>
        <w:rPr>
          <w:b/>
          <w:i/>
        </w:rPr>
        <w:t>BLANK</w:t>
      </w:r>
    </w:p>
    <w:p>
      <w:pPr>
        <w:pStyle w:val="Normal"/>
        <w:tabs>
          <w:tab w:val="clear" w:pos="720"/>
          <w:tab w:val="left" w:pos="6480" w:leader="none"/>
        </w:tabs>
        <w:jc w:val="both"/>
        <w:rPr>
          <w:rFonts w:ascii="Courier New" w:hAnsi="Courier New" w:cs="Courier New"/>
          <w:b/>
          <w:b/>
          <w:i/>
          <w:i/>
          <w:sz w:val="20"/>
        </w:rPr>
      </w:pPr>
      <w:r>
        <w:rPr>
          <w:rFonts w:cs="Courier New" w:ascii="Courier New" w:hAnsi="Courier New"/>
          <w:b/>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3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6:00Z</dcterms:created>
  <dc:creator>Sharman Chumbley</dc:creator>
  <dc:description/>
  <dc:language>en-US</dc:language>
  <cp:lastModifiedBy>INDOT</cp:lastModifiedBy>
  <cp:lastPrinted>2003-12-03T14:26:00Z</cp:lastPrinted>
  <dcterms:modified xsi:type="dcterms:W3CDTF">2003-12-03T19:27:00Z</dcterms:modified>
  <cp:revision>94</cp:revision>
  <dc:subject/>
  <dc:title/>
</cp:coreProperties>
</file>