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eptember 1, 20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401, DELETE LINES 1 through 6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1, AFTER LINE 658 INSERT AS FOLLOWS:</w:t>
      </w:r>
    </w:p>
    <w:p>
      <w:pPr>
        <w:sectPr>
          <w:footerReference w:type="default" r:id="rId2"/>
          <w:type w:val="nextPage"/>
          <w:pgSz w:w="12240" w:h="15840"/>
          <w:pgMar w:left="1800" w:right="1800" w:gutter="0" w:header="0" w:top="1080" w:footer="720" w:bottom="1080"/>
          <w:lnNumType w:countBy="10" w:restart="continuous" w:distance="283"/>
          <w:pgNumType w:start="4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b/>
          <w:i/>
        </w:rPr>
        <w:t>SECTION 401 – QUALITY CONTROL/QUALITY ASSURANCE, QC/QA, HOT MIX ASPHALT, HMA,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1 Description.</w:t>
      </w:r>
      <w:r>
        <w:rPr>
          <w:i/>
        </w:rPr>
        <w:t xml:space="preserve"> This work shall consist of one or more courses of QC/QA HMA base, intermediate, or surface mixtures constructed on prepared found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2 Quality Control.</w:t>
      </w:r>
      <w:r>
        <w:rPr>
          <w:i/>
        </w:rPr>
        <w:t xml:space="preserve"> The HMA shall be supplied from a certified HMA plant in accordance with ITM 583; Certified Volumetric Hot Mix Asphalt Producer Program. The HMA shall be transported and placed according to a Quality Control Plan, QCP, prepared and submitted by the Contractor in accordance with ITM 803; Contractor Quality Control Plans for Hot Mix Asphalt Pavements. The QCP shall be submitted to the Engineer at least 15 days prior to commencing HMA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3 Materials</w:t>
      </w:r>
      <w:r>
        <w:rPr>
          <w:i/>
        </w:rPr>
        <w:t>.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PG Binder</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Base Mixtures -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Intermediate Mixtures -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w:t>
        <w:tab/>
        <w:t>Surface Mixtures - Class B or Higher</w:t>
      </w:r>
    </w:p>
    <w:p>
      <w:pPr>
        <w:pStyle w:val="Normal"/>
        <w:tabs>
          <w:tab w:val="left" w:pos="720" w:leader="none"/>
          <w:tab w:val="left" w:pos="1066" w:leader="none"/>
          <w:tab w:val="left" w:pos="1440" w:leader="none"/>
          <w:tab w:val="decimal" w:pos="7200" w:leader="dot"/>
          <w:tab w:val="right" w:pos="8640" w:leader="dot"/>
        </w:tabs>
        <w:suppressAutoHyphens w:val="true"/>
        <w:jc w:val="both"/>
        <w:rPr>
          <w:i/>
          <w:i/>
        </w:rPr>
      </w:pPr>
      <w:r>
        <w:rPr>
          <w:i/>
        </w:rPr>
        <w:tab/>
        <w:tab/>
        <w:t>Fibers</w:t>
        <w:tab/>
        <w:t>AASHTO MP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s</w:t>
        <w:tab/>
        <w:t>904</w:t>
      </w:r>
    </w:p>
    <w:p>
      <w:pPr>
        <w:pStyle w:val="Normal"/>
        <w:tabs>
          <w:tab w:val="left" w:pos="720" w:leader="none"/>
          <w:tab w:val="left" w:pos="864" w:leader="none"/>
        </w:tabs>
        <w:suppressAutoHyphens w:val="true"/>
        <w:jc w:val="center"/>
        <w:rPr>
          <w:i/>
          <w:i/>
          <w:sz w:val="18"/>
        </w:rPr>
      </w:pPr>
      <w:r>
        <w:rPr>
          <w:i/>
          <w:sz w:val="18"/>
        </w:rPr>
        <w:t>* Surface aggregate requirements are listed in 904.03(d).</w:t>
      </w:r>
    </w:p>
    <w:p>
      <w:pPr>
        <w:pStyle w:val="Normal"/>
        <w:jc w:val="both"/>
        <w:rPr>
          <w:i/>
          <w:i/>
          <w:sz w:val="18"/>
        </w:rPr>
      </w:pPr>
      <w:r>
        <w:rPr>
          <w:i/>
          <w:sz w:val="18"/>
        </w:rPr>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pPr>
      <w:r>
        <w:rPr>
          <w:b/>
          <w:i/>
        </w:rPr>
        <w:tab/>
        <w:t>401.04 Design Mix Formula.</w:t>
      </w:r>
      <w:r>
        <w:rPr>
          <w:i/>
        </w:rPr>
        <w:t xml:space="preserve"> A design mix formula, DMF, shall be prepared in accordance with 401.05 and submitted in a format acceptable to the Engineer one week prior to use. The DMF shall state the maximum particle size in the mixture. The DMF shall state the calibration factor, test temperature and absorption factors to be used for the determination of binder content using the ignition oven in accordance with ITM 586, the binder content by extraction in accordance with ITM 571, and a Mixture Adjustment Factor (MAF). The DMF shall state the source, type, and dosage rate of any stabilizing additives. Approval of the DMF will be based on the ESAL and mixture designation. A mixture number will be assigned by the Engineer. No mixture will be accepted until the DMF has been approved.</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tab/>
        <w:t>The ESAL category identified in the pay item correlates to the following ESAL ranges:</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r>
    </w:p>
    <w:tbl>
      <w:tblPr>
        <w:tblW w:w="5549" w:type="dxa"/>
        <w:jc w:val="center"/>
        <w:tblInd w:w="0" w:type="dxa"/>
        <w:tblLayout w:type="fixed"/>
        <w:tblCellMar>
          <w:top w:w="0" w:type="dxa"/>
          <w:left w:w="108" w:type="dxa"/>
          <w:bottom w:w="0" w:type="dxa"/>
          <w:right w:w="108" w:type="dxa"/>
        </w:tblCellMar>
      </w:tblPr>
      <w:tblGrid>
        <w:gridCol w:w="2268"/>
        <w:gridCol w:w="3281"/>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ESAL CATEGORY</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E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1</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lt; 3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2</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300,000 to &lt; 3,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3</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3,000,000 to &lt; 1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4</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10,000,000 to &lt; 3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5</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w:t>
            </w:r>
            <w:r>
              <w:rPr>
                <w:rFonts w:eastAsia="CG Times"/>
                <w:i/>
              </w:rPr>
              <w:t xml:space="preserve"> </w:t>
            </w:r>
            <w:r>
              <w:rPr>
                <w:i/>
              </w:rPr>
              <w:t>30,000,000</w:t>
            </w:r>
          </w:p>
        </w:tc>
      </w:tr>
    </w:tbl>
    <w:p>
      <w:pPr>
        <w:pStyle w:val="Normal"/>
        <w:jc w:val="both"/>
        <w:rPr>
          <w:i/>
          <w:i/>
        </w:rPr>
      </w:pPr>
      <w:r>
        <w:rPr>
          <w:i/>
        </w:rPr>
      </w:r>
    </w:p>
    <w:p>
      <w:pPr>
        <w:pStyle w:val="Normal"/>
        <w:jc w:val="both"/>
        <w:rPr/>
      </w:pPr>
      <w:r>
        <w:rPr>
          <w:b/>
          <w:i/>
        </w:rPr>
        <w:tab/>
        <w:t xml:space="preserve">401.05 Volumetric Mix Design. </w:t>
      </w:r>
      <w:r>
        <w:rPr>
          <w:i/>
        </w:rPr>
        <w:t>The DMF shall be determined for each mixture from a volumetric mix design by a design laboratory selected from the Department’s list of approved Mix Design Laboratories. A volumetric mixture shall be designed in accordance with the respective AASHTO and ASTM reference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outlineLvl w:val="0"/>
        <w:rPr>
          <w:i/>
          <w:i/>
        </w:rPr>
      </w:pPr>
      <w:r>
        <w:rPr>
          <w:i/>
        </w:rPr>
        <w:tab/>
        <w:tab/>
        <w:t>Standard Specification for Superpa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Volumetric Mix Design</w:t>
        <w:tab/>
        <w:t>AASHTO MP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tandard Specification for Desig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Stone Matrix Asphalt (SMA)</w:t>
        <w:tab/>
        <w:t>AASHTO MP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tandard Practice for Short and Long Te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Aging of Hot Mix Asphalt (HMA)</w:t>
        <w:tab/>
        <w:t>AASHTO R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tandard Practice for Designing Superpave HMA</w:t>
        <w:tab/>
        <w:t>AASHTO PP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aximum Specific Gravity of Bitumino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Paving Mixtures</w:t>
        <w:tab/>
        <w:t>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Resistance of Compacted Bituminous Mixture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Moisture Induced Damage</w:t>
        <w:tab/>
        <w:t>AASHTO T 28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ethod for Preparing and Determining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Density of Hot Mix Asphalt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Specimens by Means of the SHR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Gyratory Compactor</w:t>
        <w:tab/>
        <w:t>AASHTO T 3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Bulk Specific Gravity of Compacted Bitumino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Mixtures Using Automatic Vacuum Sealing</w:t>
        <w:tab/>
        <w:t>ASTM D 675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ingle percentage of aggregate passing each required sieve shall be within the limits of the following gradation tables.</w:t>
      </w:r>
      <w:r>
        <w:br w:type="page"/>
      </w:r>
    </w:p>
    <w:p>
      <w:pPr>
        <w:pStyle w:val="Normal"/>
        <w:tabs>
          <w:tab w:val="clear" w:pos="720"/>
          <w:tab w:val="left" w:pos="270" w:leader="none"/>
        </w:tabs>
        <w:rPr>
          <w:i/>
          <w:i/>
          <w:strike/>
          <w:szCs w:val="24"/>
        </w:rPr>
      </w:pPr>
      <w:r>
        <w:rPr>
          <w:i/>
          <w:strike/>
          <w:szCs w:val="24"/>
        </w:rPr>
      </w:r>
    </w:p>
    <w:tbl>
      <w:tblPr>
        <w:tblW w:w="8535" w:type="dxa"/>
        <w:jc w:val="center"/>
        <w:tblInd w:w="0" w:type="dxa"/>
        <w:tblLayout w:type="fixed"/>
        <w:tblCellMar>
          <w:top w:w="0" w:type="dxa"/>
          <w:left w:w="120" w:type="dxa"/>
          <w:bottom w:w="0" w:type="dxa"/>
          <w:right w:w="120" w:type="dxa"/>
        </w:tblCellMar>
      </w:tblPr>
      <w:tblGrid>
        <w:gridCol w:w="1245"/>
        <w:gridCol w:w="1458"/>
        <w:gridCol w:w="1458"/>
        <w:gridCol w:w="1458"/>
        <w:gridCol w:w="1458"/>
        <w:gridCol w:w="1458"/>
      </w:tblGrid>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lang w:val="en-US" w:eastAsia="en-US"/>
              </w:rPr>
            </w:pPr>
            <w:r>
              <w:rPr>
                <w:i/>
                <w:iCs/>
                <w:szCs w:val="24"/>
                <w:lang w:val="en-US" w:eastAsia="en-US"/>
              </w:rPr>
              <mc:AlternateContent>
                <mc:Choice Requires="wps">
                  <w:drawing>
                    <wp:anchor behindDoc="0" distT="0" distB="0" distL="114935" distR="114935" simplePos="0" locked="0" layoutInCell="1" allowOverlap="1" relativeHeight="6">
                      <wp:simplePos x="0" y="0"/>
                      <wp:positionH relativeFrom="column">
                        <wp:posOffset>-337820</wp:posOffset>
                      </wp:positionH>
                      <wp:positionV relativeFrom="paragraph">
                        <wp:posOffset>6985</wp:posOffset>
                      </wp:positionV>
                      <wp:extent cx="0" cy="3771900"/>
                      <wp:effectExtent l="5080" t="0" r="5080" b="0"/>
                      <wp:wrapNone/>
                      <wp:docPr id="1"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0.55pt" to="-26.6pt,297.5pt" stroked="t" o:allowincell="t" style="position:absolute">
                      <v:stroke color="black" weight="9360" joinstyle="miter" endcap="flat"/>
                      <v:fill o:detectmouseclick="t" on="false"/>
                      <w10:wrap type="none"/>
                    </v:line>
                  </w:pict>
                </mc:Fallback>
              </mc:AlternateContent>
            </w:r>
          </w:p>
        </w:tc>
        <w:tc>
          <w:tcPr>
            <w:tcW w:w="7290" w:type="dxa"/>
            <w:gridSpan w:val="5"/>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Dense Graded, Mixture Designation - Control Point (Percent Passing)</w:t>
            </w:r>
          </w:p>
        </w:tc>
      </w:tr>
      <w:tr>
        <w:trPr>
          <w:trHeight w:val="228" w:hRule="atLeast"/>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5.0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9.0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2.5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5 mm</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4.75 mm</w:t>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Sieve Size</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i/>
                <w:iCs/>
                <w:szCs w:val="24"/>
              </w:rPr>
              <w:t>50.0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i/>
                <w:iCs/>
                <w:szCs w:val="24"/>
              </w:rPr>
              <w:t>37.5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i/>
                <w:iCs/>
                <w:szCs w:val="24"/>
              </w:rPr>
              <w:t>25.0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0.0 - 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i/>
                <w:iCs/>
                <w:szCs w:val="24"/>
              </w:rPr>
              <w:t>19.0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lt; 9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0.0 - 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i/>
                <w:iCs/>
                <w:szCs w:val="24"/>
              </w:rPr>
              <w:t>12.5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lt; 9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0.0 - 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0.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0.0</w:t>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rFonts w:eastAsia="CG Times"/>
                <w:i/>
                <w:iCs/>
                <w:szCs w:val="24"/>
              </w:rPr>
              <w:t xml:space="preserve"> </w:t>
            </w:r>
            <w:r>
              <w:rPr>
                <w:i/>
                <w:iCs/>
                <w:szCs w:val="24"/>
              </w:rPr>
              <w:t>9.5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lt; 9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0.0 - 100.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5.0 - 100.0</w:t>
            </w:r>
          </w:p>
        </w:tc>
      </w:tr>
      <w:tr>
        <w:trPr>
          <w:cantSplit w:val="true"/>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4.75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lt; 90.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0.0 - 100.0</w:t>
            </w:r>
          </w:p>
        </w:tc>
      </w:tr>
      <w:tr>
        <w:trPr>
          <w:cantSplit w:val="true"/>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36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 xml:space="preserve">19.0 - 45.0 </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iCs/>
                <w:szCs w:val="24"/>
              </w:rPr>
              <w:t>23.0 - 49.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8.0 - 58.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32.0 - 67.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cantSplit w:val="true"/>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18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30.0 - 60.0</w:t>
            </w:r>
          </w:p>
        </w:tc>
      </w:tr>
      <w:tr>
        <w:trPr>
          <w:cantSplit w:val="true"/>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rFonts w:eastAsia="CG Times"/>
                <w:i/>
                <w:iCs/>
                <w:szCs w:val="24"/>
              </w:rPr>
              <w:t xml:space="preserve"> </w:t>
            </w:r>
            <w:r>
              <w:rPr>
                <w:i/>
                <w:iCs/>
                <w:szCs w:val="24"/>
              </w:rPr>
              <w:t>600 µ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cantSplit w:val="true"/>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rFonts w:eastAsia="CG Times"/>
                <w:i/>
                <w:iCs/>
                <w:szCs w:val="24"/>
              </w:rPr>
              <w:t xml:space="preserve"> </w:t>
            </w:r>
            <w:r>
              <w:rPr>
                <w:i/>
                <w:iCs/>
                <w:szCs w:val="24"/>
              </w:rPr>
              <w:t>300 µ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rFonts w:eastAsia="CG Times"/>
                <w:i/>
                <w:iCs/>
                <w:szCs w:val="24"/>
              </w:rPr>
              <w:t xml:space="preserve">  </w:t>
            </w:r>
            <w:r>
              <w:rPr>
                <w:i/>
                <w:iCs/>
                <w:szCs w:val="24"/>
              </w:rPr>
              <w:t>75 µm</w:t>
            </w:r>
          </w:p>
        </w:tc>
        <w:tc>
          <w:tcPr>
            <w:tcW w:w="145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 - 7.0</w:t>
            </w:r>
          </w:p>
        </w:tc>
        <w:tc>
          <w:tcPr>
            <w:tcW w:w="145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0 - 8.0</w:t>
            </w:r>
          </w:p>
        </w:tc>
        <w:tc>
          <w:tcPr>
            <w:tcW w:w="145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0 - 10.0</w:t>
            </w:r>
          </w:p>
        </w:tc>
        <w:tc>
          <w:tcPr>
            <w:tcW w:w="145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0 - 10.0</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iCs/>
                <w:szCs w:val="24"/>
              </w:rPr>
              <w:t>6.0 - 1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tbl>
      <w:tblPr>
        <w:tblW w:w="8658" w:type="dxa"/>
        <w:jc w:val="left"/>
        <w:tblInd w:w="-113" w:type="dxa"/>
        <w:tblLayout w:type="fixed"/>
        <w:tblCellMar>
          <w:top w:w="0" w:type="dxa"/>
          <w:left w:w="108" w:type="dxa"/>
          <w:bottom w:w="0" w:type="dxa"/>
          <w:right w:w="108" w:type="dxa"/>
        </w:tblCellMar>
      </w:tblPr>
      <w:tblGrid>
        <w:gridCol w:w="2448"/>
        <w:gridCol w:w="1242"/>
        <w:gridCol w:w="1242"/>
        <w:gridCol w:w="1242"/>
        <w:gridCol w:w="1242"/>
        <w:gridCol w:w="1242"/>
      </w:tblGrid>
      <w:tr>
        <w:trPr>
          <w:cantSplit w:val="true"/>
        </w:trPr>
        <w:tc>
          <w:tcPr>
            <w:tcW w:w="865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PCS Control Point for Mixture Designation (Percent Pa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zCs w:val="24"/>
              </w:rPr>
            </w:pPr>
            <w:r>
              <w:rPr>
                <w:bCs/>
                <w:i/>
                <w:iCs/>
                <w:szCs w:val="24"/>
              </w:rPr>
              <w:t>Mixture Designation</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25.0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19.0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12.5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9.5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75 m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bCs/>
                <w:i/>
                <w:i/>
                <w:iCs/>
                <w:szCs w:val="24"/>
              </w:rPr>
            </w:pPr>
            <w:r>
              <w:rPr>
                <w:bCs/>
                <w:i/>
                <w:iCs/>
                <w:szCs w:val="24"/>
              </w:rPr>
              <w:t>Primary Control Sieve</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9.5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75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75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2.36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zCs w:val="24"/>
              </w:rPr>
            </w:pPr>
            <w:r>
              <w:rPr>
                <w:bCs/>
                <w:i/>
                <w:iCs/>
                <w:szCs w:val="24"/>
              </w:rPr>
              <w:t>PCS Control Poin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3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NA</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7231" w:type="dxa"/>
        <w:jc w:val="center"/>
        <w:tblInd w:w="0" w:type="dxa"/>
        <w:tblLayout w:type="fixed"/>
        <w:tblCellMar>
          <w:top w:w="0" w:type="dxa"/>
          <w:left w:w="120" w:type="dxa"/>
          <w:bottom w:w="0" w:type="dxa"/>
          <w:right w:w="120" w:type="dxa"/>
        </w:tblCellMar>
      </w:tblPr>
      <w:tblGrid>
        <w:gridCol w:w="2626"/>
        <w:gridCol w:w="2302"/>
        <w:gridCol w:w="2303"/>
      </w:tblGrid>
      <w:tr>
        <w:trPr>
          <w:cantSplit w:val="true"/>
        </w:trPr>
        <w:tc>
          <w:tcPr>
            <w:tcW w:w="7231" w:type="dxa"/>
            <w:gridSpan w:val="3"/>
            <w:tcBorders>
              <w:top w:val="single" w:sz="4" w:space="0" w:color="000000"/>
              <w:left w:val="single" w:sz="4"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en Graded, Mixture Designation – Control Point (Percent Passing)</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302" w:type="dxa"/>
            <w:tcBorders>
              <w:top w:val="single" w:sz="6" w:space="0" w:color="000000"/>
              <w:lef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19.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25.0</w:t>
            </w:r>
          </w:p>
        </w:tc>
      </w:tr>
      <w:tr>
        <w:trPr>
          <w:cantSplit w:val="true"/>
        </w:trPr>
        <w:tc>
          <w:tcPr>
            <w:tcW w:w="2626" w:type="dxa"/>
            <w:tcBorders>
              <w:top w:val="single" w:sz="4"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ieve Size</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7.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5.0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0 - 98.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9.0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0 - 9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0 - 85.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2.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0 - 6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0 - 62.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rFonts w:eastAsia="CG Times"/>
                <w:i/>
              </w:rPr>
              <w:t xml:space="preserve"> </w:t>
            </w:r>
            <w:r>
              <w:rPr>
                <w:i/>
              </w:rPr>
              <w:t>9.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0 - 52.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0 - 5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mc:AlternateContent>
                <mc:Choice Requires="wps">
                  <w:drawing>
                    <wp:anchor behindDoc="0" distT="0" distB="0" distL="114935" distR="114935" simplePos="0" locked="0" layoutInCell="1" allowOverlap="1" relativeHeight="3">
                      <wp:simplePos x="0" y="0"/>
                      <wp:positionH relativeFrom="column">
                        <wp:posOffset>-700405</wp:posOffset>
                      </wp:positionH>
                      <wp:positionV relativeFrom="paragraph">
                        <wp:posOffset>106045</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8.35pt" to="-55.15pt,98.3pt" stroked="t" o:allowincell="t" style="position:absolute">
                      <v:stroke color="black" weight="9360" joinstyle="miter" endcap="flat"/>
                      <v:fill o:detectmouseclick="t" on="false"/>
                      <w10:wrap type="none"/>
                    </v:line>
                  </w:pict>
                </mc:Fallback>
              </mc:AlternateContent>
            </w:r>
            <w:r>
              <w:rPr>
                <w:i/>
              </w:rPr>
              <w:t>4.7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0.0 - 3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6.0 - 3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36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5.0 ± 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5.0 ± 8.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18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2.0 - 1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2.0 - 18.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0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0 - 13.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0 - 13.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0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1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1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5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9.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9.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rFonts w:eastAsia="CG Times"/>
                <w:i/>
              </w:rPr>
              <w:t xml:space="preserve"> </w:t>
            </w:r>
            <w:r>
              <w:rPr>
                <w:i/>
              </w:rPr>
              <w:t>75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8.0</w:t>
            </w:r>
          </w:p>
        </w:tc>
      </w:tr>
      <w:tr>
        <w:trPr>
          <w:cantSplit w:val="true"/>
        </w:trPr>
        <w:tc>
          <w:tcPr>
            <w:tcW w:w="262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rcent of Binder</w:t>
            </w:r>
          </w:p>
        </w:tc>
        <w:tc>
          <w:tcPr>
            <w:tcW w:w="230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t; 3.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t; 3.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1239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85pt" to="-13.95pt,53.8pt" stroked="t" o:allowincell="f" style="position:absolute">
                <v:stroke color="black" weight="9360" joinstyle="miter" endcap="flat"/>
                <v:fill o:detectmouseclick="t" on="false"/>
                <w10:wrap type="none"/>
              </v:line>
            </w:pict>
          </mc:Fallback>
        </mc:AlternateContent>
      </w:r>
      <w:r>
        <w:rPr>
          <w:i/>
        </w:rPr>
        <w:tab/>
        <w:t>Dust/Calculated Effective Binder Ratio shall be from 0.6 to 1.2, when the aggregate gradation passes above the primary control sieve (PCS) control point and 0.8 to 1.6 when the aggregate gradation passes beneath the PCS. The Dust/Calculated Effective Binder Ratio for 4.75 mm mixtures shall be 0.9 to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optimum binder content for dense graded mixtures shall produce 4.0% air voids at N</w:t>
      </w:r>
      <w:r>
        <w:rPr>
          <w:i/>
          <w:vertAlign w:val="subscript"/>
        </w:rPr>
        <w:t>des</w:t>
      </w:r>
      <w:r>
        <w:rPr>
          <w:i/>
        </w:rPr>
        <w:t xml:space="preserve"> and for open graded mixtures shall produce 15.0% - 20.0% air voids at N</w:t>
      </w:r>
      <w:r>
        <w:rPr>
          <w:i/>
          <w:vertAlign w:val="subscript"/>
        </w:rPr>
        <w:t>des</w:t>
      </w:r>
      <w:r>
        <w:rPr>
          <w:i/>
        </w:rPr>
        <w:t>. The design for dense graded mixtures shall have at least four points, including a minimum of two points above and one point below the optimum. A one point design may be used for open graded mixtures. The maximum specific gravity of the uncompacted mixture shall be determined in accordance with 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eastAsia="en-US"/>
        </w:rPr>
      </w:pPr>
      <w:r>
        <w:rPr>
          <w:i/>
          <w:lang w:val="en-US" w:eastAsia="en-US"/>
        </w:rP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84201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6.3pt" to="-13.95pt,-12.3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percent draindown of open graded mixtures shall not exceed 0.30% in accordance with AASHTO T 305. Open graded mixtures may incorporate fi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Dense graded mixture shall be tested for moisture susceptibility in accordance with AASHTO T 283 except that the loose mixture curing shall be replaced by short term aging for 2 h in accordance with AASHTO R 30. The minimum tensile strength ratio, TSR, shall be 80%. The 150 mm (6 in.) mixture specimens shall be compacted in accordance with AASHTO T 312. If anti-stripping additives are added to the mixture to be in accordance with the minimum TSR requirements, the dosage rate shall be submitted with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The MAF equals the Gmm from the mixture design divided by the following: 2.465 for 9.5 mm mixtures and 2.500 for 12.5 mm, 19.0 mm, and 25.0 mm mixtures. If the MAF calculation results in a value where 0.960 ≤ MAF ≤ 1.040, then the MAF shall be considered to be 1.000. If the calculated MAF is outside of the above range, then the actual calculated valu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hanges in the source or types of aggregates shall require a new DMF. A new DMF shall be submitted to the District Materials and Tests Engineer for approval one week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Changes in the source of specified binders, except for PG 58-28 or PG 64-22, shall require a new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5778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55pt" to="-13.95pt,22.5pt" stroked="t" o:allowincell="f" style="position:absolute">
                <v:stroke color="black" weight="9360" joinstyle="miter" endcap="flat"/>
                <v:fill o:detectmouseclick="t" on="false"/>
                <w10:wrap type="none"/>
              </v:line>
            </w:pict>
          </mc:Fallback>
        </mc:AlternateContent>
      </w:r>
      <w:r>
        <w:rPr>
          <w:i/>
        </w:rPr>
        <w:tab/>
        <w:t>The mixture design compaction temperature for the specimens shall be 150 ± 5°C (300 ± 9°F) for dense graded mixtures and 125 ± 5°C (260 ± 9°F) for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esign criteria for each mixture shall be based on the ESAL shown in the contract documents and shall be as follows:</w:t>
      </w:r>
      <w:r>
        <w:br w:type="page"/>
      </w:r>
    </w:p>
    <w:p>
      <w:pPr>
        <w:pStyle w:val="Normal"/>
        <w:rPr>
          <w:i/>
          <w:i/>
        </w:rPr>
      </w:pPr>
      <w:r>
        <w:rPr>
          <w:i/>
        </w:rPr>
      </w:r>
    </w:p>
    <w:tbl>
      <w:tblPr>
        <w:tblW w:w="7884" w:type="dxa"/>
        <w:jc w:val="center"/>
        <w:tblInd w:w="0" w:type="dxa"/>
        <w:tblLayout w:type="fixed"/>
        <w:tblCellMar>
          <w:top w:w="0" w:type="dxa"/>
          <w:left w:w="120" w:type="dxa"/>
          <w:bottom w:w="0" w:type="dxa"/>
          <w:right w:w="120" w:type="dxa"/>
        </w:tblCellMar>
      </w:tblPr>
      <w:tblGrid>
        <w:gridCol w:w="3150"/>
        <w:gridCol w:w="792"/>
        <w:gridCol w:w="819"/>
        <w:gridCol w:w="900"/>
        <w:gridCol w:w="1080"/>
        <w:gridCol w:w="1143"/>
      </w:tblGrid>
      <w:tr>
        <w:trPr>
          <w:cantSplit w:val="true"/>
        </w:trPr>
        <w:tc>
          <w:tcPr>
            <w:tcW w:w="7884" w:type="dxa"/>
            <w:gridSpan w:val="6"/>
            <w:tcBorders>
              <w:top w:val="single" w:sz="6" w:space="0" w:color="000000"/>
              <w:left w:val="single" w:sz="6" w:space="0" w:color="000000"/>
              <w:right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YRATORY COMPACTION EFFORT</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N</w:t>
            </w:r>
            <w:r>
              <w:rPr>
                <w:i/>
                <w:vertAlign w:val="subscript"/>
              </w:rPr>
              <w:t>ini</w:t>
            </w:r>
            <w:r>
              <w:rPr>
                <w:i/>
              </w:rPr>
              <w:t>*</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N</w:t>
            </w:r>
            <w:r>
              <w:rPr>
                <w:i/>
                <w:vertAlign w:val="subscript"/>
              </w:rPr>
              <w:t>des</w:t>
            </w:r>
            <w:r>
              <w:rPr>
                <w:i/>
              </w:rPr>
              <w:t>*</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N</w:t>
            </w:r>
            <w:r>
              <w:rPr>
                <w:i/>
                <w:vertAlign w:val="subscript"/>
              </w:rPr>
              <w:t>max</w:t>
            </w:r>
            <w:r>
              <w:rPr>
                <w:i/>
              </w:rPr>
              <w:t>*</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N</w:t>
            </w:r>
            <w:r>
              <w:rPr>
                <w:i/>
                <w:vertAlign w:val="subscript"/>
              </w:rPr>
              <w:t>ini</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N</w:t>
            </w:r>
            <w:r>
              <w:rPr>
                <w:i/>
                <w:vertAlign w:val="subscript"/>
              </w:rPr>
              <w:t>max</w:t>
            </w:r>
          </w:p>
        </w:tc>
      </w:tr>
      <w:tr>
        <w:trPr>
          <w:cantSplit w:val="true"/>
        </w:trPr>
        <w:tc>
          <w:tcPr>
            <w:tcW w:w="7884" w:type="dxa"/>
            <w:gridSpan w:val="6"/>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ENSE GRADED</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1.5</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rHeight w:val="273" w:hRule="atLeast"/>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15</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5</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0</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9.0</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 to &lt; 30,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0</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9.0</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c>
          <w:tcPr>
            <w:tcW w:w="315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32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w:t>
            </w:r>
            <w:r>
              <w:rPr>
                <w:rFonts w:eastAsia="CG Times"/>
                <w:i/>
              </w:rPr>
              <w:t xml:space="preserve"> </w:t>
            </w:r>
            <w:r>
              <w:rPr>
                <w:i/>
              </w:rPr>
              <w:t>30,000,000</w:t>
            </w:r>
          </w:p>
        </w:tc>
        <w:tc>
          <w:tcPr>
            <w:tcW w:w="792"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w:t>
            </w:r>
          </w:p>
        </w:tc>
        <w:tc>
          <w:tcPr>
            <w:tcW w:w="819"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9.0</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cantSplit w:val="true"/>
        </w:trPr>
        <w:tc>
          <w:tcPr>
            <w:tcW w:w="7884" w:type="dxa"/>
            <w:gridSpan w:val="6"/>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EN GRADED</w:t>
            </w:r>
          </w:p>
        </w:tc>
      </w:tr>
      <w:tr>
        <w:trPr/>
        <w:tc>
          <w:tcPr>
            <w:tcW w:w="3150"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32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LL ESAL</w:t>
            </w:r>
          </w:p>
        </w:tc>
        <w:tc>
          <w:tcPr>
            <w:tcW w:w="792"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c>
          <w:tcPr>
            <w:tcW w:w="819"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c>
          <w:tcPr>
            <w:tcW w:w="1143"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center"/>
        <w:rPr/>
      </w:pPr>
      <w:r>
        <w:rPr>
          <w:i/>
          <w:sz w:val="18"/>
        </w:rPr>
        <w:t>* N</w:t>
      </w:r>
      <w:r>
        <w:rPr>
          <w:i/>
          <w:sz w:val="18"/>
          <w:vertAlign w:val="subscript"/>
        </w:rPr>
        <w:t>ini</w:t>
      </w:r>
      <w:r>
        <w:rPr>
          <w:i/>
          <w:sz w:val="18"/>
        </w:rPr>
        <w:t>, N</w:t>
      </w:r>
      <w:r>
        <w:rPr>
          <w:i/>
          <w:sz w:val="18"/>
          <w:vertAlign w:val="subscript"/>
        </w:rPr>
        <w:t>des</w:t>
      </w:r>
      <w:r>
        <w:rPr>
          <w:i/>
          <w:sz w:val="18"/>
        </w:rPr>
        <w:t>, N</w:t>
      </w:r>
      <w:r>
        <w:rPr>
          <w:i/>
          <w:sz w:val="18"/>
          <w:vertAlign w:val="subscript"/>
        </w:rPr>
        <w:t>max</w:t>
      </w:r>
      <w:r>
        <w:rPr>
          <w:i/>
          <w:sz w:val="18"/>
        </w:rPr>
        <w:t xml:space="preserve"> - definitions are included in AASHTO PP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tbl>
      <w:tblPr>
        <w:tblW w:w="7304" w:type="dxa"/>
        <w:jc w:val="center"/>
        <w:tblInd w:w="0" w:type="dxa"/>
        <w:tblLayout w:type="fixed"/>
        <w:tblCellMar>
          <w:top w:w="0" w:type="dxa"/>
          <w:left w:w="120" w:type="dxa"/>
          <w:bottom w:w="0" w:type="dxa"/>
          <w:right w:w="120" w:type="dxa"/>
        </w:tblCellMar>
      </w:tblPr>
      <w:tblGrid>
        <w:gridCol w:w="4440"/>
        <w:gridCol w:w="2864"/>
      </w:tblGrid>
      <w:tr>
        <w:trPr/>
        <w:tc>
          <w:tcPr>
            <w:tcW w:w="7304"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VOIDS IN MINERAL AGGREGATE (VMA) CRITERIA @ N</w:t>
            </w:r>
            <w:r>
              <w:rPr>
                <w:i/>
                <w:vertAlign w:val="subscript"/>
              </w:rPr>
              <w:t>des</w:t>
            </w:r>
          </w:p>
        </w:tc>
      </w:tr>
      <w:tr>
        <w:trPr/>
        <w:tc>
          <w:tcPr>
            <w:tcW w:w="444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ixture Designation</w:t>
            </w:r>
          </w:p>
        </w:tc>
        <w:tc>
          <w:tcPr>
            <w:tcW w:w="286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inimum VMA, Percent</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mc:AlternateContent>
                <mc:Choice Requires="wps">
                  <w:drawing>
                    <wp:anchor behindDoc="0" distT="0" distB="0" distL="114935" distR="114935" simplePos="0" locked="0" layoutInCell="1" allowOverlap="1" relativeHeight="9">
                      <wp:simplePos x="0" y="0"/>
                      <wp:positionH relativeFrom="column">
                        <wp:posOffset>-677545</wp:posOffset>
                      </wp:positionH>
                      <wp:positionV relativeFrom="paragraph">
                        <wp:posOffset>7620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6pt" to="-53.35pt,14.95pt" stroked="t" o:allowincell="t" style="position:absolute">
                      <v:stroke color="black" weight="9360" joinstyle="miter" endcap="flat"/>
                      <v:fill o:detectmouseclick="t" on="false"/>
                      <w10:wrap type="none"/>
                    </v:line>
                  </w:pict>
                </mc:Fallback>
              </mc:AlternateContent>
            </w:r>
            <w:r>
              <w:rPr>
                <w:i/>
              </w:rPr>
              <w:t>4.7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9.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12.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4.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19.0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mc:AlternateContent>
                <mc:Choice Requires="wps">
                  <w:drawing>
                    <wp:anchor behindDoc="0" distT="0" distB="0" distL="114935" distR="114935" simplePos="0" locked="0" layoutInCell="1" allowOverlap="1" relativeHeight="10">
                      <wp:simplePos x="0" y="0"/>
                      <wp:positionH relativeFrom="column">
                        <wp:posOffset>-677545</wp:posOffset>
                      </wp:positionH>
                      <wp:positionV relativeFrom="paragraph">
                        <wp:posOffset>825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0.65pt" to="-53.35pt,45.6pt" stroked="t" o:allowincell="t" style="position:absolute">
                      <v:stroke color="black" weight="9360" joinstyle="miter" endcap="flat"/>
                      <v:fill o:detectmouseclick="t" on="false"/>
                      <w10:wrap type="none"/>
                    </v:line>
                  </w:pict>
                </mc:Fallback>
              </mc:AlternateContent>
            </w:r>
            <w:r>
              <w:rPr>
                <w:i/>
              </w:rPr>
              <w:t>25.0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0</w:t>
            </w:r>
          </w:p>
        </w:tc>
      </w:tr>
      <w:tr>
        <w:trPr/>
        <w:tc>
          <w:tcPr>
            <w:tcW w:w="4440" w:type="dxa"/>
            <w:tcBorders>
              <w:top w:val="single" w:sz="6" w:space="0" w:color="000000"/>
              <w:left w:val="single" w:sz="6" w:space="0" w:color="000000"/>
              <w:bottom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C19.0 mm</w:t>
            </w:r>
          </w:p>
        </w:tc>
        <w:tc>
          <w:tcPr>
            <w:tcW w:w="2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r>
      <w:tr>
        <w:trPr/>
        <w:tc>
          <w:tcPr>
            <w:tcW w:w="4440" w:type="dxa"/>
            <w:tcBorders>
              <w:top w:val="single" w:sz="6" w:space="0" w:color="000000"/>
              <w:left w:val="single" w:sz="6" w:space="0" w:color="000000"/>
              <w:bottom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C25.0 mm</w:t>
            </w:r>
          </w:p>
        </w:tc>
        <w:tc>
          <w:tcPr>
            <w:tcW w:w="2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r>
    </w:tbl>
    <w:p>
      <w:pPr>
        <w:pStyle w:val="Normal"/>
        <w:rPr>
          <w:i/>
          <w:i/>
        </w:rPr>
      </w:pPr>
      <w:r>
        <w:rPr>
          <w:i/>
        </w:rPr>
      </w:r>
    </w:p>
    <w:tbl>
      <w:tblPr>
        <w:tblW w:w="8484" w:type="dxa"/>
        <w:jc w:val="center"/>
        <w:tblInd w:w="0" w:type="dxa"/>
        <w:tblLayout w:type="fixed"/>
        <w:tblCellMar>
          <w:top w:w="0" w:type="dxa"/>
          <w:left w:w="120" w:type="dxa"/>
          <w:bottom w:w="0" w:type="dxa"/>
          <w:right w:w="120" w:type="dxa"/>
        </w:tblCellMar>
      </w:tblPr>
      <w:tblGrid>
        <w:gridCol w:w="4799"/>
        <w:gridCol w:w="3685"/>
      </w:tblGrid>
      <w:tr>
        <w:trPr/>
        <w:tc>
          <w:tcPr>
            <w:tcW w:w="8484" w:type="dxa"/>
            <w:gridSpan w:val="2"/>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VOIDS FILLED WITH ASPHALT (VFA) CRITERIA @ N</w:t>
            </w:r>
            <w:r>
              <w:rPr>
                <w:i/>
                <w:vertAlign w:val="subscript"/>
              </w:rPr>
              <w:t>des</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VFA, Percent</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 - 80</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8</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5</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lt; 30,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5</w:t>
            </w:r>
          </w:p>
        </w:tc>
      </w:tr>
      <w:tr>
        <w:trPr/>
        <w:tc>
          <w:tcPr>
            <w:tcW w:w="4799"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w:t>
            </w:r>
            <w:r>
              <w:rPr>
                <w:rFonts w:eastAsia="CG Times"/>
                <w:i/>
              </w:rPr>
              <w:t xml:space="preserve"> </w:t>
            </w:r>
            <w:r>
              <w:rPr>
                <w:i/>
              </w:rPr>
              <w:t>30,000,0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5</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i/>
          <w:i/>
          <w:spacing w:val="-3"/>
          <w:sz w:val="18"/>
        </w:rPr>
      </w:pPr>
      <w:r>
        <w:rPr>
          <w:i/>
          <w:spacing w:val="-3"/>
          <w:sz w:val="18"/>
        </w:rPr>
        <w:t>Note 1:</w:t>
        <w:tab/>
        <w:t>For 9.5 mm mixtures, the specified VFA range shall be 73% to 76% for design traffic levels ≥ 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pPr>
      <w:r>
        <w:rPr>
          <w:i/>
          <w:spacing w:val="-3"/>
          <w:sz w:val="18"/>
        </w:rPr>
        <w:t>Note 2:</w:t>
        <w:tab/>
        <w:t>For 25.0 mm mixtures, the specified lower limit of the VFA shall be 67% for design traffic levels &lt; 0.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pPr>
      <w:r>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ragraph">
                  <wp:posOffset>2794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2pt" to="-13.95pt,11.15pt" stroked="t" o:allowincell="f" style="position:absolute">
                <v:stroke color="black" weight="9360" joinstyle="miter" endcap="flat"/>
                <v:fill o:detectmouseclick="t" on="false"/>
                <w10:wrap type="none"/>
              </v:line>
            </w:pict>
          </mc:Fallback>
        </mc:AlternateContent>
      </w:r>
      <w:r>
        <w:rPr>
          <w:i/>
          <w:spacing w:val="-3"/>
          <w:sz w:val="18"/>
        </w:rPr>
        <w:t>Note 3:</w:t>
        <w:tab/>
        <w:t>For 4.75 mm mixtures, the specified VFA range shall be 75% to 78% for design traffic levels ≥ 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i/>
          <w:i/>
          <w:spacing w:val="-3"/>
          <w:sz w:val="18"/>
        </w:rPr>
      </w:pPr>
      <w:r>
        <w:rPr>
          <w:i/>
          <w:spacing w:val="-3"/>
          <w:sz w:val="18"/>
        </w:rPr>
        <w:t>Note 4:</w:t>
        <w:tab/>
        <w:t>For C19.0 mm and C25.0 mm mixtures, VFA is not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6 Recycled Materials.</w:t>
      </w:r>
      <w:r>
        <w:rPr>
          <w:i/>
        </w:rPr>
        <w:t xml:space="preserve"> Recycled materials may consist of reclaimed asphalt pavement, RAP, or asphalt roofing shingles, ARS, or a blend of both. RAP shall be the product resulting from the cold milling or crushing of an existing HMA pavement. The RAP shall be processed so that 100% will pass the 50 mm (2 in.) sieve when entering the HMA plant. ARS shall consist of waste from a shingle manufacturing facility. No tear-off materials from roofs will be allowed. ARS shall be stockpiled separately from other materials. The coarse aggregate in the recycled materials shall pass the maximum size sieve for the mixture being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cycled materials may be used as a substitute for a portion of the new materials required to produce HMA mixtures. When only RAP is used in the mixture, the RAP shall not exceed 25.0% by mass (weight) of the total mixture. When only ARS is used in the mixture, the ARS shall not exceed 5.0% by mass (weight) of the total mixture. For substitution or use, 1.0% of ARS is considered equal to 5.0% RAP. The percentages of recycled materials shall be as specified on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Mainline surface or open graded mixtures shall not contain recycl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bined aggregate properties of a mixture with recycled materials shall be determined in accordance with ITM 584 and shall be in accordance with 904. Gradations of the combined aggregates shall be in accordance with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Mixtures containing 15.0% or less RAP, shall use the same grade of binder as specified. The binder for mixtures containing greater than 15.0% and up to 25.0% RAP shall be reduced by one temperature classification, 6°C, for both the upper and lower temperature class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7 Lots and Sublots.</w:t>
      </w:r>
      <w:r>
        <w:rPr>
          <w:i/>
        </w:rPr>
        <w:t xml:space="preserve"> Lots will be defined as 4000 Mg (4000 t) of base or intermediate mixtures or 2400 Mg (2400 t) of surface mixture. Lots will be further sub</w:t>
        <w:noBreakHyphen/>
        <w:t>divided into sublots not to exceed 1000 Mg (1000 t) of base or intermediate mixtures or 600 Mg (600 t) of surface mixture. Partial sublots of 100 Mg (100 t) or less will be added to the previous sublot. Partial sublots greater than 100 Mg (100 t) constitute a full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44513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5.05pt" to="-13.95pt,53pt" stroked="t" o:allowincell="f" style="position:absolute">
                <v:stroke color="black" weight="9360" joinstyle="miter" endcap="flat"/>
                <v:fill o:detectmouseclick="t" on="false"/>
                <w10:wrap type="none"/>
              </v:line>
            </w:pict>
          </mc:Fallback>
        </mc:AlternateContent>
      </w:r>
      <w:r>
        <w:rPr>
          <w:b/>
          <w:i/>
        </w:rPr>
        <w:tab/>
        <w:t>401.08 Job Mix Formula.</w:t>
      </w:r>
      <w:r>
        <w:rPr>
          <w:i/>
        </w:rPr>
        <w:t xml:space="preserve"> A job mix formula, JMF, shall be developed by a certified HMA producer. A JMF used in the current or previous calendar year that was developed to N</w:t>
      </w:r>
      <w:r>
        <w:rPr>
          <w:i/>
          <w:vertAlign w:val="subscript"/>
        </w:rPr>
        <w:t>des</w:t>
      </w:r>
      <w:r>
        <w:rPr>
          <w:i/>
        </w:rPr>
        <w:t xml:space="preserve"> will be allowed. The mixture compaction temperature shall be 150 ± 5°C (300 ± 9°F) for dense graded mixtures and 125 ± 5°C (260 ± 9°F) for open graded mixtures. The JMF for each mixture shall be submitted to the Engineer and shall use the same MAF as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9 Acceptance of Mixtures.</w:t>
      </w:r>
      <w:r>
        <w:rPr>
          <w:i/>
        </w:rPr>
        <w:t xml:space="preserve"> Acceptance of mixtures for binder content, VMA at N</w:t>
      </w:r>
      <w:r>
        <w:rPr>
          <w:i/>
          <w:vertAlign w:val="subscript"/>
        </w:rPr>
        <w:t>des</w:t>
      </w:r>
      <w:r>
        <w:rPr>
          <w:i/>
        </w:rPr>
        <w:t>, and air voids at N</w:t>
      </w:r>
      <w:r>
        <w:rPr>
          <w:i/>
          <w:vertAlign w:val="subscript"/>
        </w:rPr>
        <w:t>des</w:t>
      </w:r>
      <w:r>
        <w:rPr>
          <w:i/>
        </w:rPr>
        <w:t xml:space="preserve"> for each lot will be based on tests performed by the Engineer. Acceptance testing for surface mixtures will include tests for moisture content. The Engineer will randomly select the location(s) within each sublot for sampling in accordance with the ITM 802. An acceptance sample will consist of two plate samples with the first being at the random location and the second 0.6 m (2 ft) ahead station. A backup sample consisting of two plate samples shall be located 0.6 m (2 ft) towards the center of the mat from the acceptance sample. For surface mixtures, an additional sample shall be located 0.6 m (2 ft) back station from the random sample 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Samples from each location shall be obtained from each sublot from the pavement in accordance with ITM 5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r>
      <w:r>
        <w:rPr>
          <w:i/>
        </w:rPr>
        <w:t>The binder content will be determined in accordance with ITM 586 or ITM 571 as directed by the Engineer. The maximum specific gravity will be determined in accordance with AASHTO T 209. The Air Voids will be determined in accordance with AASHTO PP 28 based on the average bulk specific gravity from two gyratory specimens and the MSG for the sublot. The VMA will be determined in accordance with AASHTO PP 28 based on the average bulk specific gravity from two gyratory specimens, the percent aggregate in the mixture from the sublot and the BSG of the aggregate blend from the DMF/JMF as applicable. The gyratory pills will be prepared in accordance with AASHTO T 3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12071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95.05pt" to="-13.95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80708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3.55pt" to="-13.95pt,-18.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r>
      <w:r>
        <w:rPr>
          <w:i/>
        </w:rPr>
        <w:t>The bulk specific gravity of gyratory specimens for dense graded mixtures will be determined in accordance with AASHTO T 166. The bulk specific gravity of gyratory specimens for open graded mixtures, C19.0, C25.0 will be determined in accordance with ASTM D 6752, except as follows. The duration of the test from initiating the vacuum extraction to weighing the specimen after the water bath will not exceed five minutes. The mass of water absorbed by the specimen while in the water bath will be subtracted from the mass of the specimen obtained in the water bath. Any test in which the mass of water absorbed by the specimen exceeds 2% of the sample mass is inval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ixture properties for each sublot shall meet the requirements for the tolerances from the JMF as shown in the tabl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6799" w:type="dxa"/>
        <w:jc w:val="center"/>
        <w:tblInd w:w="0" w:type="dxa"/>
        <w:tblLayout w:type="fixed"/>
        <w:tblCellMar>
          <w:top w:w="0" w:type="dxa"/>
          <w:left w:w="108" w:type="dxa"/>
          <w:bottom w:w="0" w:type="dxa"/>
          <w:right w:w="108" w:type="dxa"/>
        </w:tblCellMar>
      </w:tblPr>
      <w:tblGrid>
        <w:gridCol w:w="3208"/>
        <w:gridCol w:w="3591"/>
      </w:tblGrid>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CCEPTANCE TOLERANCES</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IXTURE PROPERTIES</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OLERANCES FROM JMF</w:t>
            </w:r>
          </w:p>
        </w:tc>
      </w:tr>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NSE GRADED</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ir Voids</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MF ± 1.0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inder Conten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MF ± 0.5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MA</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MF ± 1.0 %</w:t>
            </w:r>
          </w:p>
        </w:tc>
      </w:tr>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PEN GRADED</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ir Voids *</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MF ± 3.0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inder Conten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MF ± 0.5 %</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0"/>
        <w:jc w:val="both"/>
        <w:rPr>
          <w:i/>
          <w:i/>
          <w:spacing w:val="-3"/>
          <w:sz w:val="18"/>
          <w:szCs w:val="18"/>
        </w:rPr>
      </w:pPr>
      <w:r>
        <w:rPr>
          <w:i/>
          <w:spacing w:val="-3"/>
          <w:sz w:val="18"/>
          <w:szCs w:val="18"/>
        </w:rPr>
        <w:tab/>
        <w:t>* Gmb will be determined in accordance with ASTM D 675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szCs w:val="18"/>
        </w:rPr>
      </w:pPr>
      <w:r>
        <w:rPr>
          <w:i/>
          <w:spacing w:val="-3"/>
          <w:sz w:val="18"/>
          <w:szCs w:val="18"/>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i/>
          <w:i/>
        </w:rPr>
      </w:pPr>
      <w:r>
        <w:rPr>
          <w:i/>
        </w:rPr>
        <w:tab/>
        <w:t>The maximum percent of moisture in the mixture shall not exceed 0.10 from plate samples.</w:t>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i/>
          <w:i/>
        </w:rPr>
      </w:pPr>
      <w:r>
        <w:rPr>
          <w:i/>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i/>
          <w:i/>
        </w:rPr>
      </w:pPr>
      <w:r>
        <w:rPr>
          <w:i/>
        </w:rPr>
        <w:tab/>
        <w:t>A binder draindown test in accordance with AASHTO T 305 for open graded mixtures shall be completed once per lot in accordance with 401.07 and shall not exceed 0.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Engineer’s acceptance test results for each sublot will be available when the testing is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ir voids, binder content and VMA values will be reported to the nearest 0.1%. Moisture and draindown test results will be rounded to the nearest 0.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 factors will be determined in accordance with 401.19(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Contractor may request an appeal of the Engineer’s test results in accordance with 4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Fibers incorporated into the mixture will be accepted on the basis of a type A certification for the specified material properties for each shipment of fibers. Fibers from different manufacturers and different types of fibers shall not be intermix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n the event that an acceptance sample is not available to represent a sublot(s), all test results of the previous sublot will be used for acceptance. If the previous sublot is not available, the subsequent sublot will be used for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0 General.</w:t>
      </w:r>
      <w:r>
        <w:rPr>
          <w:i/>
        </w:rPr>
        <w:t xml:space="preserve"> Equipment for HMA operation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uel oil, kerosene, or solvents shall not be transported in open containers on equipment. Cleaning of equipment and small tools shall not be accomplished on the pavement or shoulder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egregation, flushing or bleeding of HMA mixtures will not be permitted. Corrective action shall be taken to prevent continuation of these conditions. Segregated, flushed or bleeding HMA mixtures shall be removed if directed. All areas showing an excess or deficiency of binder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mixtures that become loose and broken, mixed with dirt, or is in any way defectiv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1.11 Preparation of Surfaces to be Overlaid. </w:t>
      </w:r>
      <w:r>
        <w:rPr>
          <w:i/>
        </w:rPr>
        <w:t>The subgrade shall be shaped to the required grade and sections, free from all ruts, corrugations, or other irregularities, and uniformly compacted and approved in accordance with 207. Milling of an existing pavement surface shall be in accordance with 306.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ed aggregate bases and rubblized pavements shall be primed in accordance with 405. PCCP, milled asphalt surfaces, and asphalt surfaces shall be tacked in accordance with 406. Contact surfaces of curbing, gutters, manholes, and other structures shall be tack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2 Process Control.</w:t>
      </w:r>
      <w:r>
        <w:rPr>
          <w:i/>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3 Weather Limitations.</w:t>
      </w:r>
      <w:r>
        <w:rPr>
          <w:i/>
        </w:rPr>
        <w:t xml:space="preserve"> HMA courses of less than 75 kg/m</w:t>
      </w:r>
      <w:r>
        <w:rPr>
          <w:i/>
          <w:vertAlign w:val="superscript"/>
        </w:rPr>
        <w:t>2</w:t>
      </w:r>
      <w:r>
        <w:rPr>
          <w:i/>
        </w:rPr>
        <w:t xml:space="preserve"> (138 lb/syd) shall be placed when the ambient temperature and the temperature of the surface on which it is to be placed is 7°C (45°F) or above. No mixture shall be placed on a frozen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4 Spreading and Finishing.</w:t>
      </w:r>
      <w:r>
        <w:rPr>
          <w:i/>
        </w:rPr>
        <w:t xml:space="preserve"> The mixture shall be placed upon an approved surface by means of laydown equipment in accordance with 409.03(c). Prior to paving, both the planned quantity and lay rate shall be adjusted by multiplying by the MAF. When mixture is produced from more than one DMF or JMF for a given pay item, the MAF will be applied to the applicable portion of the mixture for each. </w:t>
        <w:tab/>
        <w:t>The temperature of each mixture at the time of spreading shall not be more than 10°C (18°F) below the minimum mixing temperature as shown on the JMF for mixtures compacted in accordance with 402.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Planned HMA courses greater than 90 kg/m</w:t>
      </w:r>
      <w:r>
        <w:rPr>
          <w:i/>
          <w:vertAlign w:val="superscript"/>
        </w:rPr>
        <w:t>2</w:t>
      </w:r>
      <w:r>
        <w:rPr>
          <w:i/>
        </w:rPr>
        <w:t xml:space="preserve"> (165 lb/syd) placed under traffic, shall be brought up even with each adjacent lane at the end of each work day. Planned HMA courses less than or equal to 90 kg/m</w:t>
      </w:r>
      <w:r>
        <w:rPr>
          <w:i/>
          <w:vertAlign w:val="superscript"/>
        </w:rPr>
        <w:t>2</w:t>
      </w:r>
      <w:r>
        <w:rPr>
          <w:i/>
        </w:rPr>
        <w:t xml:space="preserve"> (165 lb/syd) shall be brought forward concurrently, within practical limits, limiting the work in one lane to not more than one work day of production before moving back to bring forward the adjacent lane. Traffic shall not be allow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ydraulic extensions on the paver will not be permitted for continuous paving operations. Fixed extensions or extendable screeds shall be used on courses greater than the nominal width of the paver except in areas where the paving widths vary. Hydraulic extensions may be used in tapers and added lanes less than 75 m (250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utomatic slope and grade controls shall be used as outlin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mainline and HMA shoulders which are 2.4 m (8.0 ft) or more in width shall be placed with paving equipment in accordance with 409.03(c)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laying mixtures with density not controlled by cores, the speed of the paver shall not exceed 15 m (50 ft) per min. Rollers shall be operated to avoid shoving of the HMA and at speeds not to exceed 4.5 km/h (3 mph). However, vibratory rollers will be limited to 4 km/h (2.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ished thickness of any course shall be at least two times but not more than four times the maximum particle size as shown on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5 Joints.</w:t>
      </w:r>
      <w:r>
        <w:rPr>
          <w:i/>
        </w:rPr>
        <w:t xml:space="preserve"> Longitudinal joints in the surface shall be at the lanelines of the pavement. Longitudinal joints below the surface shall be offset from previously constructed joints by approximately 150 mm (6 in.), and be located within 300 mm (12 in.) of the lan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ransverse joints shall be constructed by exposing a near vertical full depth face of the previous course. For areas inaccessable to rollers, other mechanical devices shall be used to achieve the require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constructed under traffic, temporary transverse joints shall be feathered to provide a smooth transition to the driv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1.16 Density. </w:t>
      </w:r>
      <w:r>
        <w:rPr>
          <w:i/>
        </w:rPr>
        <w:t>Acceptance will be based on lots and sublots in accordance with 401.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ensity of the compacted dense graded mixture will be determined from cores except 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a)</w:t>
        <w:tab/>
        <w:t>the total planned lay rate to be placed over a shoulder existing prior to the contract award is less than 210 kg/m</w:t>
      </w:r>
      <w:r>
        <w:rPr>
          <w:i/>
          <w:vertAlign w:val="superscript"/>
        </w:rPr>
        <w:t>2</w:t>
      </w:r>
      <w:r>
        <w:rPr>
          <w:i/>
        </w:rPr>
        <w:t xml:space="preserve"> (385 lb/syd);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b)</w:t>
        <w:tab/>
        <w:t>the first lift of material placed at less than 210 kg/m</w:t>
      </w:r>
      <w:r>
        <w:rPr>
          <w:i/>
          <w:vertAlign w:val="superscript"/>
        </w:rPr>
        <w:t xml:space="preserve">2 </w:t>
      </w:r>
      <w:r>
        <w:rPr>
          <w:i/>
        </w:rPr>
        <w:t>(385 lb/syd) over a shoulder existing prior to the contract aw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ensity of any random core location(s) in these areas will be assigned a value of 92.0 %MSG and compaction shall be in accordance with 402.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211455</wp:posOffset>
                </wp:positionV>
                <wp:extent cx="0" cy="137160"/>
                <wp:effectExtent l="5080" t="0" r="5080" b="0"/>
                <wp:wrapNone/>
                <wp:docPr id="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6.65pt" to="-13.95pt,27.4pt" stroked="t" o:allowincell="f" style="position:absolute">
                <v:stroke color="black" weight="9360" joinstyle="miter" endcap="flat"/>
                <v:fill o:detectmouseclick="t" on="false"/>
                <w10:wrap type="none"/>
              </v:line>
            </w:pict>
          </mc:Fallback>
        </mc:AlternateContent>
      </w:r>
      <w:r>
        <w:rPr>
          <w:i/>
        </w:rPr>
        <w:tab/>
        <w:t>Open graded mixtures shall be compacted with six passes of a static tandem roller and will be assigned a value of 84.0% of MSG. Vibratory rollers shall not be us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r>
      <w:r>
        <w:rPr>
          <w:i/>
        </w:rPr>
        <w:t>Density acceptance by cores will be based on samples obtained from two random locations selected by the Engineer within each sublot in accordance with ITM 802. One core shall be cut at each random location in accordance with ITM 580. The transverse core location will be located so that the edge of the core will be no closer than 75 mm (3 in.) from a confined edge or 150 mm (6 in.) from a non</w:t>
        <w:noBreakHyphen/>
        <w:t>confined edge of the course being placed. The maximum specific gravity will be determined from the sample obtained in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shall obtain cores in the presence of the Engineer with a device that shall produce a uniform 150 mm (6 in.) diameter pavement sample. Coring shall be completed prior to the random location being covered by the next course. Surface courses shall be cored within two work days of placement. Damaged core(s) shall be discarded and replaced with a core from a location selected by adding 0.3 m (1.0 ft) to the longitudinal location of the damaged core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and the Engineer shall mark the core to define the course to be tested. If the core indicates a course thickness of less than 2.0 times the maximum particle size, the core will be discarded and a core from a new random location will be selected f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Engineer will take immediate possession of the cores. If the Engineer’s cores are subsequently damaged, additional coring will be the responsibility of the Department. Subsequent core locations will be determined by subtracting 0.3 m (1.0 ft) from the random location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density for the mixture will be expressed as the percentage of maximum specific gravity (%MSG) obtained by dividing the average bulk specific gravity by the maximum specific gravity for the sublot, times 100. The Engineer will determine the BSG of the cores in accordance with AASHTO T 166. The maximum specific gravity will be determined in accordance with AASHTO T 209 from samples prepared in accordance with ITM 572. The target value for density of dense graded mixtures of each sublot shall be 92.0%MS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ithin one work day of coring operations the Contractor shall clean, dry, and refill the core holes with HMA of similar or smaller size particles or other approv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est results for each sublot shall meet the requirements for the tolerances as shown in the table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4860" w:type="dxa"/>
        <w:jc w:val="center"/>
        <w:tblInd w:w="0" w:type="dxa"/>
        <w:tblLayout w:type="fixed"/>
        <w:tblCellMar>
          <w:top w:w="0" w:type="dxa"/>
          <w:left w:w="108" w:type="dxa"/>
          <w:bottom w:w="0" w:type="dxa"/>
          <w:right w:w="108" w:type="dxa"/>
        </w:tblCellMar>
      </w:tblPr>
      <w:tblGrid>
        <w:gridCol w:w="2430"/>
        <w:gridCol w:w="2430"/>
      </w:tblGrid>
      <w:tr>
        <w:trPr>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NSE GRADED</w:t>
            </w:r>
          </w:p>
          <w:p>
            <w:pPr>
              <w:pStyle w:val="Normal"/>
              <w:jc w:val="center"/>
              <w:rPr>
                <w:i/>
                <w:i/>
              </w:rPr>
            </w:pPr>
            <w:r>
              <w:rPr>
                <w:i/>
              </w:rPr>
              <w:t>ACCEPTANCE TOLERAN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Core Dens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4.0 ± 2.0 %MSG</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 factors will be determined in accordance with 401.1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Engineer’s acceptance test results for each sublot will be available when the testing is complete. Acceptance of the pavement for density (%MSG) will be reported to the nearest 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7 Shoulder Corrugations.</w:t>
      </w:r>
      <w:r>
        <w:rPr>
          <w:i/>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8 Pavement Smoothness.</w:t>
      </w:r>
      <w:r>
        <w:rPr>
          <w:i/>
        </w:rPr>
        <w:t xml:space="preserve"> </w:t>
        <w:tab/>
        <w:t>The pavement smoothness will be accept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ofilograph shall be used where the following conditions ar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w:t>
        <w:tab/>
        <w:t>the design speed is greater than 70 km/h (4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b)</w:t>
        <w:tab/>
        <w:t>the pavement lanes are full width and 75 m (250 ft) or longer,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c)</w:t>
        <w:tab/>
        <w:t>the HMA is placed on a milled surface or the total planned lay rate is 180 kg/m</w:t>
      </w:r>
      <w:r>
        <w:rPr>
          <w:i/>
          <w:vertAlign w:val="superscript"/>
        </w:rPr>
        <w:t>2</w:t>
      </w:r>
      <w:r>
        <w:rPr>
          <w:i/>
        </w:rPr>
        <w:t xml:space="preserve"> (330 lb/syd)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 pay item, Profilograph,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4.9 m (16 ft) long straightedge shall be used on overlays where the profilograph is not specified. The 4.9 m (16 ft) long straightedge shall be used on all full width pavement lanes shorter than 75 m (250 ft), on tapers, within 15 m (50 ft) of bridge ends, and within 15 m (50 ft) of an existing pavement, which is being jo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wavelike irregularities and abrupt changes in profile caused by paving operations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ach finished course of base and intermediate shall be subject to approval. The pavement smoothness shall be checked on any new intermediate course located immediately below a surface course and the surface course at the locations as designated in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grinding of the intermediate course is used for pavement smoothness corrections, the grinding shall not precede the surface placement by more than 30 calendar days if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he 4.9 m (16 ft) straightedge is used on a surface course, the pavement variations shall be corrected to 6 mm (1/4 in.) or less. When the 3 m (10 ft) straightedge is used, the pavement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he profilograph is being used on a surface course, in addition to the requirements for the profile index, all areas having a high or low point deviation in excess of 8 mm (0.3 in.) shall be corrected. Courses underlying the surface courses that are exposed by corrective actions shall be milled to 25 mm (1 in.) and replaced with surface materials. The initial profile index shall be determined prior to any corrective action. The final profile index will be determined after all corrective action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he profilograph is being used on an intermediate course, all areas having a high or low point deviation in excess of 8 mm (0.3 in.) shall be corrected. When the 4.9 m (16 ft) or 3.0 m (10 ft) straightedge is being used on an intermediate course, all areas having a high or low point deviation in excess of 6 mm (1/4 in.)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9 Pay Factors</w:t>
      </w:r>
      <w:r>
        <w:rPr>
          <w:i/>
        </w:rPr>
        <w:t xml:space="preserve">. </w:t>
      </w:r>
      <w:r>
        <w:rPr>
          <w:i/>
          <w:spacing w:val="-3"/>
        </w:rPr>
        <w:t>A composite pay factor for each sublot based on test results for mixture properties and density is determined in a weighted formul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t>SCPF = 0.20(PF</w:t>
      </w:r>
      <w:r>
        <w:rPr>
          <w:i/>
          <w:spacing w:val="-3"/>
          <w:vertAlign w:val="subscript"/>
        </w:rPr>
        <w:t>BINDER</w:t>
      </w:r>
      <w:r>
        <w:rPr>
          <w:i/>
          <w:spacing w:val="-3"/>
        </w:rPr>
        <w:t>) + 0.35(PF</w:t>
      </w:r>
      <w:r>
        <w:rPr>
          <w:i/>
          <w:spacing w:val="-3"/>
          <w:vertAlign w:val="subscript"/>
        </w:rPr>
        <w:t>VOIDS</w:t>
      </w:r>
      <w:r>
        <w:rPr>
          <w:i/>
          <w:spacing w:val="-3"/>
        </w:rPr>
        <w:t>) + 0.10(PF</w:t>
      </w:r>
      <w:r>
        <w:rPr>
          <w:i/>
          <w:spacing w:val="-3"/>
          <w:vertAlign w:val="subscript"/>
        </w:rPr>
        <w:t>VMA</w:t>
      </w:r>
      <w:r>
        <w:rPr>
          <w:i/>
          <w:spacing w:val="-3"/>
        </w:rPr>
        <w:t>) + 0.35 (PF</w:t>
      </w:r>
      <w:r>
        <w:rPr>
          <w:i/>
          <w:spacing w:val="-3"/>
          <w:vertAlign w:val="subscript"/>
        </w:rPr>
        <w:t>DENSITY</w:t>
      </w:r>
      <w:r>
        <w:rPr>
          <w:i/>
          <w:spacing w:val="-3"/>
        </w:rPr>
        <w:t>)</w:t>
      </w:r>
    </w:p>
    <w:p>
      <w:pPr>
        <w:pStyle w:val="TextBody"/>
        <w:rPr>
          <w:i/>
          <w:i/>
          <w:spacing w:val="-3"/>
        </w:rPr>
      </w:pPr>
      <w:r>
        <w:rPr>
          <w:i/>
          <w:spacing w:val="-3"/>
        </w:rPr>
      </w:r>
      <w:r>
        <w:br w:type="page"/>
      </w:r>
    </w:p>
    <w:p>
      <w:pPr>
        <w:pStyle w:val="TextBody"/>
        <w:rPr>
          <w:i/>
          <w:i/>
        </w:rPr>
      </w:pPr>
      <w:r>
        <w:rPr>
          <w:i/>
        </w:rPr>
        <w:t>where:</w:t>
      </w:r>
    </w:p>
    <w:p>
      <w:pPr>
        <w:pStyle w:val="Normal"/>
        <w:tabs>
          <w:tab w:val="left" w:pos="720" w:leader="none"/>
          <w:tab w:val="left" w:pos="1066" w:leader="none"/>
          <w:tab w:val="left" w:pos="1980" w:leader="none"/>
          <w:tab w:val="left" w:pos="2340" w:leader="none"/>
        </w:tabs>
        <w:suppressAutoHyphens w:val="true"/>
        <w:jc w:val="both"/>
        <w:rPr/>
      </w:pPr>
      <w:r>
        <w:rPr>
          <w:i/>
          <w:spacing w:val="-3"/>
        </w:rPr>
        <w:tab/>
        <w:tab/>
        <w:t>SCPF</w:t>
      </w:r>
      <w:r>
        <w:rPr>
          <w:i/>
          <w:spacing w:val="-3"/>
          <w:sz w:val="16"/>
        </w:rPr>
        <w:tab/>
      </w:r>
      <w:r>
        <w:rPr>
          <w:i/>
          <w:spacing w:val="-3"/>
        </w:rPr>
        <w:t>=</w:t>
        <w:tab/>
        <w:t>Sublot Composite Pay Factor for Mixture and Density</w:t>
      </w:r>
    </w:p>
    <w:p>
      <w:pPr>
        <w:pStyle w:val="Normal"/>
        <w:tabs>
          <w:tab w:val="left" w:pos="720" w:leader="none"/>
          <w:tab w:val="left" w:pos="1066" w:leader="none"/>
          <w:tab w:val="left" w:pos="1980" w:leader="none"/>
          <w:tab w:val="left" w:pos="2340" w:leader="none"/>
        </w:tabs>
        <w:suppressAutoHyphens w:val="true"/>
        <w:jc w:val="both"/>
        <w:rPr/>
      </w:pPr>
      <w:r>
        <w:rPr>
          <w:i/>
          <w:spacing w:val="-3"/>
        </w:rPr>
        <w:tab/>
        <w:tab/>
        <w:t>PF</w:t>
      </w:r>
      <w:r>
        <w:rPr>
          <w:i/>
          <w:spacing w:val="-3"/>
          <w:vertAlign w:val="subscript"/>
        </w:rPr>
        <w:t>BINDER</w:t>
      </w:r>
      <w:r>
        <w:rPr>
          <w:i/>
          <w:spacing w:val="-3"/>
        </w:rPr>
        <w:tab/>
        <w:t>=</w:t>
        <w:tab/>
        <w:t>Sublot Pay Factor for Binder Content</w:t>
      </w:r>
    </w:p>
    <w:p>
      <w:pPr>
        <w:pStyle w:val="Normal"/>
        <w:tabs>
          <w:tab w:val="left" w:pos="720" w:leader="none"/>
          <w:tab w:val="left" w:pos="1066" w:leader="none"/>
          <w:tab w:val="left" w:pos="1980" w:leader="none"/>
          <w:tab w:val="left" w:pos="2340" w:leader="none"/>
        </w:tabs>
        <w:suppressAutoHyphens w:val="true"/>
        <w:jc w:val="both"/>
        <w:rPr>
          <w:i/>
          <w:i/>
          <w:spacing w:val="-3"/>
        </w:rPr>
      </w:pPr>
      <w:r>
        <w:rPr>
          <w:i/>
          <w:spacing w:val="-3"/>
        </w:rPr>
        <w:tab/>
        <w:tab/>
        <w:t>PF</w:t>
      </w:r>
      <w:r>
        <w:rPr>
          <w:i/>
          <w:spacing w:val="-3"/>
          <w:vertAlign w:val="subscript"/>
        </w:rPr>
        <w:t>VOIDS</w:t>
      </w:r>
      <w:r>
        <w:rPr>
          <w:i/>
          <w:spacing w:val="-3"/>
        </w:rPr>
        <w:tab/>
        <w:t>=</w:t>
        <w:tab/>
        <w:t>Sublot Pay Factor for Air Voids at N</w:t>
      </w:r>
      <w:r>
        <w:rPr>
          <w:i/>
          <w:spacing w:val="-3"/>
          <w:vertAlign w:val="subscript"/>
        </w:rPr>
        <w:t>des</w:t>
      </w:r>
    </w:p>
    <w:p>
      <w:pPr>
        <w:pStyle w:val="Normal"/>
        <w:tabs>
          <w:tab w:val="left" w:pos="720" w:leader="none"/>
          <w:tab w:val="left" w:pos="1066" w:leader="none"/>
          <w:tab w:val="left" w:pos="1980" w:leader="none"/>
          <w:tab w:val="left" w:pos="2340" w:leader="none"/>
        </w:tabs>
        <w:suppressAutoHyphens w:val="true"/>
        <w:jc w:val="both"/>
        <w:rPr/>
      </w:pPr>
      <w:r>
        <w:rPr>
          <w:i/>
          <w:spacing w:val="-3"/>
        </w:rPr>
        <w:tab/>
        <w:tab/>
        <w:t>PF</w:t>
      </w:r>
      <w:r>
        <w:rPr>
          <w:i/>
          <w:spacing w:val="-3"/>
          <w:vertAlign w:val="subscript"/>
        </w:rPr>
        <w:t>VMA</w:t>
      </w:r>
      <w:r>
        <w:rPr>
          <w:i/>
          <w:spacing w:val="-3"/>
        </w:rPr>
        <w:tab/>
        <w:t>=</w:t>
        <w:tab/>
        <w:t>Sublot Pay Factor for VMA at N</w:t>
      </w:r>
      <w:r>
        <w:rPr>
          <w:i/>
          <w:spacing w:val="-3"/>
          <w:vertAlign w:val="subscript"/>
        </w:rPr>
        <w:t>des</w:t>
      </w:r>
    </w:p>
    <w:p>
      <w:pPr>
        <w:pStyle w:val="Normal"/>
        <w:tabs>
          <w:tab w:val="left" w:pos="720" w:leader="none"/>
          <w:tab w:val="left" w:pos="1066" w:leader="none"/>
          <w:tab w:val="left" w:pos="1980" w:leader="none"/>
          <w:tab w:val="left" w:pos="2340" w:leader="none"/>
          <w:tab w:val="left" w:pos="2520" w:leader="none"/>
        </w:tabs>
        <w:suppressAutoHyphens w:val="true"/>
        <w:jc w:val="both"/>
        <w:rPr/>
      </w:pPr>
      <w:r>
        <w:rPr>
          <w:i/>
          <w:spacing w:val="-3"/>
        </w:rPr>
        <w:tab/>
        <w:tab/>
        <w:t>PF</w:t>
      </w:r>
      <w:r>
        <w:rPr>
          <w:i/>
          <w:spacing w:val="-3"/>
          <w:vertAlign w:val="subscript"/>
        </w:rPr>
        <w:t>DENSITY</w:t>
      </w:r>
      <w:r>
        <w:rPr>
          <w:i/>
          <w:spacing w:val="-3"/>
        </w:rPr>
        <w:tab/>
        <w:t>=</w:t>
        <w:tab/>
        <w:t>Sublot Pay Factor for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69342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4.6pt" to="-13.95pt,81.55pt" stroked="t" o:allowincell="f" style="position:absolute">
                <v:stroke color="black" weight="9360" joinstyle="miter" endcap="flat"/>
                <v:fill o:detectmouseclick="t" on="false"/>
                <w10:wrap type="none"/>
              </v:line>
            </w:pict>
          </mc:Fallback>
        </mc:AlternateContent>
      </w:r>
      <w:r>
        <w:rPr>
          <w:i/>
          <w:spacing w:val="-3"/>
        </w:rPr>
        <w:tab/>
      </w:r>
      <w:r>
        <w:rPr>
          <w:i/>
        </w:rPr>
        <w:t>If the SCPF for a sublot is less than 0.85, the Materials and Tests Division will evaluate the pavement. If the Contractor is not required to remove the mixture, quality assurance adjustments of the lot will be assessed or other corrective actions taken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i/>
        </w:rPr>
        <w:t>The quality assurance adjustment for mixture properties and density is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q</w:t>
        <w:tab/>
        <w:t>=</w:t>
        <w:tab/>
        <w:t>∑ L x U x (SCPF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tabs>
          <w:tab w:val="left" w:pos="720" w:leader="none"/>
          <w:tab w:val="left" w:pos="1066" w:leader="none"/>
          <w:tab w:val="left" w:pos="1710" w:leader="none"/>
          <w:tab w:val="left" w:pos="1980" w:leader="none"/>
          <w:tab w:val="decimal" w:pos="7200" w:leader="dot"/>
          <w:tab w:val="right" w:pos="8640" w:leader="dot"/>
        </w:tabs>
        <w:suppressAutoHyphens w:val="true"/>
        <w:jc w:val="both"/>
        <w:rPr>
          <w:i/>
          <w:i/>
        </w:rPr>
      </w:pPr>
      <w:r>
        <w:rPr>
          <w:i/>
        </w:rPr>
        <w:tab/>
        <w:tab/>
        <w:t>q</w:t>
        <w:tab/>
        <w:t>=</w:t>
        <w:tab/>
        <w:t>quality assurance adjustment quantity</w:t>
      </w:r>
    </w:p>
    <w:p>
      <w:pPr>
        <w:pStyle w:val="Normal"/>
        <w:tabs>
          <w:tab w:val="left" w:pos="720" w:leader="none"/>
          <w:tab w:val="left" w:pos="1066" w:leader="none"/>
          <w:tab w:val="left" w:pos="1710" w:leader="none"/>
          <w:tab w:val="left" w:pos="1980" w:leader="none"/>
          <w:tab w:val="decimal" w:pos="7200" w:leader="dot"/>
          <w:tab w:val="right" w:pos="8640" w:leader="dot"/>
        </w:tabs>
        <w:suppressAutoHyphens w:val="true"/>
        <w:jc w:val="both"/>
        <w:rPr/>
      </w:pPr>
      <w:r>
        <w:rPr>
          <w:i/>
        </w:rPr>
        <w:tab/>
        <w:tab/>
        <w:t>L</w:t>
        <w:tab/>
        <w:t>=</w:t>
        <w:tab/>
        <w:t>sublot quantity</w:t>
      </w:r>
    </w:p>
    <w:p>
      <w:pPr>
        <w:pStyle w:val="Normal"/>
        <w:tabs>
          <w:tab w:val="left" w:pos="720" w:leader="none"/>
          <w:tab w:val="left" w:pos="1066" w:leader="none"/>
          <w:tab w:val="left" w:pos="1710" w:leader="none"/>
          <w:tab w:val="left" w:pos="1980" w:leader="none"/>
          <w:tab w:val="decimal" w:pos="7200" w:leader="dot"/>
          <w:tab w:val="right" w:pos="8640" w:leader="dot"/>
        </w:tabs>
        <w:suppressAutoHyphens w:val="true"/>
        <w:jc w:val="both"/>
        <w:rPr/>
      </w:pPr>
      <w:r>
        <w:rPr>
          <w:i/>
        </w:rPr>
        <w:tab/>
        <w:tab/>
        <w:t>U</w:t>
        <w:tab/>
        <w:t>=</w:t>
        <w:tab/>
        <w:t>unit price for the material, $/Mg ($/TON)</w:t>
      </w:r>
    </w:p>
    <w:p>
      <w:pPr>
        <w:pStyle w:val="Normal"/>
        <w:tabs>
          <w:tab w:val="left" w:pos="720" w:leader="none"/>
          <w:tab w:val="left" w:pos="1066" w:leader="none"/>
          <w:tab w:val="left" w:pos="1710" w:leader="none"/>
          <w:tab w:val="left" w:pos="1800" w:leader="none"/>
          <w:tab w:val="left" w:pos="1980" w:leader="none"/>
          <w:tab w:val="decimal" w:pos="7200" w:leader="dot"/>
          <w:tab w:val="right" w:pos="8640" w:leader="dot"/>
        </w:tabs>
        <w:suppressAutoHyphens w:val="true"/>
        <w:jc w:val="both"/>
        <w:rPr/>
      </w:pPr>
      <w:r>
        <w:rPr>
          <w:i/>
        </w:rPr>
        <w:tab/>
        <w:tab/>
        <w:t>SCPF</w:t>
        <w:tab/>
        <w:t>=</w:t>
        <w:tab/>
        <w:t>sublot composite pa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quality assurance adjustment points for smoothness will be calculated in accordance with 401.1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otal quality assurance adjustments is to be calculated as follow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Q = Q</w:t>
      </w:r>
      <w:r>
        <w:rPr>
          <w:i/>
          <w:vertAlign w:val="subscript"/>
        </w:rPr>
        <w:t>S</w:t>
      </w:r>
      <w:r>
        <w:rPr>
          <w:i/>
        </w:rPr>
        <w:t xml:space="preserve"> + (</w:t>
      </w:r>
      <w:r>
        <w:rPr/>
        <w:t>∑</w:t>
      </w:r>
      <w:r>
        <w:rPr>
          <w:i/>
        </w:rPr>
        <w:t>q)/MAF</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Q</w:t>
        <w:tab/>
        <w:t>=</w:t>
        <w:tab/>
        <w:t>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i/>
        </w:rPr>
        <w:tab/>
        <w:tab/>
        <w:t>Q</w:t>
      </w:r>
      <w:r>
        <w:rPr>
          <w:i/>
          <w:vertAlign w:val="subscript"/>
        </w:rPr>
        <w:t xml:space="preserve">S </w:t>
        <w:tab/>
      </w:r>
      <w:r>
        <w:rPr>
          <w:i/>
        </w:rPr>
        <w:t>=</w:t>
        <w:tab/>
        <w:t>quality assurance adjustment for smoothness as calculated in 401.1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q</w:t>
        <w:tab/>
        <w:t>=</w:t>
        <w:tab/>
        <w:t>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Mixture.</w:t>
      </w:r>
      <w:r>
        <w:rPr>
          <w:i/>
        </w:rPr>
        <w:t xml:space="preserve"> Sublot test results for mixture properties will be assigned pay factors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mc:AlternateContent>
                <mc:Choice Requires="wps">
                  <w:drawing>
                    <wp:anchor behindDoc="0" distT="0" distB="0" distL="114935" distR="114935" simplePos="0" locked="0" layoutInCell="1" allowOverlap="1" relativeHeight="15">
                      <wp:simplePos x="0" y="0"/>
                      <wp:positionH relativeFrom="column">
                        <wp:posOffset>-228600</wp:posOffset>
                      </wp:positionH>
                      <wp:positionV relativeFrom="paragraph">
                        <wp:posOffset>59690</wp:posOffset>
                      </wp:positionV>
                      <wp:extent cx="0" cy="7658100"/>
                      <wp:effectExtent l="5080" t="0" r="5080" b="0"/>
                      <wp:wrapNone/>
                      <wp:docPr id="14"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8pt,607.65pt" stroked="t" o:allowincell="t" style="position:absolute">
                      <v:stroke color="black" weight="9360" joinstyle="miter" endcap="flat"/>
                      <v:fill o:detectmouseclick="t" on="false"/>
                      <w10:wrap type="none"/>
                    </v:line>
                  </w:pict>
                </mc:Fallback>
              </mc:AlternateContent>
            </w:r>
            <w:r>
              <w:rPr>
                <w:i/>
                <w:szCs w:val="24"/>
              </w:rPr>
              <w:t>BINDER CON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Deviation from JMF (±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Pay Fa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w:t>
            </w:r>
            <w:r>
              <w:rPr>
                <w:rFonts w:eastAsia="CG Times"/>
                <w:i/>
                <w:szCs w:val="24"/>
              </w:rPr>
              <w:t xml:space="preserve"> </w:t>
            </w:r>
            <w:r>
              <w:rPr>
                <w:i/>
                <w:szCs w:val="24"/>
              </w:rPr>
              <w:t>0.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2 and </w:t>
            </w:r>
            <w:r>
              <w:rPr>
                <w:rFonts w:eastAsia="Symbol" w:cs="Symbol" w:ascii="Symbol" w:hAnsi="Symbol"/>
                <w:i/>
                <w:szCs w:val="24"/>
              </w:rPr>
              <w:t></w:t>
            </w:r>
            <w:r>
              <w:rPr>
                <w:i/>
                <w:szCs w:val="24"/>
              </w:rPr>
              <w:t xml:space="preserve"> 0.3</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3 and </w:t>
            </w:r>
            <w:r>
              <w:rPr>
                <w:rFonts w:eastAsia="Symbol" w:cs="Symbol" w:ascii="Symbol" w:hAnsi="Symbol"/>
                <w:i/>
                <w:szCs w:val="24"/>
              </w:rPr>
              <w:t></w:t>
            </w:r>
            <w:r>
              <w:rPr>
                <w:i/>
                <w:szCs w:val="24"/>
              </w:rPr>
              <w:t xml:space="preserve"> 0.4</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4 and </w:t>
            </w:r>
            <w:r>
              <w:rPr>
                <w:rFonts w:eastAsia="Symbol" w:cs="Symbol" w:ascii="Symbol" w:hAnsi="Symbol"/>
                <w:i/>
                <w:szCs w:val="24"/>
              </w:rPr>
              <w:t></w:t>
            </w:r>
            <w:r>
              <w:rPr>
                <w:i/>
                <w:szCs w:val="24"/>
              </w:rPr>
              <w:t xml:space="preserve"> 0.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5 and </w:t>
            </w:r>
            <w:r>
              <w:rPr>
                <w:rFonts w:eastAsia="Symbol" w:cs="Symbol" w:ascii="Symbol" w:hAnsi="Symbol"/>
                <w:i/>
                <w:szCs w:val="24"/>
              </w:rPr>
              <w:t></w:t>
            </w:r>
            <w:r>
              <w:rPr>
                <w:i/>
                <w:szCs w:val="24"/>
              </w:rPr>
              <w:t xml:space="preserve"> 0.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6 and </w:t>
            </w:r>
            <w:r>
              <w:rPr>
                <w:rFonts w:eastAsia="Symbol" w:cs="Symbol" w:ascii="Symbol" w:hAnsi="Symbol"/>
                <w:i/>
                <w:szCs w:val="24"/>
              </w:rPr>
              <w:t></w:t>
            </w:r>
            <w:r>
              <w:rPr>
                <w:i/>
                <w:szCs w:val="24"/>
              </w:rPr>
              <w:t xml:space="preserve"> 0.7</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7 and </w:t>
            </w:r>
            <w:r>
              <w:rPr>
                <w:rFonts w:eastAsia="Symbol" w:cs="Symbol" w:ascii="Symbol" w:hAnsi="Symbol"/>
                <w:i/>
                <w:szCs w:val="24"/>
              </w:rPr>
              <w:t></w:t>
            </w:r>
            <w:r>
              <w:rPr>
                <w:i/>
                <w:szCs w:val="24"/>
              </w:rPr>
              <w:t xml:space="preserve"> 0.8</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gt; 0.8</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85 - 0.05 per each</w:t>
            </w:r>
          </w:p>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1% over 0.8%</w:t>
            </w:r>
          </w:p>
        </w:tc>
      </w:tr>
    </w:tbl>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Cs w:val="24"/>
        </w:rPr>
      </w:pPr>
      <w:r>
        <w:rPr>
          <w:i/>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V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Deviation from JMF (±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Pay Fa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DENSE GRA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w:t>
            </w:r>
            <w:r>
              <w:rPr>
                <w:rFonts w:eastAsia="CG Times"/>
                <w:i/>
                <w:szCs w:val="24"/>
              </w:rPr>
              <w:t xml:space="preserve"> </w:t>
            </w:r>
            <w:r>
              <w:rPr>
                <w:i/>
                <w:szCs w:val="24"/>
              </w:rPr>
              <w:t>0.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0.5 and ≤ 1.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1.0 and ≤ 1.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1.5 and ≤ 2.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2.0 and ≤ 2.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gt; 2.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0.85 - 0.02 per each 0.1%</w:t>
            </w:r>
          </w:p>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over 2.5%</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OPEN GRA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Al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0</w:t>
            </w:r>
          </w:p>
        </w:tc>
      </w:tr>
    </w:tbl>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Cs w:val="24"/>
        </w:rPr>
      </w:pPr>
      <w:r>
        <w:rPr>
          <w:i/>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AIR VOI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Deviation from JMF (</w:t>
            </w:r>
            <w:r>
              <w:rPr>
                <w:rFonts w:eastAsia="Symbol" w:cs="Symbol" w:ascii="Symbol" w:hAnsi="Symbol"/>
                <w:i/>
                <w:szCs w:val="24"/>
              </w:rPr>
              <w:t></w:t>
            </w:r>
            <w:r>
              <w:rPr>
                <w:i/>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Pay Fa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DENSE GRA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w:t>
            </w:r>
            <w:r>
              <w:rPr>
                <w:rFonts w:eastAsia="CG Times"/>
                <w:i/>
                <w:szCs w:val="24"/>
              </w:rPr>
              <w:t xml:space="preserve"> </w:t>
            </w:r>
            <w:r>
              <w:rPr>
                <w:i/>
                <w:szCs w:val="24"/>
              </w:rPr>
              <w:t>0.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0.5 and ≤ 1.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1.0 and ≤ 1.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1.5 and ≤ 2.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gt; 2.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Submitted to the Materials</w:t>
            </w:r>
          </w:p>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and Tests Division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OPEN GRA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w:t>
            </w:r>
            <w:r>
              <w:rPr>
                <w:rFonts w:eastAsia="CG Times"/>
                <w:i/>
                <w:szCs w:val="24"/>
              </w:rPr>
              <w:t xml:space="preserve"> </w:t>
            </w:r>
            <w:r>
              <w:rPr>
                <w:i/>
                <w:szCs w:val="24"/>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1.0 and ≤ 3.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3.0 and ≤ 3.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3.5 and ≤ 4.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gt; 4.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Submitted to the Materials</w:t>
            </w:r>
          </w:p>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and Tests Division *</w:t>
            </w:r>
          </w:p>
        </w:tc>
      </w:tr>
    </w:tbl>
    <w:p>
      <w:pPr>
        <w:pStyle w:val="Normal"/>
        <w:tabs>
          <w:tab w:val="left" w:pos="2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16" w:hanging="216"/>
        <w:jc w:val="both"/>
        <w:rPr/>
      </w:pPr>
      <w:r>
        <w:rPr>
          <w:i/>
          <w:sz w:val="18"/>
        </w:rPr>
        <w:t>*</w:t>
        <w:tab/>
        <w:t>Test results w</w:t>
      </w:r>
      <w:r>
        <w:rPr>
          <w:i/>
          <w:spacing w:val="-3"/>
          <w:sz w:val="18"/>
        </w:rPr>
        <w:t>ill be considered and adjudicated as a failed material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For mixtures produced during a plant’s adjustment period, pay factors based on the JMF with the above tolerances will be used to compute quality assurance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Density.</w:t>
      </w:r>
      <w:r>
        <w:rPr>
          <w:i/>
        </w:rPr>
        <w:t xml:space="preserve"> Sublot test results for density will be assigned pay factors in accordance with the following:</w:t>
      </w:r>
    </w:p>
    <w:p>
      <w:pPr>
        <w:pStyle w:val="TextBodyIndent"/>
        <w:ind w:left="0" w:hanging="0"/>
        <w:rPr>
          <w:i/>
          <w:i/>
        </w:rPr>
      </w:pPr>
      <w:r>
        <w:rPr>
          <w:i/>
        </w:rPr>
      </w:r>
    </w:p>
    <w:tbl>
      <w:tblPr>
        <w:tblW w:w="8856" w:type="dxa"/>
        <w:jc w:val="left"/>
        <w:tblInd w:w="-113" w:type="dxa"/>
        <w:tblLayout w:type="fixed"/>
        <w:tblCellMar>
          <w:top w:w="0" w:type="dxa"/>
          <w:left w:w="108" w:type="dxa"/>
          <w:bottom w:w="0" w:type="dxa"/>
          <w:right w:w="108" w:type="dxa"/>
        </w:tblCellMar>
      </w:tblPr>
      <w:tblGrid>
        <w:gridCol w:w="2988"/>
        <w:gridCol w:w="1440"/>
        <w:gridCol w:w="442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mc:AlternateContent>
                <mc:Choice Requires="wps">
                  <w:drawing>
                    <wp:anchor behindDoc="0" distT="0" distB="0" distL="114935" distR="114935" simplePos="0" locked="0" layoutInCell="1" allowOverlap="1" relativeHeight="16">
                      <wp:simplePos x="0" y="0"/>
                      <wp:positionH relativeFrom="column">
                        <wp:posOffset>-291465</wp:posOffset>
                      </wp:positionH>
                      <wp:positionV relativeFrom="paragraph">
                        <wp:posOffset>39370</wp:posOffset>
                      </wp:positionV>
                      <wp:extent cx="0" cy="1828800"/>
                      <wp:effectExtent l="5080" t="0" r="5080" b="0"/>
                      <wp:wrapNone/>
                      <wp:docPr id="1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1pt" to="-22.95pt,147.05pt" stroked="t" o:allowincell="t" style="position:absolute">
                      <v:stroke color="black" weight="9360" joinstyle="miter" endcap="flat"/>
                      <v:fill o:detectmouseclick="t" on="false"/>
                      <w10:wrap type="none"/>
                    </v:line>
                  </w:pict>
                </mc:Fallback>
              </mc:AlternateContent>
            </w:r>
            <w:r>
              <w:rPr>
                <w:i/>
                <w:sz w:val="20"/>
              </w:rPr>
              <w:t>DENS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Percentages are based on %MSG</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Pay Factors - Perc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Dense Graded</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Open Graded</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i/>
                <w:i/>
                <w:sz w:val="20"/>
              </w:rPr>
            </w:pPr>
            <w:r>
              <w:rPr>
                <w:i/>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w:t>
            </w:r>
            <w:r>
              <w:rPr>
                <w:rFonts w:eastAsia="CG Times"/>
                <w:i/>
                <w:sz w:val="20"/>
              </w:rPr>
              <w:t xml:space="preserve"> </w:t>
            </w:r>
            <w:r>
              <w:rPr>
                <w:i/>
                <w:sz w:val="20"/>
              </w:rPr>
              <w:t>9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Submitted to the Materials and Tests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95.6 - 96.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1.05 - 0.01 for each 0.1% above 9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94.0 - 95.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1.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93.1 - 9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1.00 + 0.005 for each 0.1% above 9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92.0 - 9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84.0</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91.0 - 9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1.00 - 0.003 for each 0.1% below 9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i/>
                <w:sz w:val="20"/>
              </w:rPr>
              <w:t>90.0 - 9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0.97 - 0.012 for each 0.1% below 9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89.0 - 89.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0.85 - 0.015 for each 0.1% below 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i/>
                <w:sz w:val="20"/>
              </w:rPr>
              <w:t>≤</w:t>
            </w:r>
            <w:r>
              <w:rPr>
                <w:rFonts w:eastAsia="CG Times"/>
                <w:i/>
                <w:sz w:val="20"/>
              </w:rPr>
              <w:t xml:space="preserve"> </w:t>
            </w:r>
            <w:r>
              <w:rPr>
                <w:i/>
                <w:sz w:val="20"/>
              </w:rPr>
              <w:t>8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Submitted to the Materials and Tests Division*</w:t>
            </w:r>
          </w:p>
        </w:tc>
      </w:tr>
    </w:tbl>
    <w:p>
      <w:pPr>
        <w:pStyle w:val="TextBodyIndent"/>
        <w:tabs>
          <w:tab w:val="clear" w:pos="720"/>
          <w:tab w:val="left" w:pos="240" w:leader="none"/>
        </w:tabs>
        <w:spacing w:before="0" w:after="0"/>
        <w:ind w:left="240" w:hanging="240"/>
        <w:rPr/>
      </w:pPr>
      <w:r>
        <w:rPr>
          <w:i/>
          <w:sz w:val="18"/>
        </w:rPr>
        <w:t>*</w:t>
        <w:tab/>
        <w:t>Test results will be considered and adjudicated as a failed material in accordance with normal Department practice as listed in 105.03.</w:t>
      </w:r>
    </w:p>
    <w:p>
      <w:pPr>
        <w:pStyle w:val="TextBodyIndent"/>
        <w:spacing w:before="0" w:after="0"/>
        <w:ind w:left="0" w:hanging="0"/>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The pay factors shall be rounded to the nearest 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Smoothness.</w:t>
      </w:r>
      <w:r>
        <w:rPr>
          <w:i/>
        </w:rPr>
        <w:t xml:space="preserve"> When the pavement smoothness is tested with a profilograph, payment will be based on the final profile index in accordance with the following table. A Quality Assurance Pay Factor (PF</w:t>
      </w:r>
      <w:r>
        <w:rPr>
          <w:i/>
          <w:vertAlign w:val="subscript"/>
        </w:rPr>
        <w:t>s</w:t>
      </w:r>
      <w:r>
        <w:rPr>
          <w:i/>
        </w:rPr>
        <w:t>) for smoothness will apply to the planned typical section including the aggregate base, and the HMA base, intermediate, and surface courses. The quality assurance adjustment for each section will include the total area of each pavement lane excluding shoulders for 0.16 km (0.1 mi) long section represented by the profile index calculated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U</m:t>
                </m:r>
              </m:e>
            </m:d>
          </m:e>
        </m:nary>
      </m:oMath>
      <w:r>
        <w:rPr>
          <w:i/>
        </w:rPr>
        <w:br w:type="textWrapping" w:clear="all"/>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q</w:t>
      </w:r>
      <w:r>
        <w:rPr>
          <w:i/>
          <w:vertAlign w:val="subscript"/>
        </w:rPr>
        <w:t>s</w:t>
      </w:r>
      <w:r>
        <w:rPr>
          <w:i/>
        </w:rPr>
        <w:tab/>
        <w:t>=</w:t>
        <w:tab/>
        <w:t>quality assurance adjustment for smoothness for on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PF</w:t>
      </w:r>
      <w:r>
        <w:rPr>
          <w:i/>
          <w:vertAlign w:val="subscript"/>
        </w:rPr>
        <w:t>s</w:t>
      </w:r>
      <w:r>
        <w:rPr>
          <w:i/>
        </w:rPr>
        <w:t xml:space="preserve"> = pay factor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N</w:t>
        <w:tab/>
        <w:t>=</w:t>
        <w:tab/>
        <w:t>number of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w:t>
        <w:tab/>
        <w:t>=</w:t>
        <w:tab/>
        <w:t>area of the section, m</w:t>
      </w:r>
      <w:r>
        <w:rPr>
          <w:i/>
          <w:vertAlign w:val="superscript"/>
        </w:rPr>
        <w:t>2</w:t>
      </w:r>
      <w:r>
        <w:rPr>
          <w:i/>
        </w:rPr>
        <w:t xml:space="preserve"> (s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S</w:t>
        <w:tab/>
        <w:t>=</w:t>
        <w:tab/>
        <w:t>spread rate for material, kg/m</w:t>
      </w:r>
      <w:r>
        <w:rPr>
          <w:i/>
          <w:vertAlign w:val="superscript"/>
        </w:rPr>
        <w:t>2</w:t>
      </w:r>
      <w:r>
        <w:rPr>
          <w:i/>
        </w:rPr>
        <w:t xml:space="preserve"> (lb/s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T</w:t>
        <w:tab/>
        <w:t>=</w:t>
        <w:tab/>
        <w:t>conversion factor: 1000 kg/Mg (2000 lb/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U</w:t>
        <w:tab/>
        <w:t>=</w:t>
        <w:tab/>
        <w:t>unit price for the material, $/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quality assurance adjustment for smoothness, Q</w:t>
      </w:r>
      <w:r>
        <w:rPr>
          <w:i/>
          <w:vertAlign w:val="subscript"/>
        </w:rPr>
        <w:t>S</w:t>
      </w:r>
      <w:r>
        <w:rPr>
          <w:i/>
        </w:rPr>
        <w:t>, for the contract will be the total of the quality assurance adjustments for smoothness, q</w:t>
      </w:r>
      <w:r>
        <w:rPr>
          <w:i/>
          <w:vertAlign w:val="subscript"/>
        </w:rPr>
        <w:t>s</w:t>
      </w:r>
      <w:r>
        <w:rPr>
          <w:i/>
        </w:rPr>
        <w:t>, on each section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Q</w:t>
      </w:r>
      <w:r>
        <w:rPr>
          <w:i/>
          <w:sz w:val="20"/>
          <w:vertAlign w:val="subscript"/>
        </w:rPr>
        <w:t xml:space="preserve">s </w:t>
      </w:r>
      <w:r>
        <w:rPr>
          <w:i/>
        </w:rPr>
        <w:t>= ∑ q</w:t>
      </w:r>
      <w:r>
        <w:rPr>
          <w:i/>
          <w:sz w:val="20"/>
          <w:vertAlign w:val="subscript"/>
        </w:rPr>
        <w:t>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917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1pt" to="-13.95pt,24.05pt" stroked="t" o:allowincell="f" style="position:absolute">
                <v:stroke color="black" weight="9360" joinstyle="miter" endcap="flat"/>
                <v:fill o:detectmouseclick="t" on="false"/>
                <w10:wrap type="none"/>
              </v:line>
            </w:pict>
          </mc:Fallback>
        </mc:AlternateContent>
      </w:r>
    </w:p>
    <w:tbl>
      <w:tblPr>
        <w:tblW w:w="4388" w:type="dxa"/>
        <w:jc w:val="center"/>
        <w:tblInd w:w="0" w:type="dxa"/>
        <w:tblLayout w:type="fixed"/>
        <w:tblCellMar>
          <w:top w:w="0" w:type="dxa"/>
          <w:left w:w="108" w:type="dxa"/>
          <w:bottom w:w="0" w:type="dxa"/>
          <w:right w:w="108" w:type="dxa"/>
        </w:tblCellMar>
      </w:tblPr>
      <w:tblGrid>
        <w:gridCol w:w="2592"/>
        <w:gridCol w:w="1796"/>
      </w:tblGrid>
      <w:tr>
        <w:trPr>
          <w:trHeight w:val="2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MOOTHNESS</w:t>
            </w:r>
          </w:p>
        </w:tc>
      </w:tr>
      <w:tr>
        <w:trPr>
          <w:trHeight w:val="600"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sign Speed Greater Than</w:t>
            </w:r>
          </w:p>
          <w:p>
            <w:pPr>
              <w:pStyle w:val="Normal"/>
              <w:jc w:val="center"/>
              <w:rPr>
                <w:i/>
                <w:i/>
              </w:rPr>
            </w:pPr>
            <w:r>
              <w:rPr>
                <w:i/>
              </w:rPr>
              <w:t>70 km/hr (45mph)</w:t>
            </w:r>
          </w:p>
        </w:tc>
      </w:tr>
      <w:tr>
        <w:trPr>
          <w:trHeight w:val="48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file Index</w:t>
            </w:r>
          </w:p>
          <w:p>
            <w:pPr>
              <w:pStyle w:val="Normal"/>
              <w:jc w:val="center"/>
              <w:rPr>
                <w:i/>
                <w:i/>
              </w:rPr>
            </w:pPr>
            <w:r>
              <w:rPr>
                <w:i/>
              </w:rPr>
              <w:t>mm per 0.16 km</w:t>
            </w:r>
          </w:p>
          <w:p>
            <w:pPr>
              <w:pStyle w:val="Normal"/>
              <w:jc w:val="center"/>
              <w:rPr>
                <w:i/>
                <w:i/>
              </w:rPr>
            </w:pPr>
            <w:r>
              <w:rPr>
                <w:i/>
              </w:rPr>
              <w:t>(in./0.1 m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ay Factor</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0 to 5 mm</w:t>
            </w:r>
          </w:p>
          <w:p>
            <w:pPr>
              <w:pStyle w:val="Normal"/>
              <w:jc w:val="center"/>
              <w:rPr/>
            </w:pPr>
            <w:r>
              <w:rPr>
                <w:i/>
              </w:rPr>
              <w:t>(Over 0.00 to 0.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5</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5 to 10 mm</w:t>
            </w:r>
          </w:p>
          <w:p>
            <w:pPr>
              <w:pStyle w:val="Normal"/>
              <w:jc w:val="center"/>
              <w:rPr/>
            </w:pPr>
            <w:r>
              <w:rPr>
                <w:i/>
              </w:rPr>
              <w:t>(Over 0.20 to 0.4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4</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10 to 20 mm</w:t>
            </w:r>
          </w:p>
          <w:p>
            <w:pPr>
              <w:pStyle w:val="Normal"/>
              <w:jc w:val="center"/>
              <w:rPr/>
            </w:pPr>
            <w:r>
              <w:rPr>
                <w:i/>
              </w:rPr>
              <w:t>(Over 0.40 to 0.8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2</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20 to 25 mm</w:t>
            </w:r>
          </w:p>
          <w:p>
            <w:pPr>
              <w:pStyle w:val="Normal"/>
              <w:jc w:val="center"/>
              <w:rPr/>
            </w:pPr>
            <w:r>
              <w:rPr>
                <w:i/>
              </w:rPr>
              <w:t>(Over 0.80 to 1.0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25 to 28 mm</w:t>
            </w:r>
          </w:p>
          <w:p>
            <w:pPr>
              <w:pStyle w:val="Normal"/>
              <w:jc w:val="center"/>
              <w:rPr/>
            </w:pPr>
            <w:r>
              <w:rPr>
                <w:i/>
              </w:rPr>
              <w:t>(Over 1.00 to 1.1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96</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28 to 30 mm</w:t>
            </w:r>
          </w:p>
          <w:p>
            <w:pPr>
              <w:pStyle w:val="Normal"/>
              <w:jc w:val="center"/>
              <w:rPr/>
            </w:pPr>
            <w:r>
              <w:rPr>
                <w:i/>
              </w:rPr>
              <w:t>(Over 1.10 to 1.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92</w:t>
            </w:r>
          </w:p>
        </w:tc>
      </w:tr>
      <w:tr>
        <w:trPr>
          <w:trHeight w:val="68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All pavement with a profile index greater</w:t>
            </w:r>
          </w:p>
          <w:p>
            <w:pPr>
              <w:pStyle w:val="Normal"/>
              <w:jc w:val="both"/>
              <w:rPr/>
            </w:pPr>
            <w:r>
              <w:rPr>
                <w:i/>
              </w:rPr>
              <w:t>than 30 mm (1.20 in.) shall be corrected.</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rPr>
          <w:i/>
          <w:i/>
        </w:rPr>
      </w:pPr>
      <w:r>
        <w:rPr>
          <w:i/>
        </w:rPr>
        <w:tab/>
        <w:t>Quality assurance pay factors greater than 1.00 will be applicable only to the initial measured profile index, prior to any corrective work. Quality assurance pay factors of 1.00 or less will be applied to pavement sections where corrective work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18">
                <wp:simplePos x="0" y="0"/>
                <wp:positionH relativeFrom="column">
                  <wp:posOffset>-177165</wp:posOffset>
                </wp:positionH>
                <wp:positionV relativeFrom="paragraph">
                  <wp:posOffset>112458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8.55pt" to="-13.95pt,124.5pt" stroked="t" o:allowincell="f" style="position:absolute">
                <v:stroke color="black" weight="9360" joinstyle="miter" endcap="flat"/>
                <v:fill o:detectmouseclick="t" on="false"/>
                <w10:wrap type="none"/>
              </v:line>
            </w:pict>
          </mc:Fallback>
        </mc:AlternateContent>
      </w:r>
      <w:r>
        <w:rPr>
          <w:b/>
          <w:i/>
        </w:rPr>
        <w:tab/>
        <w:t>401.20 Appeals.</w:t>
      </w:r>
      <w:r>
        <w:rPr>
          <w:i/>
        </w:rPr>
        <w:t xml:space="preserve"> If the QC test results do not agree with the acceptance test results, a request, along with the QC test results, may be made in writing for additional testing. Additional testing may be requested for one or more of the following tests: MSG, BSG of the gyratory specimens, binder content, or BSG of the density cores. The request for the appeal for MSG, BSG of gyratory specimens, binder content or BSG of the density cores shall be submitted within seven calendar days of receipt of the Department’s written results for that sublot. The sublot and specific test(s) shall be specified at the time of the appeal request. Only one appeal request per sublot is permitted. Upon approval of the appeal, the Engineer will perform additional testing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backup or new sample(s) will be tested in accordance with the applicable test method for the test requ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MSG.</w:t>
      </w:r>
      <w:r>
        <w:rPr>
          <w:i/>
        </w:rPr>
        <w:t xml:space="preserve"> The backup MSG sample will be dried in accordance with ITM 572 and tested in accordance with AASHTO T 209, Section 9.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BSG of the Gyratory Specimen.</w:t>
      </w:r>
      <w:r>
        <w:rPr>
          <w:i/>
        </w:rPr>
        <w:t xml:space="preserve"> New gyratory specimens will be prepared and tested in accordance with AASHTO T 312 from the backup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c) Binder Content.</w:t>
      </w:r>
      <w:r>
        <w:rPr>
          <w:i/>
        </w:rPr>
        <w:t xml:space="preserve"> The backup binder content sample will be prepared and tested in accordance with the test method that was used for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d) BSG of the Density Core.</w:t>
      </w:r>
      <w:r>
        <w:rPr>
          <w:i/>
        </w:rPr>
        <w:t xml:space="preserve"> Additional cores shall be taken within seven calendar days unless otherwise directed. Additional core locations will be determined by adding 0.3 m (1.0 ft) longitudinally of the cores tested using the same transverse offset. The appeal density cores will be tested in accordance with AASHTO T 16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appeal results will replace all previous test result(s) for acceptance of mixture in accordance with 401.09 and density in accordance with 401.16. The results will be furnished to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1.21 Method of Measurement. </w:t>
      </w:r>
      <w:r>
        <w:rPr>
          <w:i/>
        </w:rPr>
        <w:t>HMA mixtures will be measured by the megagram (ton) of the type specified, in accordance with 109.01(b). The mass (weight) accepted for payment will be divided by the MAF to determine the accept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22 Basis of Payment.</w:t>
      </w:r>
      <w:r>
        <w:rPr>
          <w:i/>
        </w:rPr>
        <w:t xml:space="preserve"> The accepted quantities for this work will be paid for at the contract unit price per megagram (ton) for QC/QA-HMA, of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for furnishing, calibrating, and operating the profilograph, and furnishing profile information will be made at the contract lump sum price for profilograph,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djustments to the contract payment with respect to mixture, density, and smoothness for mixture produced will be included in a quality assurance adjustment pay item. The unit price for this pay item will be one dollar ($1.00) and the quantity will be in units of dollars. The quantity is the total calculated in accordance with 401.19.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Profilograph, HMA</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QC/QA HMA, _____, ____, _____, ____ mm</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i/>
        </w:rPr>
        <w:tab/>
        <w:tab/>
        <w:tab/>
        <w:tab/>
        <w:tab/>
        <w:tab/>
        <w:t xml:space="preserve">     (ESAL</w:t>
      </w:r>
      <w:r>
        <w:rPr>
          <w:i/>
          <w:vertAlign w:val="superscript"/>
        </w:rPr>
        <w:t xml:space="preserve">(1) </w:t>
      </w:r>
      <w:r>
        <w:rPr>
          <w:i/>
        </w:rPr>
        <w:t>) (PG</w:t>
      </w:r>
      <w:r>
        <w:rPr>
          <w:i/>
          <w:vertAlign w:val="superscript"/>
        </w:rPr>
        <w:t xml:space="preserve">(2) </w:t>
      </w:r>
      <w:r>
        <w:rPr>
          <w:i/>
        </w:rPr>
        <w:t>) (Course</w:t>
      </w:r>
      <w:r>
        <w:rPr>
          <w:i/>
          <w:vertAlign w:val="superscript"/>
        </w:rPr>
        <w:t xml:space="preserve">(3) </w:t>
      </w:r>
      <w:r>
        <w:rPr>
          <w:i/>
        </w:rPr>
        <w:t>) (Mix</w:t>
      </w:r>
      <w:r>
        <w:rPr>
          <w:i/>
          <w:vertAlign w:val="superscript"/>
        </w:rPr>
        <w:t xml:space="preserve">(4) </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i/>
          <w:i/>
        </w:rPr>
      </w:pPr>
      <w:r>
        <w:rPr>
          <w:i/>
        </w:rPr>
      </w:r>
    </w:p>
    <w:p>
      <w:pPr>
        <w:pStyle w:val="Normal"/>
        <w:tabs>
          <w:tab w:val="left" w:pos="720" w:leader="none"/>
          <w:tab w:val="left" w:pos="1066" w:leader="none"/>
          <w:tab w:val="left" w:pos="1260" w:leader="none"/>
        </w:tabs>
        <w:suppressAutoHyphens w:val="true"/>
        <w:jc w:val="both"/>
        <w:rPr>
          <w:i/>
          <w:i/>
          <w:sz w:val="18"/>
        </w:rPr>
      </w:pPr>
      <w:r>
        <w:rPr>
          <w:i/>
          <w:sz w:val="18"/>
        </w:rPr>
        <w:tab/>
        <w:t>(1) ESAL Category as defined in 401.04</w:t>
      </w:r>
    </w:p>
    <w:p>
      <w:pPr>
        <w:pStyle w:val="Normal"/>
        <w:tabs>
          <w:tab w:val="left" w:pos="720" w:leader="none"/>
          <w:tab w:val="left" w:pos="1066" w:leader="none"/>
          <w:tab w:val="left" w:pos="1260" w:leader="none"/>
        </w:tabs>
        <w:suppressAutoHyphens w:val="true"/>
        <w:jc w:val="both"/>
        <w:rPr>
          <w:i/>
          <w:i/>
          <w:sz w:val="18"/>
        </w:rPr>
      </w:pPr>
      <w:r>
        <w:rPr>
          <w:i/>
          <w:sz w:val="18"/>
        </w:rPr>
        <w:tab/>
        <w:t>(2) Number represents the high temperature binder grade. Low temperature grades are –22.</w:t>
      </w:r>
    </w:p>
    <w:p>
      <w:pPr>
        <w:pStyle w:val="Normal"/>
        <w:tabs>
          <w:tab w:val="left" w:pos="720" w:leader="none"/>
          <w:tab w:val="left" w:pos="1066" w:leader="none"/>
          <w:tab w:val="left" w:pos="1260" w:leader="none"/>
        </w:tabs>
        <w:suppressAutoHyphens w:val="true"/>
        <w:jc w:val="both"/>
        <w:rPr>
          <w:i/>
          <w:i/>
          <w:sz w:val="18"/>
        </w:rPr>
      </w:pPr>
      <w:r>
        <w:rPr>
          <w:i/>
          <w:sz w:val="18"/>
        </w:rPr>
        <w:tab/>
        <w:t>(3) Surface, Intermediate, or Base</w:t>
      </w:r>
    </w:p>
    <w:p>
      <w:pPr>
        <w:pStyle w:val="Normal"/>
        <w:tabs>
          <w:tab w:val="left" w:pos="720" w:leader="none"/>
          <w:tab w:val="left" w:pos="1066" w:leader="none"/>
          <w:tab w:val="left" w:pos="1260" w:leader="none"/>
        </w:tabs>
        <w:suppressAutoHyphens w:val="true"/>
        <w:jc w:val="both"/>
        <w:rPr>
          <w:i/>
          <w:i/>
          <w:sz w:val="18"/>
        </w:rPr>
      </w:pPr>
      <w:r>
        <w:rPr>
          <w:i/>
          <w:sz w:val="18"/>
        </w:rPr>
        <w:tab/>
        <w:t>(4) Mixture Desig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eparation of surfaces to be overlaid shall be included in the cost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ring and refilling of the core holes shall be included in the cost of other pay items with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No payment will be made for additional anti-stripping additives, appeal coring or traffic control expenditures related to cor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rrections for pavement smoothness shall be included in the cost of other pay items with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ice for Profilograph, HMA,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QC/QA-HMA intermediate over QC/QA-HMA base mixtures are specified, QC/QA-HMA intermediate mixture may be permitted as a substitute for the QC/QA</w:t>
        <w:noBreakHyphen/>
        <w:t>HMA intermediate and QC/QA-HMA base mixtures upon a written request by the Contractor. The request for the substitution shall be prepared in advance of the work. A computation will be made in order to obtain a unit price for the QC/QA-HMA intermediate mixture. The quantity and amount for QC/QA-HMA intermediate mixture shall equal the sum of the contract quantities and amounts shown for QC/QA</w:t>
        <w:noBreakHyphen/>
        <w:t>HMA intermediate and QC/QA-HMA base mixtures. The unit price for QC/QA-HMA intermediate mixture shall be equal to the sum of contract amounts divided by the sum of contract quantities. Payment for the QC/QA-HMA intermediate mixture will be made at the unit price per megagram (ton) for QC/QA-HMA intermediate mixture. No payment will be made for additional work or costs which may result due to this chang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t>SECTION 402, DELETE LINES 1 THROUGH 4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t>SECTION 402, AFTER LINE 45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2 – HOT MIX ASPHALT, HMA,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1 Description.</w:t>
      </w:r>
      <w:r>
        <w:rPr>
          <w:i/>
        </w:rPr>
        <w:t xml:space="preserve"> This work shall consist of one or more courses of HMA base, intermediate, or surface mixtures and miscellaneous courses for rumble strips, and wedge and leveling constructed on prepared found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2 Quality Control.</w:t>
      </w:r>
      <w:r>
        <w:rPr>
          <w:i/>
        </w:rPr>
        <w:t xml:space="preserve"> The HMA shall be supplied from a certified HMA plant in accordance with ITM 583; Certified Volumetric Hot Mix Asphalt Producer Program. The HMA shall be transported and placed according to a Quality Control Plan, QCP, prepared and submitted by the Contractor in accordance with ITM 803; Contractor Quality Control Plans for Hot Mix Asphalt Pavements. The QCP shall be submitted to the Engineer at least 15 days prior to commencing HMA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3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PG Binder, PG 58-28*, PG 64-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PG 64-28*, PG 70-22</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Base Mixtures -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Intermediate Mixtures -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w:t>
        <w:tab/>
        <w:t>Surface Mixtures -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s</w:t>
        <w:tab/>
        <w:t>904</w:t>
      </w:r>
    </w:p>
    <w:p>
      <w:pPr>
        <w:pStyle w:val="Normal"/>
        <w:tabs>
          <w:tab w:val="left" w:pos="720" w:leader="none"/>
          <w:tab w:val="left" w:pos="1066" w:leader="none"/>
          <w:tab w:val="left" w:pos="1267" w:leader="none"/>
        </w:tabs>
        <w:suppressAutoHyphens w:val="true"/>
        <w:ind w:left="1066" w:hanging="1066"/>
        <w:jc w:val="both"/>
        <w:rPr>
          <w:i/>
          <w:i/>
          <w:sz w:val="18"/>
        </w:rPr>
      </w:pPr>
      <w:r>
        <w:rPr>
          <w:i/>
          <w:sz w:val="18"/>
        </w:rPr>
        <w:tab/>
        <w:tab/>
        <w:t>*</w:t>
        <w:tab/>
        <w:t>Only for use in mixtures containing greater than 15% RAP. Refer to 402.05.</w:t>
      </w:r>
    </w:p>
    <w:p>
      <w:pPr>
        <w:pStyle w:val="Normal"/>
        <w:tabs>
          <w:tab w:val="left" w:pos="720" w:leader="none"/>
          <w:tab w:val="left" w:pos="1066" w:leader="none"/>
          <w:tab w:val="left" w:pos="1267" w:leader="none"/>
        </w:tabs>
        <w:suppressAutoHyphens w:val="true"/>
        <w:ind w:left="1066" w:hanging="1066"/>
        <w:jc w:val="both"/>
        <w:rPr>
          <w:i/>
          <w:i/>
        </w:rPr>
      </w:pPr>
      <w:r>
        <w:rPr>
          <w:i/>
          <w:sz w:val="18"/>
        </w:rPr>
        <w:tab/>
        <w:tab/>
        <w:t>**</w:t>
        <w:tab/>
        <w:t>Surface aggregate requirements are listed in 904.03(d).</w:t>
      </w:r>
    </w:p>
    <w:p>
      <w:pPr>
        <w:pStyle w:val="Normal"/>
        <w:tabs>
          <w:tab w:val="left" w:pos="720" w:leader="none"/>
          <w:tab w:val="left" w:pos="1066" w:leader="none"/>
          <w:tab w:val="left" w:pos="1267" w:leader="none"/>
        </w:tabs>
        <w:suppressAutoHyphens w:val="true"/>
        <w:ind w:left="1066" w:hanging="1066"/>
        <w:jc w:val="both"/>
        <w:rPr>
          <w:i/>
          <w:i/>
        </w:rPr>
      </w:pPr>
      <w:r>
        <w:rPr>
          <w:i/>
        </w:rPr>
      </w:r>
    </w:p>
    <w:p>
      <w:pPr>
        <w:pStyle w:val="Normal"/>
        <w:ind w:firstLine="720"/>
        <w:jc w:val="both"/>
        <w:rPr/>
      </w:pPr>
      <w:r>
        <w:rPr>
          <w:b/>
          <w:i/>
        </w:rPr>
        <w:t>402.04 Design Mix Formula.</w:t>
      </w:r>
      <w:r>
        <w:rPr>
          <w:i/>
        </w:rPr>
        <w:t xml:space="preserve"> A DMF shall be prepared in accordance with 402.05 and submitted in a format acceptable to the Engineer one week prior to use. The DMF shall state the maximum particle size in the mixture, the calibration factor and test temperature to be used for the determination of binder content using ITM 586, or ITM 571, and a MAF. Approval of the DMF will be based on the ESAL and mixture designation as follows.</w:t>
      </w:r>
    </w:p>
    <w:p>
      <w:pPr>
        <w:pStyle w:val="Normal"/>
        <w:rPr>
          <w:i/>
          <w:i/>
        </w:rPr>
      </w:pPr>
      <w:r>
        <w:rPr>
          <w:i/>
        </w:rPr>
      </w:r>
    </w:p>
    <w:tbl>
      <w:tblPr>
        <w:tblW w:w="8580" w:type="dxa"/>
        <w:jc w:val="center"/>
        <w:tblInd w:w="0" w:type="dxa"/>
        <w:tblLayout w:type="fixed"/>
        <w:tblCellMar>
          <w:top w:w="0" w:type="dxa"/>
          <w:left w:w="108" w:type="dxa"/>
          <w:bottom w:w="0" w:type="dxa"/>
          <w:right w:w="108" w:type="dxa"/>
        </w:tblCellMar>
      </w:tblPr>
      <w:tblGrid>
        <w:gridCol w:w="2700"/>
        <w:gridCol w:w="1470"/>
        <w:gridCol w:w="1470"/>
        <w:gridCol w:w="1470"/>
        <w:gridCol w:w="147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Mixture Typ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C</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Design ESAL</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1,0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Surfac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5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5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5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5 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Surface - PG Binder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70-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70-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Intermediat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9.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9.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9.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9.0 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Intermediate- PG Binde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70-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Bas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5.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5.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5.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5.0 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Base - PG Binder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r>
    </w:tbl>
    <w:p>
      <w:pPr>
        <w:pStyle w:val="Normal"/>
        <w:jc w:val="both"/>
        <w:rPr>
          <w:i/>
          <w:i/>
        </w:rPr>
      </w:pPr>
      <w:r>
        <w:rPr>
          <w:i/>
        </w:rPr>
      </w:r>
      <w:r>
        <w:br w:type="page"/>
      </w:r>
    </w:p>
    <w:p>
      <w:pPr>
        <w:pStyle w:val="Normal"/>
        <w:jc w:val="both"/>
        <w:rPr>
          <w:i/>
          <w:i/>
        </w:rPr>
      </w:pPr>
      <w:r>
        <w:rPr>
          <w:i/>
        </w:rPr>
        <w:tab/>
        <w:t>The Engineer will assign a mixture number. No mixture will be accepted until the DMF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b/>
          <w:i/>
        </w:rPr>
        <w:tab/>
        <w:t xml:space="preserve">402.05 Volumetric Mix Design </w:t>
      </w:r>
      <w:r>
        <w:rPr>
          <w:i/>
        </w:rPr>
        <w:t>The DMF shall be determined for each mixture from a volumetric mix design in accordance with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 DMF developed for a QC/QA HMA mixture may be used and the source or grade of the binder may be changed; however, the high temperature grade shall meet the minimum requirements of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The MAF equals the Gmm from the mixture design divided by the following: 2.465 for 9.5 mm mixtures and 2.500 for 12.5 mm, 19.0 mm, and 25.0 mm mixtures. If the MAF calculation results in a value where 0.960 ≤ MAF ≤ 1.040, then the MAF shall be considered to be 1.000. If the calculated MAF is outside of the above range, then the actual calculated valu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402.06 Job Mix Formula.</w:t>
      </w:r>
      <w:r>
        <w:rPr>
          <w:i/>
        </w:rPr>
        <w:t xml:space="preserve"> The job mix formula, JMF, shall be an approved JMF in accordance with 401.08 of the same gyratory compaction effort ESAL category or higher, and submitted in a format acceptable to the Engineer and shall use the same MAF as the DMF. The JMF shall state the maximum particle size in the mixture and the calibration factor and test temperature to be used for the determination of binder content using the ignition oven. Approval of the JMF will be based on the ESAL and mixture designation. No mixture will be accepted until the JMF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changes in the type or source of aggregate shall require the submittal of a new DMF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For mixtures containing 0.0% to 15.0% RAP, changes in the source and grade of specified binders will be permitted; however the high temperature grade shall meet the minimum requirements of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402.07 Mix Criter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Composition Limits for HMA Rumble Strip Mixtures.</w:t>
      </w:r>
      <w:r>
        <w:rPr>
          <w:i/>
        </w:rPr>
        <w:t xml:space="preserve"> Rumble strip mixtures shall be a type A surface in accordance with 402.04. A MAF in accordance with 402.05 will not apply. Aggregate requirements of 904.03(d) do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Composition Limits for HMA Wedge and Leveling Mixtures.</w:t>
      </w:r>
      <w:r>
        <w:rPr>
          <w:i/>
        </w:rPr>
        <w:t xml:space="preserve"> The mixture shall consist of surface or intermediate mixtures in accordance with 402.04. Aggregate requirements of 904.03(d) do not apply when the wedge and leveling mixture is covered by a surface or intermediat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c)</w:t>
      </w:r>
      <w:r>
        <w:rPr>
          <w:i/>
        </w:rPr>
        <w:t xml:space="preserve"> </w:t>
      </w:r>
      <w:r>
        <w:rPr>
          <w:b/>
          <w:i/>
        </w:rPr>
        <w:t>Composition Limits for Temporary HMA Mixtures.</w:t>
      </w:r>
      <w:r>
        <w:rPr>
          <w:i/>
        </w:rPr>
        <w:t xml:space="preserve"> Temporary HMA mixtures shall be type B in accordance with 402.04. A MAF in accordance with 402.05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d) Composition Limits for HMA Curbing Mixes.</w:t>
      </w:r>
      <w:r>
        <w:rPr>
          <w:i/>
        </w:rPr>
        <w:t xml:space="preserve"> The mixture shall be HMA surface type A in accordance with 402 except 402.05 shall not apply and no RAP shall be used. The binder content shall be 7.0% and the gradations shall meet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eastAsia="en-US"/>
        </w:rPr>
      </w:pPr>
      <w:r>
        <w:rPr>
          <w:i/>
          <w:lang w:val="en-US" w:eastAsia="en-US"/>
        </w:rPr>
        <mc:AlternateContent>
          <mc:Choice Requires="wps">
            <w:drawing>
              <wp:anchor behindDoc="0" distT="0" distB="0" distL="114935" distR="114935" simplePos="0" locked="0" layoutInCell="0" allowOverlap="1" relativeHeight="19">
                <wp:simplePos x="0" y="0"/>
                <wp:positionH relativeFrom="column">
                  <wp:posOffset>-177165</wp:posOffset>
                </wp:positionH>
                <wp:positionV relativeFrom="paragraph">
                  <wp:posOffset>-598805</wp:posOffset>
                </wp:positionV>
                <wp:extent cx="0" cy="2971800"/>
                <wp:effectExtent l="5080" t="0" r="5080" b="0"/>
                <wp:wrapNone/>
                <wp:docPr id="1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7.15pt" to="-13.95pt,186.8pt" stroked="t" o:allowincell="f" style="position:absolute">
                <v:stroke color="black" weight="9360"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HMA Curbing Grad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eve Siz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Percent Passing Sie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 mm (1/2 in.)</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 mm (3/8 in.)</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0 - 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75 mm (No. 4)</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0 ± 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0 µm (No. 3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0 - 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 µm (No. 20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 - 1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DMF shall be prepared in accordance with the above table and submitted in a format acceptable to the Engineer one week prior to use. The DMF shall state the calibration factor and test temperature to be used for the determination of binder content using ITM 586 or ITM 5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8 Recycled Materials.</w:t>
      </w:r>
      <w:r>
        <w:rPr>
          <w:i/>
        </w:rPr>
        <w:t xml:space="preserve"> Recycled materials may consist of reclaimed asphalt pavement, RAP, or asphalt roofing shingles, ARS, or a blend of both. RAP shall be the product resulting from the cold milling or crushing of an existing HMA pavement. The RAP shall be processed so that 100% will pass the 50 mm (2 in.) sieve when entering the HMA plant. ARS shall consist of waste from a shingle manufacturing facility. No tear-off materials from roofs will be allowed. ARS shall be stockpiled separately from other materials. The coarse aggregate in the recycled materials shall pass the maximum size sieve for the mixture being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cycled materials may be used as a substitute for a portion of the new materials required to produce HMA mixtures. When only RAP is used in the mixture, the RAP shall not exceed 25.0% by mass (weight) of the total mixture. When only ARS is used in the mixture, the ARS shall not exceed 5.0% by mass (weight) of the total mixture. For substitution or use, 1.0% of ARS is considered equal to 5.0% RAP. The percentages of recycled materials shall be as specified on th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i/>
        </w:rPr>
        <w:tab/>
        <w:t>Recycled materials may be used in all mixtures except type C and type D surface mixture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bined aggregate properties of a mixture with recycled materials shall be determined in accordance with ITM 584 and shall be in accordance with 904. Gradations of the combined aggregates shall be in accordance with 4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binder low temperature classification for mixtures containing greater than 15.0% and up to 25.0% RAP shall be -28°C, and the binder high temperature classification may be reduced by 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9 Acceptance of Mixtures.</w:t>
      </w:r>
      <w:r>
        <w:rPr>
          <w:i/>
        </w:rPr>
        <w:t xml:space="preserve"> </w:t>
        <w:tab/>
        <w:t>Acceptance of mixtures will be in accordance with the Frequency Manual on the basis of a type D certification in accordance with 916. The test results shown on the certification shall be the quality control tests representing the material supplied and include air voids and binder content. Air voids tolerance shall be ±1.5% and binder content tolerance shall be ±0.7% from DMF or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ingle test values and averages will be reported to the nearest 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est results exceeding the tolerance limits will be considered as a failed material and adjudicat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0 General.</w:t>
      </w:r>
      <w:r>
        <w:rPr>
          <w:i/>
        </w:rPr>
        <w:t xml:space="preserve"> Equipment for HMA operation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uel oil, kerosene, or solvents shall not be transported in open containers on any equipment at any time. Cleaning of equipment and tools shall not be accomplished on the pavement or shoulder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egregation, flushing or bleeding of HMA mixtures will not be permitted. Corrective action shall be taken to prevent continuation of these conditions. Areas of segregation, flushing or bleeding shall be corrected, if directed. All areas showing an excess or deficiency of asphalt materials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mixtures that become loose and broken, mixed with dirt, or is in any way defectiv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xture shall not be dispatched from the plant that cannot be spread and compacted before sundown of that day,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1 Preparation of Surfaces to be Overlaid.</w:t>
      </w:r>
      <w:r>
        <w:rPr>
          <w:i/>
        </w:rPr>
        <w:t xml:space="preserve"> The subgrade shall be shaped to the required grade and sections, free from all ruts, corrugations, or other irregularities, and uniformly compacted and approved in accordance with 207. Milling of an existing surface shall be in accordance with 306.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ed aggregate bases and rubblized bases shall be primed in accordance with 405. PCCP, milled asphalt surfaces, and asphalt surfaces shall be tacked in accordance with 406. Contact surfaces of curbing, gutters, manholes, and other structures shall be tack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2 Weather Limitations.</w:t>
      </w:r>
      <w:r>
        <w:rPr>
          <w:i/>
        </w:rPr>
        <w:t xml:space="preserve"> HMA courses less than 60 kg/m</w:t>
      </w:r>
      <w:r>
        <w:rPr>
          <w:i/>
          <w:vertAlign w:val="superscript"/>
        </w:rPr>
        <w:t>2</w:t>
      </w:r>
      <w:r>
        <w:rPr>
          <w:i/>
        </w:rPr>
        <w:t xml:space="preserve"> (110 lb/syd) are to be placed when the ambient and surface temperatures are 16°C (60°F) or above. HMA courses equal to or greater than 60 kg/m</w:t>
      </w:r>
      <w:r>
        <w:rPr>
          <w:i/>
          <w:vertAlign w:val="superscript"/>
        </w:rPr>
        <w:t>2</w:t>
      </w:r>
      <w:r>
        <w:rPr>
          <w:i/>
        </w:rPr>
        <w:t xml:space="preserve"> (110 lb/syd) but less than 120 kg/m</w:t>
      </w:r>
      <w:r>
        <w:rPr>
          <w:i/>
          <w:vertAlign w:val="superscript"/>
        </w:rPr>
        <w:t>2</w:t>
      </w:r>
      <w:r>
        <w:rPr>
          <w:i/>
        </w:rPr>
        <w:t xml:space="preserve"> (220 lb/syd) are to be placed when the ambient and surface temperatures are 7°C (45°F) or above. HMA courses equal to or greater than 120 kg/m</w:t>
      </w:r>
      <w:r>
        <w:rPr>
          <w:i/>
          <w:vertAlign w:val="superscript"/>
        </w:rPr>
        <w:t>2</w:t>
      </w:r>
      <w:r>
        <w:rPr>
          <w:i/>
        </w:rPr>
        <w:t xml:space="preserve"> (220 lb/syd) and HMA curbing are to be placed when the ambient and surface temperatures are 0°C (32°F) or above. Mixture shall not be placed on a frozen subgrade. However, HMA courses may be placed at lower temperatures, provided the density of the HMA course is in accordance with 4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partially completed sections of roadway that are 200 mm (8 in.) or less in thickness shall be proofrolled prior to the placement of additional materials the following spring. Proofrolling shall be accomplished in accordance with 203.26. The contact pressure shall be 480 to 550 kPa (70 to 80 psi). Soft yielding areas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3 Spreading and Finishing.</w:t>
      </w:r>
      <w:r>
        <w:rPr>
          <w:i/>
        </w:rPr>
        <w:t xml:space="preserve"> The mixture shall be placed upon an approved surface by means of laydown equipment in accordance with 409.03(c). Prior to paving, both the planned quantity and lay rate shall be adjusted by multiplying by the MAF. When mixture is produced from more than one DMF or JMF for a given pay item, the MAF will be applied to the applicable portion of the mixture for each. Mixtures in areas inaccessible to laydown equipment or mechanical devices may be placed by other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emperature of each mixture at the time of spreading shall not be more than 10°C (18°F) below the minimum mixing temperature as shown on the DMF or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Planned HMA courses greater than 90 kg/m</w:t>
      </w:r>
      <w:r>
        <w:rPr>
          <w:i/>
          <w:vertAlign w:val="superscript"/>
        </w:rPr>
        <w:t>2</w:t>
      </w:r>
      <w:r>
        <w:rPr>
          <w:i/>
        </w:rPr>
        <w:t xml:space="preserve"> (165 lb/syd) placed under traffic shall be brought up even with each adjacent lane at the end of each work day. Planned HMA courses less than or equal to 90 kg/m</w:t>
      </w:r>
      <w:r>
        <w:rPr>
          <w:i/>
          <w:vertAlign w:val="superscript"/>
        </w:rPr>
        <w:t>2</w:t>
      </w:r>
      <w:r>
        <w:rPr>
          <w:i/>
        </w:rPr>
        <w:t xml:space="preserve"> (165 lb/syd) shall be brought forward concurrently, within practical limits, limiting the work in one lane to not more than one work day of production before moving back to bring forward the adjacent lane. Traffic shall not be allow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ydraulic extensions on the paver will not be permitted for continuous paving operations. Fixed extensions or extendable screeds shall be used on courses greater than the nominal width of the paver except in areas where the paving widths vary. Hydraulic extensions may be used on approaches, tapers, and added lanes less than 75 m (250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shoulders which are 2.4 m (8.0 ft) or more in width shall be placed with automatic pav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mixtures in hauling equipment shall be protected by tarps from adverse weather conditions or foreign materials. Adverse weather conditions include, but will not be limited to, precipitation or temperatures below 7°C (4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peed of the paver shall not exceed 15 m (50 ft) per min when spreading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utomatic slope and grade controls shall be required except when placing mixtures on roadway approaches which are less than 60 m (200 ft) in length or on miscellaneous work. The use of automatic controls on other courses where use is impractical due to project conditions may be wai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ished thickness of each course shall be at least two times but not more than four times the maximum particle size as shown on the DMF or JMF. Feathering may be less than the minimum thicknes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mble strips shall be placed to ensure uniformity of depth, width, texture, and the required spacing between strips. A tack coat in accordance with 406 shall be applied on the pavement surface prior to placing the mixture. The tack coat may be applied with a paint brush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4 Joints.</w:t>
      </w:r>
      <w:r>
        <w:rPr>
          <w:i/>
        </w:rPr>
        <w:t xml:space="preserve"> Longitudinal joints in the surface shall be at the lane lines of the pavement. Longitudinal joints below the surface shall be offset from previously constructed joints by approximately 150 mm (6 in.), and be located within 300 mm (12 in.) of the lan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ransverse joints shall be constructed by exposing a near vertical full depth face of the previous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constructed under traffic, temporary transverse joints shall be feathered to provide a smooth transition to the driv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5 Compaction.</w:t>
      </w:r>
      <w:r>
        <w:rPr>
          <w:i/>
        </w:rPr>
        <w:t xml:space="preserve"> The HMA mixture shall be compacted with equipment in accordance with 409.03(d) immediately after the mixture has been spread and finished. Rollers shall not cause undue displacement, cracking, or shov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 roller application is defined as one pass of the roller over the entire mat. Compaction operations shall be completed in accordance with one of the following o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9000" w:type="dxa"/>
        <w:jc w:val="left"/>
        <w:tblInd w:w="-187" w:type="dxa"/>
        <w:tblLayout w:type="fixed"/>
        <w:tblCellMar>
          <w:top w:w="0" w:type="dxa"/>
          <w:left w:w="120" w:type="dxa"/>
          <w:bottom w:w="0" w:type="dxa"/>
          <w:right w:w="120" w:type="dxa"/>
        </w:tblCellMar>
      </w:tblPr>
      <w:tblGrid>
        <w:gridCol w:w="1890"/>
        <w:gridCol w:w="1170"/>
        <w:gridCol w:w="1170"/>
        <w:gridCol w:w="1170"/>
        <w:gridCol w:w="1170"/>
        <w:gridCol w:w="1260"/>
        <w:gridCol w:w="1170"/>
      </w:tblGrid>
      <w:tr>
        <w:trPr/>
        <w:tc>
          <w:tcPr>
            <w:tcW w:w="9000" w:type="dxa"/>
            <w:gridSpan w:val="7"/>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umber of Roller Applications</w:t>
            </w:r>
          </w:p>
        </w:tc>
      </w:tr>
      <w:tr>
        <w:trPr>
          <w:cantSplit w:val="true"/>
        </w:trPr>
        <w:tc>
          <w:tcPr>
            <w:tcW w:w="189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Rollers</w:t>
            </w:r>
          </w:p>
        </w:tc>
        <w:tc>
          <w:tcPr>
            <w:tcW w:w="4680" w:type="dxa"/>
            <w:gridSpan w:val="4"/>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urses ≤ 240 kg/m</w:t>
            </w:r>
            <w:r>
              <w:rPr>
                <w:i/>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40 lb/syd)</w:t>
            </w:r>
          </w:p>
        </w:tc>
        <w:tc>
          <w:tcPr>
            <w:tcW w:w="2430"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urses &gt; 240 kg/m</w:t>
            </w:r>
            <w:r>
              <w:rPr>
                <w:i/>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40 lb/syd)</w:t>
            </w:r>
          </w:p>
        </w:tc>
      </w:tr>
      <w:tr>
        <w:trPr>
          <w:cantSplit w:val="true"/>
        </w:trPr>
        <w:tc>
          <w:tcPr>
            <w:tcW w:w="189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1</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2</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3</w:t>
            </w:r>
          </w:p>
        </w:tc>
        <w:tc>
          <w:tcPr>
            <w:tcW w:w="1170" w:type="dxa"/>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2</w:t>
            </w:r>
          </w:p>
        </w:tc>
      </w:tr>
      <w:tr>
        <w:trPr/>
        <w:tc>
          <w:tcPr>
            <w:tcW w:w="189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Three Wheel</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4"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4"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189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neumatic Tire</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189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Tandem</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189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Vibratory Roller</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reduced number of applications on a course may be approved if detrimental results are being obse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ion equipment shall be operated with the drive roll or wheels nearest the paver and at speeds not to exceed 4.5 km/h (3 mph). However, vibratory rollers will be limited to 4 km/h (2.5 mph). Rolling shall be continued until applications are completed and all roller marks are elimi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ion operations shall begin at the low side and proceed to the high side of the mat. The heaviest roller wheel shall overlap its previous pass by a minimum of 150 mm (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compact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For confined edges, the first pass adjacent to the confined edge, the compaction equipment shall be entirely on the hot mat 150 mm (6 in.) from the confined 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For unconfined edges, the compaction equipment shall extend 150 mm (6 in.) beyond the edge of the hot m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displacement of the HMA mixture shall be corrected at once by the use of lutes and/or the addition of fresh mixture as required. The line and grade of the edges of the HMA mixture shall not be displaced during ro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wheels shall be kept properly moistened with water or water with detergent to prevent adhesion of the materials to the whe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reas inaccessible to rollers shall be compacted thoroughly with hand tampers or other mechanical devices in accordance with 409.03(d)6 to achieve the required compaction. A trench roller, in accordance with 409.03(d)5, may be used to obtain compaction in depress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al two roller applications shall be completed at the highest temperature where the mixture does not exhibit any tender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Vehicular traffic will not be permitted on a course until the mixture has cooled sufficiently to prevent distor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mble strips shall be compacted with vibratory compacting equipment in accordance with 409.03(d)6 unless otherwise st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6 Low Temperature Density Requirements.</w:t>
      </w:r>
      <w:r>
        <w:rPr>
          <w:i/>
        </w:rPr>
        <w:t xml:space="preserve"> Compaction for mixtures placed below the temperatures listed in 402.12, shall be controlled by air voids determined from a mixture plate sample and cores cut from the compacted pavement placed during a low temperature period. Samples shall be obtained in accordance with ITM 580. Acceptance will be based on a minimum of one plate sample and two cores. The Engineer will randomly select locations in accordance with ITM 802. The transverse core location will be located so that the edge of the core will be no closer than 75 mm (3 in.) from a confined edge or 150 mm (6 in.) from a non-confined edge of the course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or compaction of HMA during low temperature periods with quantities less than 100 Mg (100 t) per day, acceptance may be vis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shall obtain cores in the presence of the Engineer with a device that shall produce a uniform 150 mm (6 in.) diameter pavement sample. Coring shall be completed prior to the random location being covered. The final HMA course shall be cored within one work day of placement. Damaged core(s) shall be discarded and replaced with a core from a location selected by adding 0.3 m (1.0 ft) to the longitudinal location of the damaged core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and the Engineer, shall mark the core to define the course to be tested. If the core indicates a course thickness of less than 2.0 times the maximum particle size, the core will be discarded and a core from a new random location will be selected f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Engineer will take immediate possession of the cores. If the Engineer’s cores are subsequently damaged, additional coring within a specific section will be the responsibility of the Department. Subsequent core locations will be determined by subtracting 0.3 m (1.0 ft) from the random location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ercent air voids of a section for the mixture shall be expressed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i/>
        </w:rPr>
        <w:tab/>
        <w:tab/>
        <w:t>AV % = (1.0 - BSG/MSG)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V % = percent air vo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BSG = average bulk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MSG = maximum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Engineer will determine the bulk specific gravity of the cores in accordance with AASHTO T 166. The maximum specific gravity will be determined in accordance with AASHTO T 209. Air voids shall not be greater than 8.0%. Within one work day of coring operations, the Contractor shall clean, dry, refill, and compact the core holes with suitable HMA of similar or smaller size particles or other approv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7 Shoulder Corrugations.</w:t>
      </w:r>
      <w:r>
        <w:rPr>
          <w:i/>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8 Pavement Smoothness.</w:t>
      </w:r>
      <w:r>
        <w:rPr>
          <w:i/>
        </w:rPr>
        <w:t xml:space="preserve"> Pavement smoothness will be in accordance with 401.18 except profilograph requirement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2.19 Method of Measurement. </w:t>
      </w:r>
      <w:r>
        <w:rPr>
          <w:i/>
        </w:rPr>
        <w:t>HMA mixtures will be measured by the megagram (ton) of the type specified, in accordance with 109.01(b). The mass (weight) accepted for payment will be divided by the MAF to determine the accept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rumble strips will be measured by the meter (linear foot) of each transverse strip,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20 Basis of Payment.</w:t>
      </w:r>
      <w:r>
        <w:rPr>
          <w:i/>
        </w:rPr>
        <w:t xml:space="preserve"> The accepted quantities for this work will be paid for at the contract unit price per megagram (ton) for HMA, of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rumble strips will be paid for at the contract unit price per meter (linear foot), of each transverse strip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Surface, Type  </w:t>
      </w:r>
      <w:r>
        <w:rPr>
          <w:i/>
          <w:u w:val="single"/>
        </w:rPr>
        <w:t xml:space="preserve">* </w:t>
      </w:r>
      <w:r>
        <w:rPr>
          <w:i/>
        </w:rPr>
        <w:t xml:space="preserve"> </w:t>
        <w:tab/>
        <w:t>Mg(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Intermediate, Type </w:t>
      </w:r>
      <w:r>
        <w:rPr>
          <w:i/>
          <w:u w:val="single"/>
        </w:rPr>
        <w:t xml:space="preserve"> * </w:t>
      </w:r>
      <w:r>
        <w:rPr>
          <w:i/>
        </w:rPr>
        <w:t xml:space="preserve"> </w:t>
        <w:tab/>
        <w:t>Mg(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Base, Type </w:t>
      </w:r>
      <w:r>
        <w:rPr>
          <w:i/>
          <w:u w:val="single"/>
        </w:rPr>
        <w:t xml:space="preserve"> * </w:t>
      </w:r>
      <w:r>
        <w:rPr>
          <w:i/>
        </w:rPr>
        <w:t xml:space="preserve"> </w:t>
        <w:tab/>
        <w:t>Mg(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HMA Rumble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HMA for Temporary Pavemen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Wedge and Level, Type </w:t>
      </w:r>
      <w:r>
        <w:rPr>
          <w:i/>
          <w:u w:val="single"/>
        </w:rPr>
        <w:t xml:space="preserve"> * </w:t>
      </w:r>
      <w:r>
        <w:rPr>
          <w:i/>
        </w:rPr>
        <w:t xml:space="preserve"> </w:t>
        <w:tab/>
        <w:t>Mg (TON)</w:t>
      </w:r>
    </w:p>
    <w:p>
      <w:pPr>
        <w:pStyle w:val="Normal"/>
        <w:tabs>
          <w:tab w:val="left" w:pos="720" w:leader="none"/>
          <w:tab w:val="left" w:pos="1066" w:leader="none"/>
          <w:tab w:val="left" w:pos="1267" w:leader="none"/>
        </w:tabs>
        <w:suppressAutoHyphens w:val="true"/>
        <w:jc w:val="center"/>
        <w:rPr>
          <w:i/>
          <w:i/>
          <w:sz w:val="18"/>
        </w:rPr>
      </w:pPr>
      <w:r>
        <w:rPr>
          <w:i/>
          <w:sz w:val="18"/>
        </w:rPr>
        <w:t>* Mixture Type</w:t>
      </w:r>
    </w:p>
    <w:p>
      <w:pPr>
        <w:pStyle w:val="Normal"/>
        <w:tabs>
          <w:tab w:val="left" w:pos="720" w:leader="none"/>
          <w:tab w:val="left" w:pos="1066" w:leader="none"/>
          <w:tab w:val="left" w:pos="1267" w:leader="none"/>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eparation of surfaces to be overlaid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No payment will be made for additional anti-stripping addi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removing and replacing soft yielding areas discovered by proofrolling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No payment will be made for coring operations and related traffic control expenditures required in 4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rrections for pavement smoothness including removal and replacement of pavement,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HMA intermediate over HMA base mixtures are specified, HMA intermediate may be permitted as a substitute for the HMA intermediate and HMA base mixtures upon a written request by the Contractor. The request for the substitution shall be prepared in advance of the work. A computation will be made in order to obtain a unit price for the HMA intermediate. The quantity and amount for HMA intermediate shall equal the sum of the contract quantities and amounts shown for HMA intermediate and HMA base mixtures. The unit price for HMA intermediate shall be equal to the sum of contract amounts divided by the sum of contract quantities. Payment for the HMA intermediate will be made at the unit price per megagram (ton) for HMA intermediate. No payment will be made for additional work or cost which may result due to this chang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r>
    </w:p>
    <w:p>
      <w:pPr>
        <w:pStyle w:val="Normal"/>
        <w:rPr>
          <w:rFonts w:ascii="Courier New" w:hAnsi="Courier New" w:cs="Courier New"/>
          <w:sz w:val="20"/>
        </w:rPr>
      </w:pPr>
      <w:r>
        <w:rPr>
          <w:rFonts w:cs="Courier New" w:ascii="Courier New" w:hAnsi="Courier New"/>
          <w:sz w:val="20"/>
        </w:rPr>
        <w:t>SECTION 403, DELETE LINES 1 THROUGH 8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3, AFTER LINE 84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3 – COLD MIX ASPHALT, CMA,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1 Description.</w:t>
      </w:r>
      <w:r>
        <w:rPr>
          <w:i/>
        </w:rPr>
        <w:t xml:space="preserve"> This work shall consist of the construction of one or more courses of CMA base, intermediate, or surface for immediate use or stockpil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For Immediate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Asphalt Emulsion AE-150, AE-9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For Stockpiling, Asphalt Emulsion,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Base,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Intermediate,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urface,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3 Weather Limitations.</w:t>
      </w:r>
      <w:r>
        <w:rPr>
          <w:i/>
        </w:rPr>
        <w:t xml:space="preserve"> CMA pavements shall not be placed on a wet surface, when the ambient temperature is below 4°C (4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3.04 Equipment. </w:t>
      </w:r>
      <w:r>
        <w:rPr>
          <w:i/>
        </w:rPr>
        <w:t>Mixing plant, hauling trucks, pavers, and roller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5 Preparation of Mixtures.</w:t>
      </w:r>
      <w:r>
        <w:rPr>
          <w:i/>
        </w:rPr>
        <w:t xml:space="preserve"> The size of the aggregate and the grade of asphalt materials shall be as specified. The gradations and percent of asphalt shall be as follows:</w:t>
      </w:r>
      <w:r>
        <w:br w:type="page"/>
      </w:r>
    </w:p>
    <w:p>
      <w:pPr>
        <w:pStyle w:val="Normal"/>
        <w:rPr>
          <w:i/>
          <w:i/>
        </w:rPr>
      </w:pPr>
      <w:r>
        <w:rPr>
          <w:i/>
        </w:rPr>
      </w:r>
    </w:p>
    <w:tbl>
      <w:tblPr>
        <w:tblW w:w="8638" w:type="dxa"/>
        <w:jc w:val="center"/>
        <w:tblInd w:w="0" w:type="dxa"/>
        <w:tblLayout w:type="fixed"/>
        <w:tblCellMar>
          <w:top w:w="0" w:type="dxa"/>
          <w:left w:w="120" w:type="dxa"/>
          <w:bottom w:w="0" w:type="dxa"/>
          <w:right w:w="120" w:type="dxa"/>
        </w:tblCellMar>
      </w:tblPr>
      <w:tblGrid>
        <w:gridCol w:w="2393"/>
        <w:gridCol w:w="1003"/>
        <w:gridCol w:w="1034"/>
        <w:gridCol w:w="1034"/>
        <w:gridCol w:w="1034"/>
        <w:gridCol w:w="1034"/>
        <w:gridCol w:w="1106"/>
      </w:tblGrid>
      <w:tr>
        <w:trPr/>
        <w:tc>
          <w:tcPr>
            <w:tcW w:w="8638" w:type="dxa"/>
            <w:gridSpan w:val="7"/>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mposition Limits for CMA Mixtures</w:t>
            </w:r>
          </w:p>
        </w:tc>
      </w:tr>
      <w:tr>
        <w:trPr>
          <w:cantSplit w:val="true"/>
        </w:trPr>
        <w:tc>
          <w:tcPr>
            <w:tcW w:w="2393"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eve Size</w:t>
            </w:r>
          </w:p>
        </w:tc>
        <w:tc>
          <w:tcPr>
            <w:tcW w:w="6245" w:type="dxa"/>
            <w:gridSpan w:val="6"/>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otal Percent of Aggregates Passing Sieves Based on To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ss (Weight) of Aggregates</w:t>
            </w:r>
          </w:p>
        </w:tc>
      </w:tr>
      <w:tr>
        <w:trPr>
          <w:cantSplit w:val="true"/>
        </w:trPr>
        <w:tc>
          <w:tcPr>
            <w:tcW w:w="2393"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rPr>
            </w:pPr>
            <w:r>
              <w:rPr>
                <w:i/>
              </w:rPr>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2</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8</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9</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11</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5D</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3 mm (2.5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50 mm (2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7.5 mm (1.5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5.0 mm (1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99</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9.0 mm (3/4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9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8-9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2.5 mm (1/2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7</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6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7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9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4-76</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9.5 mm (3/8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5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5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6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100</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5-67</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4.75 mm (No. 4)</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35</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5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36 mm (No. 8)</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45</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00 µm (No. 30)</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28</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rFonts w:eastAsia="CG Times"/>
                <w:i/>
              </w:rPr>
              <w:t xml:space="preserve"> </w:t>
            </w:r>
            <w:r>
              <w:rPr>
                <w:i/>
              </w:rPr>
              <w:t>75 µm (No. 200)</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w:t>
            </w:r>
          </w:p>
        </w:tc>
      </w:tr>
      <w:tr>
        <w:trPr/>
        <w:tc>
          <w:tcPr>
            <w:tcW w:w="2393"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rcent Crushed</w:t>
            </w:r>
          </w:p>
        </w:tc>
        <w:tc>
          <w:tcPr>
            <w:tcW w:w="1003"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106" w:type="dxa"/>
            <w:tcBorders>
              <w:top w:val="doub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r>
      <w:tr>
        <w:trPr/>
        <w:tc>
          <w:tcPr>
            <w:tcW w:w="23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rcent of Asphalt*</w:t>
            </w:r>
          </w:p>
        </w:tc>
        <w:tc>
          <w:tcPr>
            <w:tcW w:w="100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3.5</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4.0</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4.5</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5.0</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6.0</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5.0</w:t>
            </w:r>
          </w:p>
        </w:tc>
      </w:tr>
    </w:tbl>
    <w:p>
      <w:pPr>
        <w:pStyle w:val="Normal"/>
        <w:tabs>
          <w:tab w:val="clear" w:pos="720"/>
          <w:tab w:val="left" w:pos="144" w:leader="none"/>
        </w:tabs>
        <w:suppressAutoHyphens w:val="true"/>
        <w:ind w:left="144" w:hanging="144"/>
        <w:jc w:val="both"/>
        <w:rPr>
          <w:i/>
          <w:i/>
          <w:sz w:val="18"/>
        </w:rPr>
      </w:pPr>
      <w:r>
        <w:rPr>
          <w:i/>
          <w:sz w:val="18"/>
        </w:rPr>
        <w:t>*</w:t>
        <w:tab/>
        <w:t>Percent of asphalt shall be calculated on the basis of the total mass (weight) of the mixture, exclusive of water or solvent. When slag is used, the asphalt content will be adjusted to compensate for the specific gravity and surfac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oisture condition of the aggregate shall be such that the aggregate is uniformly coated and satisfactorily retains the required amount of asphalt during the stockpiling, hauling, and spreading operations. Mixtures shall not be produced at temperatures exceeding 80°C (18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6 Preparation of Subgrade or Base.</w:t>
      </w:r>
      <w:r>
        <w:rPr>
          <w:i/>
        </w:rPr>
        <w:t xml:space="preserve"> Mixtures for CMA base may be placed on an earth subgrade, on an existing pavement surface to be used as a base, or on a previously prepared base or subbase as specified. If such material is to be laid on a newly prepared subgrade, then all applicable requirements of 207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7 Spreading Mixture.</w:t>
      </w:r>
      <w:r>
        <w:rPr>
          <w:i/>
        </w:rPr>
        <w:t xml:space="preserve"> The CMA mixture shall be spread in accordance with 4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8 Curing.</w:t>
      </w:r>
      <w:r>
        <w:rPr>
          <w:i/>
        </w:rPr>
        <w:t xml:space="preserve"> All CMA mixtures shall be allowed to cure sufficiently to prevent undue distortions under the roller whe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a CMA mixture is allowed to cure under traffic, the surface shall be maintained and all damaged areas shall be satisfactorily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9 Compaction.</w:t>
      </w:r>
      <w:r>
        <w:rPr>
          <w:i/>
        </w:rPr>
        <w:t xml:space="preserve"> Compaction shall be in accordance with 402.15. Satisfactory means to confine the mixture within the required limits shall be in place during the compaction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10 Surface Tolerances.</w:t>
      </w:r>
      <w:r>
        <w:rPr>
          <w:i/>
        </w:rPr>
        <w:t xml:space="preserve"> The smoothness requirements for CMA pavements shall be in accordance with 402.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3.11 Method of Measurement. </w:t>
      </w:r>
      <w:r>
        <w:rPr>
          <w:i/>
        </w:rPr>
        <w:t>CMA pavement will be measured by the megagram (ton), of the type and size specifi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3.12 Basis of Payment. </w:t>
      </w:r>
      <w:r>
        <w:rPr>
          <w:i/>
        </w:rPr>
        <w:t>The accepted quantities of CMA pavement will be paid for at the contract unit price per megagram (ton), of the type and size specified, for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MA Bas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MA Intermediat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MA Surfac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repairing damaged areas of mixture allowed to cure under traffic shall be included in the cost of the pay items in this secti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r>
    </w:p>
    <w:p>
      <w:pPr>
        <w:pStyle w:val="Normal"/>
        <w:rPr>
          <w:rFonts w:ascii="Courier New" w:hAnsi="Courier New" w:cs="Courier New"/>
          <w:sz w:val="20"/>
        </w:rPr>
      </w:pPr>
      <w:r>
        <w:rPr>
          <w:rFonts w:cs="Courier New" w:ascii="Courier New" w:hAnsi="Courier New"/>
          <w:sz w:val="20"/>
        </w:rPr>
        <w:t>SECTION 404, DELETE LINES 1 THROUGH 10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4, AFTER LINE 109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4 – SE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4.01 Description. </w:t>
      </w:r>
      <w:r>
        <w:rPr>
          <w:i/>
        </w:rPr>
        <w:t>This work shall consist of one or more applications of asphalt material, each followed by an application of cover aggregat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4.02 Asphalt Material. </w:t>
      </w:r>
      <w:r>
        <w:rPr>
          <w:i/>
        </w:rPr>
        <w:t>The type and grade of asphalt material shall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sphalt Emulsion, RS-2, AE-90, AE-90S, or HFRS-2</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3 Cover Aggregate.</w:t>
      </w:r>
      <w:r>
        <w:rPr>
          <w:i/>
        </w:rPr>
        <w:t xml:space="preserve"> Aggregate shall be in accordance with the following requirements. When slag is used as an alternate to natural aggregate, adjustments will be made in accordance with 904.01, to compensate for differences in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Coarse Aggregates,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ize No. 8, 9, 11, or 12</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ize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ypes of seal coat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40" w:type="dxa"/>
        <w:jc w:val="center"/>
        <w:tblInd w:w="0" w:type="dxa"/>
        <w:tblLayout w:type="fixed"/>
        <w:tblCellMar>
          <w:top w:w="0" w:type="dxa"/>
          <w:left w:w="120" w:type="dxa"/>
          <w:bottom w:w="0" w:type="dxa"/>
          <w:right w:w="120" w:type="dxa"/>
        </w:tblCellMar>
      </w:tblPr>
      <w:tblGrid>
        <w:gridCol w:w="996"/>
        <w:gridCol w:w="1884"/>
        <w:gridCol w:w="1776"/>
        <w:gridCol w:w="1757"/>
        <w:gridCol w:w="2227"/>
      </w:tblGrid>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rPr>
            </w:pPr>
            <w:r>
              <w:rPr>
                <w:i/>
              </w:rPr>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rPr>
            </w:pPr>
            <w:r>
              <w:rPr>
                <w:i/>
              </w:rPr>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rPr>
            </w:pPr>
            <w:r>
              <w:rPr>
                <w:i/>
              </w:rPr>
            </w:r>
          </w:p>
        </w:tc>
        <w:tc>
          <w:tcPr>
            <w:tcW w:w="3984"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RATES OF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PER SQUAR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QUARE YARD)</w:t>
            </w:r>
          </w:p>
        </w:tc>
      </w:tr>
      <w:tr>
        <w:trPr/>
        <w:tc>
          <w:tcPr>
            <w:tcW w:w="996"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YPE</w:t>
            </w:r>
          </w:p>
        </w:tc>
        <w:tc>
          <w:tcPr>
            <w:tcW w:w="1884"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PPLICATION</w:t>
            </w:r>
          </w:p>
        </w:tc>
        <w:tc>
          <w:tcPr>
            <w:tcW w:w="1776"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NO.</w:t>
            </w:r>
          </w:p>
        </w:tc>
        <w:tc>
          <w:tcPr>
            <w:tcW w:w="1757"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kg (lb)</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I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ALLON)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C (60°F)</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 24</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4-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15)</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45-0.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2-0.16)</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4-7.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4-17)</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9-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9-0.33)</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1</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20)</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6-1.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36-0.40)</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32)</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3-0.68)</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oub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 12</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8.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19)</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6-1.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36-0.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1.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33-0.37)</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oub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 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 11</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2-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8-22)</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3-0.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5-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41-0.46)</w:t>
            </w:r>
          </w:p>
        </w:tc>
      </w:tr>
      <w:tr>
        <w:trPr/>
        <w:tc>
          <w:tcPr>
            <w:tcW w:w="9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w:t>
            </w:r>
          </w:p>
        </w:tc>
        <w:tc>
          <w:tcPr>
            <w:tcW w:w="18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ouble</w:t>
            </w:r>
          </w:p>
        </w:tc>
        <w:tc>
          <w:tcPr>
            <w:tcW w:w="17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 11</w:t>
            </w:r>
          </w:p>
        </w:tc>
        <w:tc>
          <w:tcPr>
            <w:tcW w:w="175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2-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8-22)</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3-0.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5-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41-0.46)</w:t>
            </w:r>
          </w:p>
        </w:tc>
      </w:tr>
    </w:tbl>
    <w:p>
      <w:pPr>
        <w:pStyle w:val="Normal"/>
        <w:tabs>
          <w:tab w:val="clear" w:pos="720"/>
          <w:tab w:val="left" w:pos="144" w:leader="none"/>
        </w:tabs>
        <w:suppressAutoHyphens w:val="true"/>
        <w:ind w:left="144" w:hanging="144"/>
        <w:jc w:val="both"/>
        <w:rPr>
          <w:i/>
          <w:i/>
          <w:sz w:val="18"/>
        </w:rPr>
      </w:pPr>
      <w:r>
        <w:rPr>
          <w:i/>
          <w:sz w:val="18"/>
        </w:rPr>
        <w:t>*</w:t>
        <w:tab/>
        <w:t>Only AE</w:t>
        <w:noBreakHyphen/>
        <w:t>90 or AE</w:t>
        <w:noBreakHyphen/>
        <w:t>150 shall be used for seal coat,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4 Weather Limitations.</w:t>
      </w:r>
      <w:r>
        <w:rPr>
          <w:i/>
        </w:rPr>
        <w:t xml:space="preserve"> Asphalt material shall not be applied on a wet surface, or when other weather conditions would adversely affect the seal coats. Seal coats shall not be placed when the ambient or base temperature is below 4°C (40°F). If seal coats are placed when the ambient or base temperature is between 4°C (40°F) and 16°C (60°F), the cover aggregate shall be heated to between 49°C (120°F) and 66°C (15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5 Equipment.</w:t>
      </w:r>
      <w:r>
        <w:rPr>
          <w:i/>
        </w:rPr>
        <w:t xml:space="preserve"> A distributor, rotary power broom, pneumatic tire roller, and aggregate spreader in accordance with 409.0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6 Preparation of Surface.</w:t>
      </w:r>
      <w:r>
        <w:rPr>
          <w:i/>
        </w:rPr>
        <w:t xml:space="preserve"> Surfaces to be sealed shall be brought to proper section and grade, compacted, cleaned as required, and approved. Aggregate surfaces to be sealed shall be prim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7 Applying Asphalt Material.</w:t>
      </w:r>
      <w:r>
        <w:rPr>
          <w:i/>
        </w:rPr>
        <w:t xml:space="preserve"> Asphalt material shall be applied in a uniform continuous spread over the section to be treated. The quantity of asphalt material to be applied per square meter (square yard)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asphalt material shall not be spread over a greater area than that which can be covered with the cover aggregate that is in trucks at the site. It shall not be spread more than 150 m (500 ft) ahead of the aggregate sprea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pread of the asphalt material shall be no wider than the width covered by the cover aggregate from the spreading device. Operations shall not proceed such that asphalt material is allowed to chill, set up, dry, or otherwise impair retention of the cover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8 Application of Cover Aggregate.</w:t>
      </w:r>
      <w:r>
        <w:rPr>
          <w:i/>
        </w:rPr>
        <w:t xml:space="preserve"> Immediately following the application of the asphalt material, cover aggregate shall be spread in quantities as directed. Spreading shall be accomplished such that the tires of the trucks or aggregate spreader do not contact the uncovered and newly applied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olling shall consist of at least three complete roller coverages and be completed within 30 min after the cover aggregate is applied. The rollers shall not be operated at speeds that will displace the cover aggregate from the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eal coat shall be protected by the restriction of traffic or by controlling traffic speed until the asphalt material has cured or set sufficiently to hold the cover aggregate without dis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cess cover aggregate shall be removed from the pavement surface by light brooming on the day following placement of the seal coat. The brooming shall not displace the imbedded cover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9 Method of Measurement.</w:t>
      </w:r>
      <w:r>
        <w:rPr>
          <w:i/>
        </w:rPr>
        <w:t xml:space="preserve"> Asphalt material and cover aggregate will be measured by the megagram (ton). Seal coat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If measurement of seal coat is made by the square meter (square yard), the quantity for each day’s placement will be the least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a)</w:t>
        <w:tab/>
        <w:t>the measured square meters (square yards) within the specified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b)</w:t>
        <w:tab/>
        <w:t>the calculated square meters (square yards) based on the amount of aggregate used, divided by the minimum amount of aggregate per square meter (square yard) specified in 404.03;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c)</w:t>
        <w:tab/>
        <w:t>the calculated square meters (square yards) based on the amount of asphalt material used, divided by the minimum amount of asphalt material per square meter (square yard) specified in 4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10 Basis of Payment.</w:t>
      </w:r>
      <w:r>
        <w:rPr>
          <w:i/>
        </w:rPr>
        <w:t xml:space="preserve"> The accepted quantities of asphalt material and cover aggregate will be paid for at the contract unit price per megagram (ton). Seal coat will be paid for at the contract unit price per square meter (square yard) complete in place. If slag is used as a cover aggregate, and payment will be made per megagram (ton), the pay quantity will be adjusted in accordance with 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If seal coat is paid for by the square meter (square yard) and if so directed, asphalt material in excess of the limits set out in 404.03 will be paid for at the Contractor’s invoice price, plus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Seal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over Aggregate, Seal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eal Coat, ____</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               typ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rPr>
          <w:rFonts w:ascii="Courier New" w:hAnsi="Courier New" w:cs="Courier New"/>
          <w:sz w:val="20"/>
        </w:rPr>
      </w:pPr>
      <w:r>
        <w:rPr>
          <w:rFonts w:cs="Courier New" w:ascii="Courier New" w:hAnsi="Courier New"/>
          <w:sz w:val="20"/>
        </w:rPr>
        <w:t>SECTION 405, DELETE LINES 1 THROUGH 6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5, AFTER LINE 6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5 – PRIME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1 Description.</w:t>
      </w:r>
      <w:r>
        <w:rPr>
          <w:i/>
        </w:rPr>
        <w:t xml:space="preserve"> This work shall consist of preparing and treating an existing or newly constructed aggregate surface or rubblized PCCP with asphalt material and cover aggregat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2 Asphalt Material.</w:t>
      </w:r>
      <w:r>
        <w:rPr>
          <w:i/>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sphalt Emulsion, AE-PMP</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3 Cover Aggregate.</w:t>
      </w:r>
      <w:r>
        <w:rPr>
          <w:i/>
        </w:rPr>
        <w:t xml:space="preserve"> Aggregat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ize No. 12</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 Size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4 Weather Limitations.</w:t>
      </w:r>
      <w:r>
        <w:rPr>
          <w:i/>
        </w:rPr>
        <w:t xml:space="preserve"> Asphalt material shall not be applied on a wet surface, when the ambient temperature is below 10°C (5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5 Equipment.</w:t>
      </w:r>
      <w:r>
        <w:rPr>
          <w:i/>
        </w:rPr>
        <w:t xml:space="preserve"> A distributor and aggregate spreader in accordance with 409.0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6 Preparation of Surface.</w:t>
      </w:r>
      <w:r>
        <w:rPr>
          <w:i/>
        </w:rPr>
        <w:t xml:space="preserve"> The existing surface to be treated shall be shaped to the required grade and section; free from all ruts, corrugations, or other irregularities; uniformly compac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405.07 Application of Asphalt Material.</w:t>
      </w:r>
      <w:r>
        <w:rPr>
          <w:i/>
        </w:rPr>
        <w:t xml:space="preserve"> </w:t>
      </w:r>
      <w:r>
        <w:rPr>
          <w:bCs/>
          <w:i/>
          <w:iCs/>
        </w:rPr>
        <w:t>AE-PMP shall be uniformly applied at the rate of 2.2 to 3.3 L/m</w:t>
      </w:r>
      <w:r>
        <w:rPr>
          <w:bCs/>
          <w:i/>
          <w:iCs/>
          <w:vertAlign w:val="superscript"/>
        </w:rPr>
        <w:t>2</w:t>
      </w:r>
      <w:r>
        <w:rPr>
          <w:bCs/>
          <w:i/>
          <w:iCs/>
        </w:rPr>
        <w:t xml:space="preserve"> (0.50 to 0.75 gal./syd) placed in a single application. When placing material on a rubblized base, a carpet drag shall be utilized behind the distribu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raffic is to be maintained within the limits of the section, approximately half of the width of the section shall be treated in one application. Complete coverage of the section shall be ensur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8 Cover Aggregate.</w:t>
      </w:r>
      <w:r>
        <w:rPr>
          <w:i/>
        </w:rPr>
        <w:t xml:space="preserve"> If the asphalt material fails to penetrate and the primed surface must be used by traffic, cover aggregate shall be spread to provide a dry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9 Method of Measurement.</w:t>
      </w:r>
      <w:r>
        <w:rPr>
          <w:i/>
        </w:rPr>
        <w:t xml:space="preserve"> Asphalt for prime coat will be measured by the megagram (ton), or by the square meter (square yard). Cover aggregat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5.10 Basis of Payment. </w:t>
      </w:r>
      <w:r>
        <w:rPr>
          <w:i/>
        </w:rPr>
        <w:t>The accepted quantities of prime coat will be paid for at the contract unit price per megagram (ton), or per square meter (square yard) for asphalt for prime coat. The accepted quantities of cover aggregate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Prime Coat</w:t>
        <w:tab/>
        <w:t>Mg (TON)</w:t>
      </w:r>
    </w:p>
    <w:p>
      <w:pPr>
        <w:pStyle w:val="Normal"/>
        <w:tabs>
          <w:tab w:val="left" w:pos="720" w:leader="none"/>
          <w:tab w:val="left" w:pos="1066" w:leader="none"/>
          <w:tab w:val="right" w:pos="8640" w:leader="none"/>
        </w:tabs>
        <w:suppressAutoHyphens w:val="true"/>
        <w:jc w:val="both"/>
        <w:rPr>
          <w:i/>
          <w:i/>
        </w:rPr>
      </w:pPr>
      <w:r>
        <w:rPr>
          <w:i/>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center"/>
        <w:rPr>
          <w:i/>
          <w:i/>
        </w:rPr>
      </w:pPr>
      <w:r>
        <w:rPr>
          <w:i/>
        </w:rPr>
        <w:tab/>
        <w:tab/>
        <w:t>Cover Aggregate, Prime Coat</w:t>
        <w:tab/>
        <w:t>Mg (T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rPr>
          <w:rFonts w:ascii="Courier New" w:hAnsi="Courier New" w:cs="Courier New"/>
          <w:sz w:val="20"/>
        </w:rPr>
      </w:pPr>
      <w:r>
        <w:rPr>
          <w:rFonts w:cs="Courier New" w:ascii="Courier New" w:hAnsi="Courier New"/>
          <w:sz w:val="20"/>
        </w:rPr>
        <w:t>SECTION 406, DELETE LINES 3 THROUGH 4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6, AFTER LINE 4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6 – TACK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1 Description.</w:t>
      </w:r>
      <w:r>
        <w:rPr>
          <w:i/>
        </w:rPr>
        <w:t xml:space="preserve"> This work shall consist of preparing and treating an existing pavement or concrete surface with asphalt materia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2 Asphalt Material.</w:t>
      </w:r>
      <w:r>
        <w:rPr>
          <w:i/>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sphalt Emulsion, AE-T, AE-PMT</w:t>
        <w:tab/>
        <w:t>902.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PG Asphalt Binder, PG 64-22</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3 Equipment.</w:t>
      </w:r>
      <w:r>
        <w:rPr>
          <w:i/>
        </w:rPr>
        <w:t xml:space="preserve"> A distributor in accordance with 409.03(a)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4 Preparation of Surface.</w:t>
      </w:r>
      <w:r>
        <w:rPr>
          <w:i/>
        </w:rPr>
        <w:t xml:space="preserve"> The existing surface to be treated shall be free of foreign materials deemed detrimental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5 Application of Asphalt Material.</w:t>
      </w:r>
      <w:r>
        <w:rPr>
          <w:i/>
        </w:rPr>
        <w:t xml:space="preserve"> The asphalt material shall be uniformly applied at the rate of from 0.14 to 0.36 L/m</w:t>
      </w:r>
      <w:r>
        <w:rPr>
          <w:i/>
          <w:vertAlign w:val="superscript"/>
        </w:rPr>
        <w:t>2</w:t>
      </w:r>
      <w:r>
        <w:rPr>
          <w:i/>
        </w:rPr>
        <w:t xml:space="preserve"> (0.03 to 0.08 gal./syd), or as otherwise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ack coat shall not be applied to a wet surface. The rate of application, temperature, and areas to be treated shall be approved prior to application. Excessive tack coat shall be corrected to obtain an even distrib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6 Method of Measurement.</w:t>
      </w:r>
      <w:r>
        <w:rPr>
          <w:i/>
        </w:rPr>
        <w:t xml:space="preserve"> Asphalt for tack coat will be measured by the megagram (ton) or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7 Basis of Payment.</w:t>
      </w:r>
      <w:r>
        <w:rPr>
          <w:i/>
        </w:rPr>
        <w:t xml:space="preserve"> The accepted quantities of tack coat will be paid for at the contract unit price per megagram (ton), or per square meter (square yard) for asphalt for tack coa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Tack Coat</w:t>
        <w:tab/>
        <w:t>Mg (TON)</w:t>
      </w:r>
    </w:p>
    <w:p>
      <w:pPr>
        <w:pStyle w:val="Normal"/>
        <w:tabs>
          <w:tab w:val="left" w:pos="720" w:leader="none"/>
          <w:tab w:val="left" w:pos="1066" w:leader="none"/>
          <w:tab w:val="right" w:pos="8640" w:leader="none"/>
        </w:tabs>
        <w:suppressAutoHyphens w:val="true"/>
        <w:jc w:val="both"/>
        <w:rPr>
          <w:i/>
          <w:i/>
        </w:rPr>
      </w:pPr>
      <w:r>
        <w:rPr>
          <w:i/>
        </w:rPr>
        <w:tab/>
        <w:tab/>
        <w:tab/>
        <w:t>m2 (SY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PlainText"/>
        <w:rPr/>
      </w:pPr>
      <w:r>
        <w:rPr/>
        <w:t>SECTION 407, DELETE LINES 3 THROUGH 4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7, AFTER LINE 44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7 – DUST PA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1 Description.</w:t>
      </w:r>
      <w:r>
        <w:rPr>
          <w:i/>
        </w:rPr>
        <w:t xml:space="preserve"> This work shall consist of preparing and treating an existing aggregate surface with asphalt materia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2 Asphalt Material.</w:t>
      </w:r>
      <w:r>
        <w:rPr>
          <w:i/>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sphalt Emulsion, AE-PL</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3 Weather Limitations.</w:t>
      </w:r>
      <w:r>
        <w:rPr>
          <w:i/>
        </w:rPr>
        <w:t xml:space="preserve"> Asphalt material shall not be applied on a wet surface, when the ambient temperature is below 10°C (5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4 Equipment.</w:t>
      </w:r>
      <w:r>
        <w:rPr>
          <w:i/>
        </w:rPr>
        <w:t xml:space="preserve"> A distributor in accordance with 409.03(a)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5 Preparation of Surface.</w:t>
      </w:r>
      <w:r>
        <w:rPr>
          <w:i/>
        </w:rPr>
        <w:t xml:space="preserve"> The surface to be treated shall be shaped to the required section, and be free from all ruts, corrugations, or other irregular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6 Application of Asphalt Material.</w:t>
      </w:r>
      <w:r>
        <w:rPr>
          <w:i/>
        </w:rPr>
        <w:t xml:space="preserve"> The asphalt material shall be uniformly applied at the rate of 1.5 to 5 L/m</w:t>
      </w:r>
      <w:r>
        <w:rPr>
          <w:i/>
          <w:vertAlign w:val="superscript"/>
        </w:rPr>
        <w:t>2</w:t>
      </w:r>
      <w:r>
        <w:rPr>
          <w:i/>
        </w:rPr>
        <w:t xml:space="preserve"> (0.25 to 1.00 gal./syd) in a uniform continuous spread over the section to be treat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raffic is to be maintained within the limits of the section, approximately half of the width of the section shall be treated in one application. Complete coverage of the section shall be ensur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7 Method of Measurement.</w:t>
      </w:r>
      <w:r>
        <w:rPr>
          <w:i/>
        </w:rPr>
        <w:t xml:space="preserve"> Asphalt for dust palativ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8 Basis of Payment.</w:t>
      </w:r>
      <w:r>
        <w:rPr>
          <w:i/>
        </w:rPr>
        <w:t xml:space="preserve"> The accepted quantities of this work will be paid for at the contract unit price per megagram (ton) for asphalt for dust palativ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Dust Palative</w:t>
        <w:tab/>
        <w:t>Mg (T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408, DELETE LINES 1 THROUG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408, AFTER LINE 204, INSERT AS FOLLOWS:</w:t>
      </w:r>
    </w:p>
    <w:p>
      <w:pPr>
        <w:sectPr>
          <w:type w:val="continuous"/>
          <w:pgSz w:w="12240" w:h="15840"/>
          <w:pgMar w:left="1800" w:right="1800" w:gutter="0" w:header="0" w:top="1080" w:footer="720" w:bottom="1080"/>
          <w:lnNumType w:countBy="10" w:restart="continuous" w:distance="283" w:start="204"/>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i/>
        </w:rPr>
        <w:t>SECTION 408 –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408.01 Description.</w:t>
      </w:r>
      <w:r>
        <w:rPr>
          <w:i/>
        </w:rPr>
        <w:t xml:space="preserve"> This work shall consist of sealing longitudinal and transverse cracks and joints in existing asphalt pavement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408.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sphalt Emulsion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b/>
        <w:t>Crack Sealing, AE-90, AE-90S,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Fine Aggregates,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decimal" w:pos="7200" w:leader="dot"/>
        </w:tabs>
        <w:suppressAutoHyphens w:val="true"/>
        <w:jc w:val="both"/>
        <w:rPr>
          <w:i/>
          <w:i/>
        </w:rPr>
      </w:pPr>
      <w:r>
        <w:rPr>
          <w:i/>
        </w:rPr>
        <w:tab/>
        <w:tab/>
        <w:t>Sealant for Routed Cracks and Joints</w:t>
        <w:tab/>
        <w:t>ASTM D 34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408.03 Equipment.</w:t>
      </w:r>
      <w:r>
        <w:rPr>
          <w:i/>
        </w:rPr>
        <w:t xml:space="preserve"> A distributor in accordance with 409.03 shall be used when crack sealing and an indirect-heat double boiler kettle with mechanical agitator shall be used when routing and sealing. Air compressors shall be capable of producing a minimum air pressure of 690 kPa (1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408.04 Weather Limitations.</w:t>
      </w:r>
      <w:r>
        <w:rPr>
          <w:i/>
        </w:rPr>
        <w:t xml:space="preserve"> Sealing operations shall not be conducted on a wet surface, when the ambient temperature is below 4°C (4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408.05 Routing</w:t>
      </w:r>
      <w:r>
        <w:rPr>
          <w:i/>
        </w:rPr>
        <w:t>. Cracks and joints shall be routed with a vertical-spindle router with carbide-tipped or diamond router bits to form a reservoir not exceeding 13 mm x 13 mm (0.5 in. x 0.5 in.), when required. The operation shall be coordinated such that routed materials do not encroach on pavement lanes carrying traffic and all rout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 xml:space="preserve">408.06 Sealing Cracks and Joints. </w:t>
      </w:r>
      <w:r>
        <w:rPr>
          <w:i/>
        </w:rPr>
        <w:t>Cracks and joints shall be cleaned by blowing with compressed air or by other suitable means. Asphalt material shall be placed utilizing a "V" shaped wand tip, to allow the penetration of the materials into the cracks and joints. The cracks and joints shall be completely filled or overbanded not to exceed 125 mm (5 in.), or as required. All excess asphalt material shall be removed from the pavement. The sealed cracks and joints shall be covered with sufficient fine aggregate to prevent tracking of the asphalt materials. All excess cover material shall be removed from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pplication of asphalt materials shall be completed without covering existing pavement markings. When traffic is to be maintained within the limits of the section, temporary traffic control measures in accordance with 801 shall be us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408.07</w:t>
      </w:r>
      <w:r>
        <w:rPr>
          <w:i/>
        </w:rPr>
        <w:t xml:space="preserve"> </w:t>
      </w:r>
      <w:r>
        <w:rPr>
          <w:b/>
          <w:i/>
        </w:rPr>
        <w:t>Method of Measurement.</w:t>
      </w:r>
      <w:r>
        <w:rPr>
          <w:i/>
        </w:rPr>
        <w:t xml:space="preserve"> Sealing cracks and joints in asphalt pavements will be measured by the megagram (ton) of asphalt material used. Routing of cracks and joint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emporary traffic control measures will be measured in accordance with 801.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8.08 Basis of Payment.</w:t>
      </w:r>
      <w:r>
        <w:rPr>
          <w:i/>
        </w:rPr>
        <w:t xml:space="preserve"> Sealing cracks and joints in asphalt pavements will be paid for by the megagram (ton) of asphalt material used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emporary traffic control measure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Cracks and Joints in Asphalt Pavement, Seal</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racks and Joints in Asphalt Pavement, Rout and Seal</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all materials, cover aggregate, cleaning, and all necessary incidentals shall be included in the cost of the pay items in this secti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9, BEGIN LINE 1, DELETE AND INSERT AS FOLLOWS:</w:t>
      </w:r>
    </w:p>
    <w:p>
      <w:pPr>
        <w:sectPr>
          <w:type w:val="continuous"/>
          <w:pgSz w:w="12240" w:h="15840"/>
          <w:pgMar w:left="1800" w:right="1800" w:gutter="0" w:header="0" w:top="1080" w:footer="720" w:bottom="1080"/>
          <w:lnNumType w:countBy="10" w:restart="continuous" w:distance="283" w:start="0"/>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rPr>
        <w:t xml:space="preserve">SECTION 409 – </w:t>
      </w:r>
      <w:r>
        <w:rPr>
          <w:b/>
          <w:strike/>
        </w:rPr>
        <w:t>Blank</w:t>
      </w:r>
      <w:r>
        <w:rPr>
          <w:b/>
        </w:rPr>
        <w:t xml:space="preserve"> </w:t>
      </w:r>
      <w:r>
        <w:rPr>
          <w:b/>
          <w:i/>
        </w:rPr>
        <w:t>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9.01 Production, Transportation, and Laydown of Asphalt Mixtures.</w:t>
      </w:r>
      <w:r>
        <w:rPr>
          <w:i/>
        </w:rPr>
        <w:t xml:space="preserve"> For production of asphalt mixtures, the Contractor shall provide all equipment necessary for the production, transportation, and laydow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9.02 Mixing Plant.</w:t>
      </w:r>
      <w:r>
        <w:rPr>
          <w:i/>
        </w:rPr>
        <w:t xml:space="preserve"> The mixing plant shall be capable of producing a uniform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b/>
          <w:i/>
        </w:rPr>
        <w:tab/>
        <w:tab/>
        <w:t>(a) Certified HMA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r>
      <w:r>
        <w:rPr>
          <w:bCs/>
          <w:i/>
          <w:iCs/>
        </w:rPr>
        <w:t>A Certified HMA Plant shall be in accordance with ITM 58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b) CMA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ixing plant shall be of sufficient capacity and coordination to adequately handle the proposed CMA construction. The mixing unit shall be a twin shaft pugmill or other approved mixer, including the drum type capable of producing a consistent uniform mixture. The outlet of the mixer shall be such that it prevents segregation of the material when dischar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 certified HMA plant in accordance with 409.02(a) may be utilized as a CMA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409.03 HMA Laydow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Distributor.</w:t>
      </w:r>
      <w:r>
        <w:rPr>
          <w:i/>
        </w:rPr>
        <w:t xml:space="preserve"> The distributor shall be equipped, maintained, and operated to provide uniform heating and application rates as specified. The distributor shall have a volume measuring device and a thermometer to monitor the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istributors shall also be equipped with a power unit for the pump and with a full circulation spray bar with vertical contr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Hauling Equipment.</w:t>
      </w:r>
      <w:r>
        <w:rPr>
          <w:i/>
        </w:rPr>
        <w:t xml:space="preserve"> The mixtures shall be transported to the laydown operation in trucks that have tight, clean, and smooth be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ruck beds may be treated with approved anti-adhesive agents. The truck beds shall be raised after application of non-foaming anti-adhesive agents to drain the liquids from the bed prior to HMA being loaded into the truck. The Department will maintain a list of approved Anti-Adhesiv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auling equipment shall be equipped with a watertight cover to protect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c) Laydown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Paver.</w:t>
      </w:r>
      <w:r>
        <w:rPr>
          <w:i/>
        </w:rPr>
        <w:t xml:space="preserve"> The paver shall be self-propelled, and equipped with a material receiving system, and equipped with heated and vibrating screeds. The paver may also include automatic slope and grade controls, extendable screeds and extendable aug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utomatic control devices shall be separated from the paver screeds, paver tracks or wheels and be capable of adjusting both sides of the screeds automatically to maintain a constant angle of attack in relation to the grade leveler device or grad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 grade leveling system may be used to activate the control devices on each HMA course, including matching lays. The leveling system shall be attached to the paver and operated parallel to the paver’s line of t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tendable screeds shall be rigid, heated, and vibrating, and be capable of maintaining the cross slope, and line and grade of the pavement, to produce uniform placement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uger extensions shall be used when required to distribute the HMA uniformly in front of the scr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Widener.</w:t>
      </w:r>
      <w:r>
        <w:rPr>
          <w:i/>
        </w:rPr>
        <w:t xml:space="preserve"> A device capable of receiving, transferring, spreading, and striking off materials to the proper grade and slo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3. Other Mechanical Devices.</w:t>
      </w:r>
      <w:r>
        <w:rPr>
          <w:i/>
        </w:rPr>
        <w:t xml:space="preserve"> Inaccessible or short sections of HMA may be placed with specialty equipment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Compaction Equipment.</w:t>
      </w:r>
      <w:r>
        <w:rPr>
          <w:i/>
        </w:rPr>
        <w:t xml:space="preserve"> Compaction equipment shall be self-propelled, steel wheel or pneumatic tire types, in good condition, and capable of reversing direction without backlashing. All roller wheels shall be equipped with scrapers to keep the wheels clean, have water spraying devices on the wheels, and steering devices capable of accurately guiding the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Tandem Roller.</w:t>
      </w:r>
      <w:r>
        <w:rPr>
          <w:i/>
        </w:rPr>
        <w:t xml:space="preserve"> A roller having two axles and a minimum mass (weight) of 9 Mg (1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Three Wheel Roller.</w:t>
      </w:r>
      <w:r>
        <w:rPr>
          <w:i/>
        </w:rPr>
        <w:t xml:space="preserve"> A roller having three wheels with a minimum bearing of 5.3 kg/mm (300 lb/in.) on the rear wheels. The crown of the wheels shall not exceed 63 mm (2.5 in.) in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tandem roller which has a drive wheel bearing of no less than 5.3 kg/mm (300 lb/in.) may be used in lieu of the three wheel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3. Pneumatic Tire Roller.</w:t>
      </w:r>
      <w:r>
        <w:rPr>
          <w:i/>
        </w:rPr>
        <w:t xml:space="preserve"> A pneumatic tire roller shall have a minimum rolling width of 1.65 m (5.5 ft). The roller shall be equipped with compaction tires, minimum size 7:50 by 15, exerting a uniform, average contact pressure from 345 to 620 kPa (50 to 90 psi) uniformly over the pavement by adjusting ballast and tire inflation pressures. The wheels on at least one axle shall be fully oscillating vertically, and mounted as to prevent scuffing of the pavements during rolling or turning operations. Charts or tabulations showing the contact areas and pressures for the full range of tire inflation pressures and for the full range of tire loadings for each compactor shall be furnish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4. Vibratory Roller.</w:t>
      </w:r>
      <w:r>
        <w:rPr>
          <w:i/>
        </w:rPr>
        <w:t xml:space="preserve"> A vibratory roller shall be equipped with a variable amplitude system, a speed control device, and have a minimum vibration frequency of 2000 vibrations per min. A reed tachometer shall be provided for verifying the frequency of vib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5. Trench Roller.</w:t>
      </w:r>
      <w:r>
        <w:rPr>
          <w:i/>
        </w:rPr>
        <w:t xml:space="preserve"> A trench roller shall have a compaction wheel bearing of no less than 5.3 kg/mm (300 lb/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6. Specialty Roller/Compactor.</w:t>
      </w:r>
      <w:r>
        <w:rPr>
          <w:i/>
        </w:rPr>
        <w:t xml:space="preserve"> Inaccessible or short sections of HMA may be compacted with specialty equipment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tab/>
        <w:tab/>
        <w:t>(e) Miscellaneou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Aggregate Spreader.</w:t>
      </w:r>
      <w:r>
        <w:rPr>
          <w:i/>
        </w:rPr>
        <w:t xml:space="preserve"> A spreader shall be self-propelled, pneumatic tired-motorized unit with a front loading hopper and a transportation system for distributing the aggregates uniformly across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Rotary Power Broom.</w:t>
      </w:r>
      <w:r>
        <w:rPr>
          <w:i/>
        </w:rPr>
        <w:t xml:space="preserve"> A motorized, pneumatic tired unit with rotary bristle broom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f) Smoothnes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Profilograph.</w:t>
      </w:r>
      <w:r>
        <w:rPr>
          <w:i/>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Straightedge - 4.9 m (16 ft).</w:t>
      </w:r>
      <w:r>
        <w:rPr>
          <w:i/>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3. Straightedge - 3 m (10 ft).</w:t>
      </w:r>
      <w:r>
        <w:rPr/>
        <w:t xml:space="preserve"> A 3 m (10 ft) straightedge is the same as a 4.9 m straightedge except that the wheels are mounted 3.048 m (10 ft) apart. A handheld rigid beam may be substituted.</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altName w:val="Arial"/>
    <w:charset w:val="00"/>
    <w:family w:val="swiss"/>
    <w:pitch w:val="variable"/>
  </w:font>
  <w:font w:name="CaslonOpnface BT">
    <w:altName w:val="Courier New"/>
    <w:charset w:val="00"/>
    <w:family w:val="decorative"/>
    <w:pitch w:val="variable"/>
  </w:font>
  <w:font w:name="Courier New">
    <w:charset w:val="00"/>
    <w:family w:val="modern"/>
    <w:pitch w:val="default"/>
  </w:font>
  <w:font w:name="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65</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pPr>
    <w:rPr>
      <w:i/>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paragraph" w:styleId="Heading3">
    <w:name w:val="Heading 3"/>
    <w:basedOn w:val="Normal"/>
    <w:next w:val="Normal"/>
    <w:qFormat/>
    <w:pPr>
      <w:keepNext w:val="true"/>
      <w:numPr>
        <w:ilvl w:val="2"/>
        <w:numId w:val="1"/>
      </w:numPr>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outlineLvl w:val="2"/>
    </w:pPr>
    <w:rPr>
      <w:rFonts w:ascii="Times New Roman" w:hAnsi="Times New Roman" w:cs="Times New Roman"/>
      <w:i/>
      <w:spacing w:val="-3"/>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clear" w:pos="720"/>
        <w:tab w:val="center" w:pos="5040" w:leader="none"/>
      </w:tabs>
      <w:suppressAutoHyphens w:val="true"/>
      <w:jc w:val="center"/>
    </w:pPr>
    <w:rPr>
      <w:rFonts w:ascii="Univers;Arial" w:hAnsi="Univers;Arial" w:cs="Univers;Arial"/>
      <w:b/>
      <w:spacing w:val="-3"/>
      <w:sz w:val="20"/>
    </w:rPr>
  </w:style>
  <w:style w:type="paragraph" w:styleId="TextBody">
    <w:name w:val="Body Tex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spacing w:val="-3"/>
    </w:rPr>
  </w:style>
  <w:style w:type="paragraph" w:styleId="TextBodyIndent">
    <w:name w:val="Body Text Indent"/>
    <w:basedOn w:val="Normal"/>
    <w:pPr>
      <w:spacing w:before="0" w:after="120"/>
      <w:ind w:left="360" w:hanging="0"/>
    </w:pPr>
    <w:rPr/>
  </w:style>
  <w:style w:type="paragraph" w:styleId="Correspondence">
    <w:name w:val="correspondence"/>
    <w:qFormat/>
    <w:pPr>
      <w:widowControl/>
      <w:bidi w:val="0"/>
    </w:pPr>
    <w:rPr>
      <w:rFonts w:ascii="CaslonOpnface BT;Courier New" w:hAnsi="CaslonOpnface BT;Courier New" w:eastAsia="Times New Roman" w:cs="CaslonOpnface BT;Courier New"/>
      <w:i/>
      <w:color w:val="auto"/>
      <w:sz w:val="18"/>
      <w:szCs w:val="20"/>
      <w:lang w:val="en-US" w:eastAsia="en-US" w:bidi="ar-SA"/>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BodyTextIndent3">
    <w:name w:val="Body Text Indent 3"/>
    <w:basedOn w:val="Normal"/>
    <w:qFormat/>
    <w:pPr>
      <w:suppressAutoHyphens w:val="true"/>
      <w:ind w:firstLine="720"/>
      <w:jc w:val="both"/>
    </w:pPr>
    <w:rPr>
      <w:rFonts w:ascii="Times New Roman" w:hAnsi="Times New Roman" w:cs="Times New Roman"/>
      <w:i/>
      <w:spacing w:val="-3"/>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720"/>
        <w:tab w:val="clear" w:pos="1066"/>
        <w:tab w:val="clear" w:pos="1440"/>
        <w:tab w:val="clear" w:pos="1728"/>
        <w:tab w:val="clear" w:pos="1872"/>
        <w:tab w:val="clear" w:pos="2088"/>
        <w:tab w:val="clear" w:pos="2448"/>
        <w:tab w:val="clear" w:pos="7200"/>
        <w:tab w:val="clear" w:pos="8640"/>
      </w:tabs>
      <w:suppressAutoHyphens w:val="false"/>
      <w:spacing w:before="0" w:after="120"/>
      <w:ind w:firstLine="210"/>
      <w:jc w:val="left"/>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left" w:pos="360" w:leader="none"/>
        <w:tab w:val="left" w:pos="720" w:leader="none"/>
        <w:tab w:val="left" w:pos="3600" w:leader="none"/>
      </w:tabs>
    </w:pPr>
    <w:rPr/>
  </w:style>
  <w:style w:type="paragraph" w:styleId="LineNum">
    <w:name w:val="LineNum"/>
    <w:qFormat/>
    <w:pPr>
      <w:widowControl/>
      <w:tabs>
        <w:tab w:val="clear" w:pos="720"/>
        <w:tab w:val="left" w:pos="-720" w:leader="none"/>
      </w:tabs>
      <w:suppressAutoHyphens w:val="true"/>
      <w:bidi w:val="0"/>
      <w:spacing w:lineRule="auto" w:line="2040"/>
    </w:pPr>
    <w:rPr>
      <w:rFonts w:ascii="Bookman" w:hAnsi="Bookman" w:eastAsia="Times New Roman" w:cs="Bookman"/>
      <w:color w:val="auto"/>
      <w:sz w:val="20"/>
      <w:szCs w:val="20"/>
      <w:lang w:val="en-US" w:bidi="ar-SA" w:eastAsia="zh-CN"/>
    </w:rPr>
  </w:style>
  <w:style w:type="paragraph" w:styleId="CellHeading">
    <w:name w:val="CellHeading"/>
    <w:qFormat/>
    <w:pPr>
      <w:widowControl/>
      <w:tabs>
        <w:tab w:val="clear" w:pos="720"/>
        <w:tab w:val="left" w:pos="-720" w:leader="none"/>
      </w:tabs>
      <w:suppressAutoHyphens w:val="true"/>
      <w:bidi w:val="0"/>
      <w:spacing w:lineRule="auto" w:line="208"/>
      <w:jc w:val="center"/>
    </w:pPr>
    <w:rPr>
      <w:rFonts w:ascii="Bookman" w:hAnsi="Bookman" w:eastAsia="Times New Roman" w:cs="Bookman"/>
      <w:color w:val="auto"/>
      <w:sz w:val="18"/>
      <w:szCs w:val="20"/>
      <w:lang w:val="en-US" w:bidi="ar-SA" w:eastAsia="zh-CN"/>
    </w:rPr>
  </w:style>
  <w:style w:type="paragraph" w:styleId="Heading1CGTimes">
    <w:name w:val="Heading 1 + CG Times"/>
    <w:basedOn w:val="Heading1"/>
    <w:qFormat/>
    <w:pPr>
      <w:numPr>
        <w:ilvl w:val="0"/>
        <w:numId w:val="0"/>
      </w:numPr>
      <w:tabs>
        <w:tab w:val="clear" w:pos="720"/>
        <w:tab w:val="clear" w:pos="1066"/>
        <w:tab w:val="clear" w:pos="1440"/>
        <w:tab w:val="clear" w:pos="1728"/>
        <w:tab w:val="clear" w:pos="1872"/>
        <w:tab w:val="clear" w:pos="2088"/>
        <w:tab w:val="clear" w:pos="2448"/>
        <w:tab w:val="clear" w:pos="7200"/>
        <w:tab w:val="clear" w:pos="8640"/>
      </w:tabs>
      <w:suppressAutoHyphens w:val="false"/>
      <w:outlineLvl w:val="9"/>
    </w:pPr>
    <w:rPr>
      <w:spacing w:val="0"/>
      <w:kern w:val="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8:00Z</dcterms:created>
  <dc:creator>Sharman Chumbley</dc:creator>
  <dc:description/>
  <dc:language>en-US</dc:language>
  <cp:lastModifiedBy>INDOT</cp:lastModifiedBy>
  <cp:lastPrinted>2003-12-05T10:57:00Z</cp:lastPrinted>
  <dcterms:modified xsi:type="dcterms:W3CDTF">2003-12-05T15:57:00Z</dcterms:modified>
  <cp:revision>197</cp:revision>
  <dc:subject/>
  <dc:title/>
</cp:coreProperties>
</file>