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 for End Bent Backfill</w:t>
        <w:tab/>
        <w:t>21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 for Shoulder Drains</w:t>
        <w:tab/>
        <w:t>608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 for Underdrains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rch, Structural Plate</w:t>
        <w:tab/>
        <w:t>717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Dust Palative</w:t>
        <w:tab/>
        <w:t>407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Prime Coat</w:t>
        <w:tab/>
        <w:t>4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Seal Coat</w:t>
        <w:tab/>
        <w:t>4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Tack Coat</w:t>
        <w:tab/>
        <w:t>4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Material for Underseal</w:t>
        <w:tab/>
        <w:t>612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utomatic Drainage Gate</w:t>
        <w:tab/>
        <w:t>721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 Borrow</w:t>
        <w:tab/>
        <w:t>21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cad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cade, III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er Delineator</w:t>
        <w:tab/>
        <w:t>602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er, Direction Indicato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d Course Material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d Course Material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nch Mark Pos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nch Mark Post, Rese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lt, Remove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rrow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rrow, Cohesiv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x Truss Sign Structure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eaking Pavemen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Bracket Assembly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Overlay Patching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Overlay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Overlay, Additional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Patching, Full Depth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Patching, Partial Depth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onze Plates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onze Plates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ble Span Sign Structure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ble, Pole Circuit, THWH, No. ____ Copper, Strand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ble-Duct Marker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ntilever Sign Support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ed Test Holes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ting Adjusted to Grade, Monumen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ting, Adjust to Grade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ting, Furnish and Adjust to Grade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tch Basin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llular Concrete Fill</w:t>
        <w:tab/>
        <w:t>2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ment Concrete Pavement for _______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nter Curb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hemical Modification, Soils</w:t>
        <w:tab/>
        <w:t>215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ircuit Installation, Str. No. ____, Luminaires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n Steel Bridge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n Steel Bridge, Partial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ring and Grubbing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ring Right-of-Way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ring Right-of-Way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MA Base</w:t>
        <w:tab/>
        <w:t>403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MA Intermediate</w:t>
        <w:tab/>
        <w:t>403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MA Surface</w:t>
        <w:tab/>
        <w:t>403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fferdam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 No. 53</w:t>
        <w:tab/>
        <w:t>303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 No. 73</w:t>
        <w:tab/>
        <w:t>303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, No. 53, Base</w:t>
        <w:tab/>
        <w:t>30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Ancho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Barrier Glare Screen</w:t>
        <w:tab/>
        <w:t>602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Barrier</w:t>
        <w:tab/>
        <w:t>602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Bridge Railing Transition</w:t>
        <w:tab/>
        <w:t>706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Culvert Extension, Precast Reinforced Concrete Box Sections</w:t>
        <w:tab/>
        <w:t>7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Paved Flowline, Arch, Structural Plate</w:t>
        <w:tab/>
        <w:t>717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A, Substructure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A, Superstructure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B, Above Footings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B, Footings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C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C, Superstructure</w:t>
        <w:tab/>
        <w:t>704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C, Superstructure</w:t>
        <w:tab/>
        <w:t>705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Foundation Seal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Structures</w:t>
        <w:tab/>
        <w:t>7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duit, Steel, Galvaniz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nector Kit, Fus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nector Kit, Unfus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struction Sig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aminated Soil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and Cabinet, Flash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and Cabinet, Phas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Cabinet Found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Cabinet Foundation, M, Modify to P-1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red Hole in Rock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ring, PCCP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st Reduction Incentive No. ____</w:t>
        <w:tab/>
        <w:t>109.0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ver Aggregate, Prime Coat</w:t>
        <w:tab/>
        <w:t>4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ver Aggregate, Seal Coat</w:t>
        <w:tab/>
        <w:t>4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racks and Joints in Asphalt Pavement, Rout and Seal</w:t>
        <w:tab/>
        <w:t>408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racks and Joints in Asphalt Pavement, Seal</w:t>
        <w:tab/>
        <w:t>408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racks and Joints in PCCP, Rout and Seal</w:t>
        <w:tab/>
        <w:t>5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racks and Joints in PCCP, Seal</w:t>
        <w:tab/>
        <w:t>5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lvert, Precast Reinforced Concrete Box Sections</w:t>
        <w:tab/>
        <w:t>7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 and Gutter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 Painting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 Ramp, Concrete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, Monolithic</w:t>
        <w:tab/>
        <w:t>3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, Remove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, Reset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-1 Contraction Joint</w:t>
        <w:tab/>
        <w:t>5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 Post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 Post, Flexible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 with Post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nse Graded Subbase</w:t>
        <w:tab/>
        <w:t>302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tour Route Marker Assembly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tour Route Marker Assembly, Multiple Route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isconnect Hang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ain Extension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ain Pipe, Steel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ain Tile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illed Hole for Flowable Mortar</w:t>
        <w:tab/>
        <w:t>213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illed Hole for Underseal</w:t>
        <w:tab/>
        <w:t>612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illed Hole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um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ynamic Pile Load Test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mbankment Foundation Soils Treatmen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mbankmen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nvironmental Control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rosion Control Blanket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Common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Dry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Foundation, Unclassified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Pea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Rock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Unclassified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Waterway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Wet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X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Y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ploratory Cores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ploratory Drilling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 Gat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, Farm Field, Barbed Wir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, Farm Field, Tension Wir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, Reset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rtilizer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ield Drilled Hole in Concrete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ield Office</w:t>
        <w:tab/>
        <w:t>105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asher Installation, Location No. ____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asher Modernization, Location No. ____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ashing Arrow Sig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owable Mortar</w:t>
        <w:tab/>
        <w:t>213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grid</w:t>
        <w:tab/>
        <w:t>2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grid, Subgrade</w:t>
        <w:tab/>
        <w:t>617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textile for Underdrains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textiles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rated Box End Sectio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rates, Basins, and Fittings, Cast Iron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Connector System, W-Beam, Curv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End Treatmen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End Treatment, _____, Temporary Bridge Approaches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Transition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Transition, VH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Adjust Heigh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Remove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Rese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Terminal System, W-Beam Curv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____ Spacing, Temporary Bridge Approaches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Cable Terminal Anchor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Double Fac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Nest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Shop Curved</w:t>
        <w:tab/>
        <w:t>601.13</w:t>
      </w:r>
    </w:p>
    <w:p>
      <w:pPr>
        <w:pStyle w:val="Header"/>
        <w:tabs>
          <w:tab w:val="right" w:pos="8640" w:leader="dot"/>
        </w:tabs>
        <w:rPr/>
      </w:pPr>
      <w:r>
        <w:rPr/>
        <w:t>Guardrail, WR-Beam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tter, Concrete</w:t>
        <w:tab/>
        <w:t>607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and Rail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andhole, Lighting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andhole, Signa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eader, Cement Concrete</w:t>
        <w:tab/>
        <w:t>614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eader, Cement Concrete, Reconstruct</w:t>
        <w:tab/>
        <w:t>614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edge Rows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igh Mast Tower Winch Drive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Base, Mainline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Base, Shoulder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Base, Type _____</w:t>
        <w:tab/>
        <w:t>402.2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Approaches Type _____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Intermediate, Type _____</w:t>
        <w:tab/>
        <w:t>402.2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Sidewalk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Temporary Pavement</w:t>
        <w:tab/>
        <w:t>402.2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Underdrains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Intermediate, Mainline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Intermediate, Shoulder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Partial Depth Patch</w:t>
        <w:tab/>
        <w:t>5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Patching, Type _____</w:t>
        <w:tab/>
        <w:t>304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Rumble Strips</w:t>
        <w:tab/>
        <w:t>402.2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Surface, Shoulder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Surface, Type _____</w:t>
        <w:tab/>
        <w:t>402.2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Wedge and Level, Type _____</w:t>
        <w:tab/>
        <w:t>402.2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ouses and Buildings, Parcel No. _______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mpact Attenuator Spare Parts Package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mpact Attenuator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mpact Attenuator, Rese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let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let, type H with Slotted Drains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let, type HA with Slotted Drains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spection Hol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sulation Link, Non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sulation Link, 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acking and Supporting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oint Material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 Pole, High Mast, E.M.H.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 Pole, Roadway, E.M.H., Mast Arm, Base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 Structure, Remove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ing Foundation, Concrete, with Grounding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ar Grading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r for Retention Pond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oop Detector Delay Amplifier, Channe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ber and Timber, Treated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ber and Timber, Untreated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inaire, High Mast, _____, Watt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inaire, Roadway, _____, Watt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gnetometer Detecto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lbox Assembly, Double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lbox Assembly, Single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ntaining Traffic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ntaining Traffic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nhole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sonry Tree Wel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sonry Wal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etal Parts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croloop Detecto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lled HMA Shoulder Corrugations</w:t>
        <w:tab/>
        <w:t>606.0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lled PCCP Shoulder Corrugations</w:t>
        <w:tab/>
        <w:t>606.0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scellaneous Equipment for Traffic Signals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bilization and Demobilization for Seeding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bilization and Demobilization</w:t>
        <w:tab/>
        <w:t>110.0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dified Posts, Nested Guardrail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numen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nument, Re-establish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ched Seeding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ching Material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tiple Compression Fitting, Non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tiple Compression Fitting, 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utlet Protector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head Balanced Cantilever Sign Structure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head Sign Structur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head Sign Structure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lay Dam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int Steel Bridge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int Steel Bridge, Partial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rking Barrier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troll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d Side Ditch</w:t>
        <w:tab/>
        <w:t>607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d Side Ditch, Break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ment Message Marking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ment Message Marking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 Base Patching</w:t>
        <w:tab/>
        <w:t>3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 Base</w:t>
        <w:tab/>
        <w:t>3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P Patching, Full Depth</w:t>
        <w:tab/>
        <w:t>506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P Patching, Partial Depth</w:t>
        <w:tab/>
        <w:t>506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P</w:t>
        <w:tab/>
        <w:t>502.2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edestrian Push Butt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edestrian Signal Head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 Ti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Concrete, Steel Shell Encas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Reinforced Concrete, Steel Shell Encased, Epoxy Coat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Steel H, Epoxy Coated, H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Steel H, H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Steel H, Reinforced Concrete Encased, H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Driven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Furnish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Treated, Driven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Treated, Furnish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Catch Basin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End Sectio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Extension, Circula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Extension, Deformed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Liner, Thermoplastic</w:t>
        <w:tab/>
        <w:t>725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Drain Tile Terminal Section</w:t>
        <w:tab/>
        <w:t>719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End Bent Drai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Relaid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Sanitary Sewe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Slotted Drai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Slotted Vane Drai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Type, Circula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Type, Deformed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Underdrain Outlet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k Floors, Ply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Annua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Aquatic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iannua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roadleaf Evergreen, Cone, Broad Upright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roadleaf Evergreen, Globe, Dwarf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roadleaf Evergreen, Spreading, Semispreading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Coniferous Evergreen, Cone, Broad Upright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Coniferous Evergreen, Globe, Dwarf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Coniferous Evergreen, Prostrate Broad Spreading, Semispreading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Deciduous Shrub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Deciduous Tree, Multi-Stem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Deciduous Tree, Single Stem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Ground Cover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Perennia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Root, Tuber, Corm, Bulb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Rose Grade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neumatically Placed Mortar</w:t>
        <w:tab/>
        <w:t>70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ous Material for Root Protection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table Tower Lighting Drive System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tland Cement Concrete Base</w:t>
        <w:tab/>
        <w:t>3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eformed Joint Material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esent Structure, Str. No. ____, Remove Portions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esent Structure, Str. No. ____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ismatic Reflector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ofiling PCCP</w:t>
        <w:tab/>
        <w:t>5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ofilograph, HMA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ofilograph, PCCP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 HMA, _____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PCCP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uality Assurance Adjustment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uality Assurance Adjustment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ailing</w:t>
        <w:tab/>
        <w:t>706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ailing, Concrete</w:t>
        <w:tab/>
        <w:t>706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ference Post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Asbestos Containing Materials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Materials, Dispos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Materials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Materials, Transport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ed Concrete Bridge Approach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Bars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Bars, Epoxy Coated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704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705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pointing Masonry in Structures</w:t>
        <w:tab/>
        <w:t>7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trofit Load Transfer</w:t>
        <w:tab/>
        <w:t>5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trofitted Tie Bars</w:t>
        <w:tab/>
        <w:t>5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ght-of-Way Marker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ght-of-Way Marker, Rese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Class _____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Dumped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Grouted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Grouted</w:t>
        <w:tab/>
        <w:t>717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Precast Concret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Revetment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Uniform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vet, Remove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oad Closure Sign Assembly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oad Closure Sign Assembly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ubblized PCCP</w:t>
        <w:tab/>
        <w:t>3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fety Metal End Sectio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lvaged Road Material for ________</w:t>
        <w:tab/>
        <w:t>613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w Cut for Roadway Loop and Sealant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calping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al Coat</w:t>
        <w:tab/>
        <w:t>4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diment, Remove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ed Mixture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edling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rvice Point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ttlement Plate</w:t>
        <w:tab/>
        <w:t>20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Concrete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Concrete, Reconstruct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Concrete, Re-Lay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and Supports, Wide Flange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Post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Post, Square, Reinforced Anchor Bas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Post, Square, Unreinforced Anchor Bas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"Do Not Disturb"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"Do Not Mow or Spray"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"Do Not Spray"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Double Faced, Sheet, With Legend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Overhead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Panel, Relocat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Panel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Panel, With Legend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 Assembly, Relocat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and Supports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Relocat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With Legend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Underpass, and Roadway Lighting Location Identification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Cabl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Cantilever Structure, Mast Arm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Detector Housing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Interconnect Cabl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Pedesta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Pole, Wood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Servic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Strain Pole, Stee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Support Found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lopewall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lopewall, Concret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nowplowable Raised Pavement Marker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nowplowable Raised Pavement Marker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dding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dding, Nursery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il Pipe, Cast Iron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an and Catenary for Flash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an, Catenary, and Teth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lashpad, Riprap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ring Box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atic Pile Load Test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eps, Concrete</w:t>
        <w:tab/>
        <w:t>604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ockpiled Material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ockpiled Selected Material</w:t>
        <w:tab/>
        <w:t>212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ockpiled Selected Material, Salvaged</w:t>
        <w:tab/>
        <w:t>212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 Seal, Replace</w:t>
        <w:tab/>
        <w:t>72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</w:t>
        <w:tab/>
        <w:t>72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, Replace</w:t>
        <w:tab/>
        <w:t>72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Member, Concrete</w:t>
        <w:tab/>
        <w:t>707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Members, Concrete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Members, Concrete</w:t>
        <w:tab/>
        <w:t>707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, Breakaway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, Field Cut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e Backfill</w:t>
        <w:tab/>
        <w:t>21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e, Reconstruct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es and Obstructions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ud Shear Connectors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bbase for PCCP</w:t>
        <w:tab/>
        <w:t>302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bgrade Treatment, Type _____</w:t>
        <w:tab/>
        <w:t>207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Milling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Milling, Asphalt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Milling, Portland Cement Concret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Seal</w:t>
        <w:tab/>
        <w:t>709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Bridge and Approaches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Bridge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Buzz Strip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hangeable Message Sig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heck Dams, Revetment Riprap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heck Dams, Straw Bales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oncrete Barri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oncrete Barrier, Anchored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rossover Drainage Pip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rossov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rossover, _____, Refurbish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Ditch Inlet Protection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Illuminatio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Mulching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nel Sign Support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nel Sign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arking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arking, Removabl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essage Marking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essage Marking, Removabl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Raised Pavement Mark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ediment Basin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ediment Trap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ilt Fence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lope Drain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ffic Signal with Detector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ffic Signal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nsverse Pavement Marking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nsverse Pavement Marking, Removabl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Worksite Speed Limit Sign Assembly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rminal Joint</w:t>
        <w:tab/>
        <w:t>5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 Pile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 Pile, Restrike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ing for Asbestos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ing for Wastes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hreaded Tie Bar Assembly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hreaded Tie Bar Assembly, Epoxy Coated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opsoil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ffic Signal Head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ffic Signal Install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ffic Signal Moderniz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nsverse Marking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nsverse Marking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ubular Marker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Underground Storage Tank, Liquid Waste Disposal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Underground Storage Tank, Remove and Dispos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Video Inspection for Underdrain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ater for Reconditioning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ater for Shale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ater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elded Steel Wire Fabric</w:t>
        <w:tab/>
        <w:t>708.09</w:t>
      </w:r>
    </w:p>
    <w:p>
      <w:pPr>
        <w:pStyle w:val="Header"/>
        <w:tabs>
          <w:tab w:val="right" w:pos="8640" w:leader="dot"/>
        </w:tabs>
        <w:rPr/>
      </w:pPr>
      <w:r>
        <w:rPr/>
        <w:t>Wide Flange Sign Post Support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dening with HMA, Type _____</w:t>
        <w:tab/>
        <w:t>304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dening with PCC Base</w:t>
        <w:tab/>
        <w:t>3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dening with QC/QA-HMA</w:t>
        <w:tab/>
        <w:t>304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re, No. ____ Copper</w:t>
        <w:tab/>
        <w:t>807.19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080"/>
      <w:pgNumType w:start="8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90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</w:rPr>
    </w:pPr>
    <w:r>
      <w:rPr>
        <w:b/>
        <w:sz w:val="26"/>
      </w:rPr>
      <w:t>INDEX OF PAY ITEMS</w:t>
    </w:r>
  </w:p>
  <w:p>
    <w:pPr>
      <w:pStyle w:val="Header"/>
      <w:rPr>
        <w:b/>
        <w:b/>
      </w:rPr>
    </w:pPr>
    <w:r>
      <w:rPr>
        <w:b/>
      </w:rPr>
      <w:t>PAY ITEM</w:t>
      <w:tab/>
      <w:t>SECTION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17:00Z</dcterms:created>
  <dc:creator>Sharman Chumbley</dc:creator>
  <dc:description/>
  <dc:language>en-US</dc:language>
  <cp:lastModifiedBy>TSCHUM</cp:lastModifiedBy>
  <cp:lastPrinted>2002-11-20T09:03:00Z</cp:lastPrinted>
  <dcterms:modified xsi:type="dcterms:W3CDTF">2002-12-03T19:25:00Z</dcterms:modified>
  <cp:revision>50</cp:revision>
  <dc:subject/>
  <dc:title>INDEX OF PAY ITEMS</dc:title>
</cp:coreProperties>
</file>