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dot"/>
        </w:tabs>
        <w:rPr/>
      </w:pPr>
      <w:r>
        <w:rPr/>
        <w:t>Aggregate for End Bent Backfill</w:t>
        <w:tab/>
        <w:t>211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Aggregate for Shoulder Drains</w:t>
        <w:tab/>
        <w:t>608.0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Aggregate for Underdrains</w:t>
        <w:tab/>
        <w:t>718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Aggregate, No. 73</w:t>
        <w:tab/>
        <w:t>30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Arch, Structural Plate</w:t>
        <w:tab/>
        <w:t>717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Asphalt for Dust Palative</w:t>
        <w:tab/>
        <w:t>407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Asphalt for Prime Coat</w:t>
        <w:tab/>
        <w:t>405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Asphalt for Seal Coat</w:t>
        <w:tab/>
        <w:t>404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Asphalt for Tack Coat</w:t>
        <w:tab/>
        <w:t>406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Asphalt Material for Underseal</w:t>
        <w:tab/>
        <w:t>612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Automatic Drainage Gate</w:t>
        <w:tab/>
        <w:t>721.0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 Borrow</w:t>
        <w:tab/>
        <w:t>211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 Borrow for Structure Backfill</w:t>
        <w:tab/>
        <w:t>211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arricade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arricade, III, Permanent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arrier Delineator</w:t>
        <w:tab/>
        <w:t>602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arrier Delineator</w:t>
        <w:tab/>
        <w:t>706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arrier, Direction Indicator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ed Course Material</w:t>
        <w:tab/>
        <w:t>604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ed Course Material</w:t>
        <w:tab/>
        <w:t>605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ench Mark Post</w:t>
        <w:tab/>
        <w:t>615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ench Mark Post, Reset</w:t>
        <w:tab/>
        <w:t>615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olt, Remove</w:t>
        <w:tab/>
        <w:t>711.7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orrow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orrow, Cohesive</w:t>
        <w:tab/>
        <w:t>616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ox Truss Sign Structure Foundation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reaking Pavement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ridge Bracket Assembly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ridge Deck Overlay</w:t>
        <w:tab/>
        <w:t>722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ridge Deck Overlay Patching</w:t>
        <w:tab/>
        <w:t>722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ridge Deck Overlay, Additional</w:t>
        <w:tab/>
        <w:t>722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ridge Deck Patching, Full Depth</w:t>
        <w:tab/>
        <w:t>722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ridge Deck Patching, Partial Depth</w:t>
        <w:tab/>
        <w:t>722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ronze Plates</w:t>
        <w:tab/>
        <w:t>702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Bronze Plates</w:t>
        <w:tab/>
        <w:t>711.7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able Span Sign Structure Foundation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able, Pole Circuit, THWH, No. ____ Copper, Stranded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able-Duct Marker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alcium Chloride for _______</w:t>
        <w:tab/>
        <w:t>303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antilever Sign Support Foundation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ased Test Holes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asting Adjusted to Grade, Monument</w:t>
        <w:tab/>
        <w:t>615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asting, Adjust to Grade</w:t>
        <w:tab/>
        <w:t>720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asting, Furnish and Adjust to Grade</w:t>
        <w:tab/>
        <w:t>720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atch Basin</w:t>
        <w:tab/>
        <w:t>720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ellular Concrete Fill</w:t>
        <w:tab/>
        <w:t>216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ement Concrete</w:t>
        <w:tab/>
        <w:t>30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ement Concrete Pavement for _______</w:t>
        <w:tab/>
        <w:t>611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enter Curb</w:t>
        <w:tab/>
        <w:t>605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hemical Modification, Soils</w:t>
        <w:tab/>
        <w:t>215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ircuit Installation, Str. No. ____, Luminaires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lean Steel Bridge, Br. No. ____</w:t>
        <w:tab/>
        <w:t>619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lean Steel Bridge, Partial, Br. No. ____</w:t>
        <w:tab/>
        <w:t>619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learing and Grubbing</w:t>
        <w:tab/>
        <w:t>201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learing Right-of-Way</w:t>
        <w:tab/>
        <w:t>201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learing Right-of-Way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MA Base</w:t>
        <w:tab/>
        <w:t>403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MA Intermediate</w:t>
        <w:tab/>
        <w:t>403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MA Surface</w:t>
        <w:tab/>
        <w:t>403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fferdam</w:t>
        <w:tab/>
        <w:t>206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mpacted Aggregate</w:t>
        <w:tab/>
        <w:t>610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mpacted Aggregate</w:t>
        <w:tab/>
        <w:t>611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mpacted Aggregate for ________</w:t>
        <w:tab/>
        <w:t>30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 xml:space="preserve">Compacted </w:t>
      </w:r>
      <w:r>
        <w:rPr>
          <w:rStyle w:val="PageNumber"/>
        </w:rPr>
        <w:t>Aggregate</w:t>
      </w:r>
      <w:r>
        <w:rPr/>
        <w:t xml:space="preserve"> for Patching</w:t>
        <w:tab/>
        <w:t>30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mpacted Aggregate, O</w:t>
        <w:tab/>
        <w:t>303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mpacted Aggregate, P</w:t>
        <w:tab/>
        <w:t>303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 Anchor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 Barrier</w:t>
        <w:tab/>
        <w:t>602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 Barrier Glare Screen</w:t>
        <w:tab/>
        <w:t>602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 Bridge Railing Transition</w:t>
        <w:tab/>
        <w:t>706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 Culvert Extension, Precast Reinforced Concrete Box Sections</w:t>
        <w:tab/>
        <w:t>714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 Paved Flowline, Arch, Structural Plate</w:t>
        <w:tab/>
        <w:t>717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, A, Substructure</w:t>
        <w:tab/>
        <w:t>702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, A, Superstructure</w:t>
        <w:tab/>
        <w:t>702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, B, Above Footings</w:t>
        <w:tab/>
        <w:t>702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, B, Footings</w:t>
        <w:tab/>
        <w:t>702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, C</w:t>
        <w:tab/>
        <w:t>702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, C, Superstructure</w:t>
        <w:tab/>
        <w:t>704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, C, Superstructure</w:t>
        <w:tab/>
        <w:t>705.0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, Foundation Seal</w:t>
        <w:tab/>
        <w:t>702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crete, Structures</w:t>
        <w:tab/>
        <w:t>714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duit, Steel, Galvanized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nector Kit, Fused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nector Kit, Unfused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struction Sign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taminated Soil, Remove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troller and Cabinet, Flasher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troller and Cabinet, Phase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troller Cabinet Foundation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ntroller Cabinet Foundation, M, Modify to P-1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red Hole in Rock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ring, PCCP</w:t>
        <w:tab/>
        <w:t>501.3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st Reduction Incentive No. ____</w:t>
        <w:tab/>
        <w:t>109.0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ver Aggregate, Prime Coat</w:t>
        <w:tab/>
        <w:t>405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over Aggregate, Seal Coat</w:t>
        <w:tab/>
        <w:t>404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racks and Joints in Asphalt Pavement, Seal</w:t>
        <w:tab/>
        <w:t>30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racks and Joints in Concrete Pavement or Base, Fill</w:t>
        <w:tab/>
        <w:t>30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ulvert, Precast Reinforced Concrete Box Sections</w:t>
        <w:tab/>
        <w:t>714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urb</w:t>
        <w:tab/>
        <w:t>605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urb and Gutter</w:t>
        <w:tab/>
        <w:t>605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urb Painting</w:t>
        <w:tab/>
        <w:t>808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urb Ramp, Concrete</w:t>
        <w:tab/>
        <w:t>604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urb, Monolithic</w:t>
        <w:tab/>
        <w:t>307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urb, Remove</w:t>
        <w:tab/>
        <w:t>605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Curb, Reset</w:t>
        <w:tab/>
        <w:t>605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-1 Contraction Joint</w:t>
        <w:tab/>
        <w:t>503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elineator</w:t>
        <w:tab/>
        <w:t>804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elineator Post</w:t>
        <w:tab/>
        <w:t>804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elineator Post, Flexible</w:t>
        <w:tab/>
        <w:t>804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elineator with Post</w:t>
        <w:tab/>
        <w:t>804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etour Route Marker Assembly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etour Route Marker Assembly, Multiple Routes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isconnect Hanger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ouble Arm Sign Structure Median Foundation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rain Extension</w:t>
        <w:tab/>
        <w:t>619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rain Pipe, Steel</w:t>
        <w:tab/>
        <w:t>702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rain Tile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rilled Hole</w:t>
        <w:tab/>
        <w:t>711.7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rilled Hole for Flowable Mortar</w:t>
        <w:tab/>
        <w:t>213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rilled Hole for Underseal</w:t>
        <w:tab/>
        <w:t>612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rum, Permanent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Dynamic Pile Load Test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mbankment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mbankment Foundation Soils Treatment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nvironmental Control, Br. No. ____</w:t>
        <w:tab/>
        <w:t>619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rosion Control Blanket</w:t>
        <w:tab/>
        <w:t>62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xcavation for Subgrade Treatment</w:t>
        <w:tab/>
        <w:t>207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xcavation, Common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xcavation, Dry</w:t>
        <w:tab/>
        <w:t>206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xcavation, Foundation, Unclassified</w:t>
        <w:tab/>
        <w:t>206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xcavation, Peat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xcavation, Rock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xcavation, Unclassified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xcavation, Waterway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xcavation, Wet</w:t>
        <w:tab/>
        <w:t>206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xcavation, X</w:t>
        <w:tab/>
        <w:t>206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xcavation, Y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xploratory Cores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Exploratory Drilling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Fence</w:t>
        <w:tab/>
        <w:t>603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Fence Gate</w:t>
        <w:tab/>
        <w:t>603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Fence, Farm Field, Barbed Wire</w:t>
        <w:tab/>
        <w:t>603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Fence, Farm Field, Tension Wire</w:t>
        <w:tab/>
        <w:t>603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Fence, Reset</w:t>
        <w:tab/>
        <w:t>603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Fertilizer</w:t>
        <w:tab/>
        <w:t>62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Field Drilled Hole in Concrete</w:t>
        <w:tab/>
        <w:t>702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Field Office</w:t>
        <w:tab/>
        <w:t>105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Flasher Installation, Location No. ____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Flasher Modernization, Location No. ____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Flashing Arrow Sign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Flowable Mortar</w:t>
        <w:tab/>
        <w:t>213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eogrid, Subgrade</w:t>
        <w:tab/>
        <w:t>617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eotextile for Underdrains</w:t>
        <w:tab/>
        <w:t>718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eotextiles</w:t>
        <w:tab/>
        <w:t>616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rated Box End Section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rates, Basins, and Fittings, Cast Iron</w:t>
        <w:tab/>
        <w:t>702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 Connector System, W-Beam, Curved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 End Treatment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 End Treatment, _____, Temporary Bridge Approaches</w:t>
        <w:tab/>
        <w:t>713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 Transition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 Transition, VH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, Adjust Height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, Remove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, Reset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, Terminal System, W-Beam Curved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, W-Beam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, W-Beam, ____ Spacing, Temporary Bridge Approaches</w:t>
        <w:tab/>
        <w:t>713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, W-Beam, Cable Terminal Anchor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, W-Beam, Double Faced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, W-Beam, Nested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, W-Beam, Shop Curved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ardrail, WR-Beam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Gutter, Concrete</w:t>
        <w:tab/>
        <w:t>607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andhole, Lighting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andhole, Signal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eader, Cement Concrete</w:t>
        <w:tab/>
        <w:t>614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eader, Cement Concrete, Reconstruct</w:t>
        <w:tab/>
        <w:t>614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edge Rows</w:t>
        <w:tab/>
        <w:t>201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igh Mast Tower Winch Drive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Base, Mainline</w:t>
        <w:tab/>
        <w:t>402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Base, Shoulder</w:t>
        <w:tab/>
        <w:t>402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for ________</w:t>
        <w:tab/>
        <w:t>611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for Approaches</w:t>
        <w:tab/>
        <w:t>610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for Underdrains</w:t>
        <w:tab/>
        <w:t>718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Intermediate, Mainline</w:t>
        <w:tab/>
        <w:t>402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Intermediate, Shoulder</w:t>
        <w:tab/>
        <w:t>402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Patching for Asphalt Pavement</w:t>
        <w:tab/>
        <w:t>30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Patching for Rigid Pavement or Base</w:t>
        <w:tab/>
        <w:t>30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Patching, Temporary</w:t>
        <w:tab/>
        <w:t>30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Rumble Strips</w:t>
        <w:tab/>
        <w:t>402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Surface, Mainline</w:t>
        <w:tab/>
        <w:t>402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Surface, Shoulder</w:t>
        <w:tab/>
        <w:t>402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MA Wedge and Level</w:t>
        <w:tab/>
        <w:t>402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Houses and Buildings, Parcel No. _______, Remove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Impact Attenuator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Impact Attenuator Spare Parts Package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Impact Attenuator, Reset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Inlet</w:t>
        <w:tab/>
        <w:t>720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Inspection Hole</w:t>
        <w:tab/>
        <w:t>616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Insulation Link, Nonwaterproofed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Insulation Link, Waterproofed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Jacking and Supporting</w:t>
        <w:tab/>
        <w:t>711.7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Joint Material</w:t>
        <w:tab/>
        <w:t>604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Light Pole, High Mast, E.M.H.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Light Pole, Roadway, E.M.H., Mast Arm, Base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Light Structure, Remove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Lighting Foundation, Concrete, with Grounding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Line</w:t>
        <w:tab/>
        <w:t>808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Line, Remove</w:t>
        <w:tab/>
        <w:t>808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Linear Grading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Liner for Retention Pond</w:t>
        <w:tab/>
        <w:t>205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Loop Detector Delay Amplifier, Channel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Lumber and Timber, Treated</w:t>
        <w:tab/>
        <w:t>71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Lumber and Timber, Untreated</w:t>
        <w:tab/>
        <w:t>71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Luminaire, High Mast, _____, Watt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Luminaire, Roadway, _____, Watt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agnetometer Detector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ailbox Assembly, Double</w:t>
        <w:tab/>
        <w:t>611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ailbox Assembly, Single</w:t>
        <w:tab/>
        <w:t>611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aintaining Traffic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aintaining Traffic, Br. No. ____</w:t>
        <w:tab/>
        <w:t>619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anhole</w:t>
        <w:tab/>
        <w:t>720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asonry Tree Well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asonry Wall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etal Parts</w:t>
        <w:tab/>
        <w:t>71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icroloop Detector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illed HMA Corrugations</w:t>
        <w:tab/>
        <w:t>401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illed PCCP Corrugations</w:t>
        <w:tab/>
        <w:t>501.3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iscellaneous Equipment for Traffic Signals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obilization and Demobilization</w:t>
        <w:tab/>
        <w:t>110.0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obilization and Demobilization for Seeding</w:t>
        <w:tab/>
        <w:t>62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odified Posts, Nested Guardrail</w:t>
        <w:tab/>
        <w:t>60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onument</w:t>
        <w:tab/>
        <w:t>615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onument, Re-establish</w:t>
        <w:tab/>
        <w:t>615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ulched Seeding</w:t>
        <w:tab/>
        <w:t>62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ulching Material</w:t>
        <w:tab/>
        <w:t>62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ultiple Compression Fitting, Nonwaterproofed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Multiple Compression Fitting, Waterproofed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Outlet Protector</w:t>
        <w:tab/>
        <w:t>718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Overhead Sign Structure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Overhead Sign Structure, Remove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Overlay Dam</w:t>
        <w:tab/>
        <w:t>722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aint Steel Bridge, Br. No. ____</w:t>
        <w:tab/>
        <w:t>619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aint Steel Bridge, Partial, Br. No. ____</w:t>
        <w:tab/>
        <w:t>619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arking Barrier</w:t>
        <w:tab/>
        <w:t>615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atroller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aved Side Ditch</w:t>
        <w:tab/>
        <w:t>607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aved Side Ditch, Break</w:t>
        <w:tab/>
        <w:t>616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avement Message Marking</w:t>
        <w:tab/>
        <w:t>808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avement Message Marking, Remove</w:t>
        <w:tab/>
        <w:t>808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CCP</w:t>
        <w:tab/>
        <w:t>502.2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CCP Patching, Full Depth</w:t>
        <w:tab/>
        <w:t>506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CCP Patching, Partial Depth</w:t>
        <w:tab/>
        <w:t>506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edestrian Push Button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edestrian Signal Head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le Tip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le, Concrete, Steel Shell Encased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le, Reinforced Concrete, Steel Shell Encased, Epoxy Coated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le, Steel H, Epoxy Coated, HP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le, Steel H, HP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le, Steel H, Reinforced Concrete Encased, HP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le, Timber, Driven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le, Timber, Furnished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le, Timber, Treated, Driven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le, Timber, Treated, Furnished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 Catch Basin</w:t>
        <w:tab/>
        <w:t>720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 End Section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 Extension, Circular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 Extension, Deformed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 Liner, Thermoplastic</w:t>
        <w:tab/>
        <w:t>725.0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, Drain Tile Terminal Section</w:t>
        <w:tab/>
        <w:t>719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, End Bent Drain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, Jacked, Circular</w:t>
        <w:tab/>
        <w:t>716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, Relaid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, Sanitary Sewer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, Slotted Drain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, Slotted Vane Drain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, Type, Circular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, Type, Deformed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ipe, Underdrain Outlet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k Floors, Ply</w:t>
        <w:tab/>
        <w:t>71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Annual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Aquatic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Biannual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Broadleaf Evergreen, Cone, Broad Upright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Broadleaf Evergreen, Globe, Dwarf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Broadleaf Evergreen, Spreading, Semispreading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Coniferous Evergreen, Cone, Broad Upright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Coniferous Evergreen, Globe, Dwarf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Coniferous Evergreen, Prostrate Broad Spreading, Semispreading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Deciduous Shrub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Deciduous Tree, Multi-Stem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Deciduous Tree, Single Stem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Ground Cover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Perennial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Root, Tuber, Corm, Bulb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lant, Rose Grade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neumatically Placed Mortar</w:t>
        <w:tab/>
        <w:t>708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orous Material for Root Protection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ortable Tower Lighting Drive System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ortland Cement Concrete Base</w:t>
        <w:tab/>
        <w:t>307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ortland Cement Concrete for Patching</w:t>
        <w:tab/>
        <w:t>30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reformed Joint Material</w:t>
        <w:tab/>
        <w:t>611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resent Structure, Str. No. ____, Remove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resent Structure, Str. No. ____, Remove Portions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rismatic Reflector</w:t>
        <w:tab/>
        <w:t>808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rofilograph, HMA</w:t>
        <w:tab/>
        <w:t>401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Profilograph, PCCP</w:t>
        <w:tab/>
        <w:t>501.3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QC/QA-HMA Base, Mainline</w:t>
        <w:tab/>
        <w:t>401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QC/QA-HMA Base, Shoulder</w:t>
        <w:tab/>
        <w:t>401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QC/QA-HMA Intermediate, Mainline</w:t>
        <w:tab/>
        <w:t>401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QC/QA-HMA Intermediate, Shoulder</w:t>
        <w:tab/>
        <w:t>401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QC/QA-HMA Surface, Mainline</w:t>
        <w:tab/>
        <w:t>401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QC/QA-HMA Surface, Shoulder</w:t>
        <w:tab/>
        <w:t>401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QC/QA-PCCP</w:t>
        <w:tab/>
        <w:t>501.3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Quality Assurance Adjustment</w:t>
        <w:tab/>
        <w:t>401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Quality Assurance Adjustment</w:t>
        <w:tab/>
        <w:t>501.3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ailing</w:t>
        <w:tab/>
        <w:t>706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ailing, Concrete</w:t>
        <w:tab/>
        <w:t>706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ailing, Pipe</w:t>
        <w:tab/>
        <w:t>706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ference Post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gulated Asbestos Containing Materials, Remove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gulated Materials, Dispose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gulated Materials, Remove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gulated Materials, Transport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inforced Concrete Bridge Approach</w:t>
        <w:tab/>
        <w:t>610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inforcing Bars</w:t>
        <w:tab/>
        <w:t>703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inforcing Bars, Epoxy Coated</w:t>
        <w:tab/>
        <w:t>703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inforcing Steel</w:t>
        <w:tab/>
        <w:t>610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inforcing Steel</w:t>
        <w:tab/>
        <w:t>704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inforcing Steel</w:t>
        <w:tab/>
        <w:t>705.0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inforcing Steel</w:t>
        <w:tab/>
        <w:t>706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pairing</w:t>
        <w:tab/>
        <w:t>30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pointing Masonry in Structures</w:t>
        <w:tab/>
        <w:t>710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trofit Load Transfer</w:t>
        <w:tab/>
        <w:t>30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etrofitted Tie Bars</w:t>
        <w:tab/>
        <w:t>503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ight-of-Way Marker</w:t>
        <w:tab/>
        <w:t>615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ight-of-Way Marker, Reset</w:t>
        <w:tab/>
        <w:t>615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iprap, Class _____</w:t>
        <w:tab/>
        <w:t>616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iprap, Dumped</w:t>
        <w:tab/>
        <w:t>616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iprap, Grouted</w:t>
        <w:tab/>
        <w:t>616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iprap, Grouted</w:t>
        <w:tab/>
        <w:t>717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iprap, Precast Concrete</w:t>
        <w:tab/>
        <w:t>616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iprap, Revetment</w:t>
        <w:tab/>
        <w:t>616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iprap, Uniform</w:t>
        <w:tab/>
        <w:t>616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ivet, Remove</w:t>
        <w:tab/>
        <w:t>711.7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oad Closure Sign Assembly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oad Closure Sign Assembly, Permanent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Rubblized PCCP</w:t>
        <w:tab/>
        <w:t>30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afety Metal End Section</w:t>
        <w:tab/>
        <w:t>71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alvaged Road Material for ________</w:t>
        <w:tab/>
        <w:t>613.0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aw Cut for Roadway Loop and Sealant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awing and Sealing Transverse Joints</w:t>
        <w:tab/>
        <w:t>30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calping</w:t>
        <w:tab/>
        <w:t>201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eal Coat</w:t>
        <w:tab/>
        <w:t>404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ediment, Remove</w:t>
        <w:tab/>
        <w:t>205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eed Mixture</w:t>
        <w:tab/>
        <w:t>62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eedling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ervice Point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ettlement Plate</w:t>
        <w:tab/>
        <w:t>204.0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dewalk, Concrete</w:t>
        <w:tab/>
        <w:t>604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dewalk, Concrete, Reconstruct</w:t>
        <w:tab/>
        <w:t>604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dewalk, Concrete, Re-Lay</w:t>
        <w:tab/>
        <w:t>604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dewalk, HMA</w:t>
        <w:tab/>
        <w:t>604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 and Supports, Wide Flange, Remove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 Post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 Post, Square, Reinforced Anchor Base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 Post, Square, Unreinforced Anchor Base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"Do Not Disturb"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"Do Not Mow or Spray"</w:t>
        <w:tab/>
        <w:t>622.2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"Do Not Spray"</w:t>
        <w:tab/>
        <w:t>62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Double Faced, Sheet, With Legend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Overhead, Remove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Panel, Relocate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Panel, Remove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Panel, With Legend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Sheet Assembly, Relocate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Sheet, and Supports, Remove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Sheet, Relocate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Sheet, Remove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Sheet, With Legend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, Underpass, and Roadway Lighting Location Identification</w:t>
        <w:tab/>
        <w:t>807.1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al Cable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al Cantilever Structure, Mast Arm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al Detector Housing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al Interconnect Cable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al Pedestal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al Pole, Wood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al Service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al Strain Pole, Steel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ignal Support Foundation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lopewall</w:t>
        <w:tab/>
        <w:t>616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lopewall, Concrete</w:t>
        <w:tab/>
        <w:t>616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nowplowable Raised Pavement Marker</w:t>
        <w:tab/>
        <w:t>808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nowplowable Raised Pavement Marker, Remove</w:t>
        <w:tab/>
        <w:t>808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odding</w:t>
        <w:tab/>
        <w:t>62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odding, Nursery</w:t>
        <w:tab/>
        <w:t>62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oil Pipe, Cast Iron</w:t>
        <w:tab/>
        <w:t>702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pan and Catenary for Flasher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pan, Catenary, and Tether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plashpad, Riprap</w:t>
        <w:tab/>
        <w:t>205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pring Box</w:t>
        <w:tab/>
        <w:t>720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atic Pile Load Test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eps, Concrete</w:t>
        <w:tab/>
        <w:t>604.1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ockpiled Material</w:t>
        <w:tab/>
        <w:t>111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ockpiled Selected Material</w:t>
        <w:tab/>
        <w:t>212.0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ockpiled Selected Material, Salvaged</w:t>
        <w:tab/>
        <w:t>212.0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ructural Expansion Joint</w:t>
        <w:tab/>
        <w:t>111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ructural Expansion Joint</w:t>
        <w:tab/>
        <w:t>724.0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ructural Expansion Joint Seal, Replace</w:t>
        <w:tab/>
        <w:t>724.0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ructural Expansion Joint, Replace</w:t>
        <w:tab/>
        <w:t>724.0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ructural Member, Concrete</w:t>
        <w:tab/>
        <w:t>707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ructural Members, Concrete</w:t>
        <w:tab/>
        <w:t>111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ructural Steel</w:t>
        <w:tab/>
        <w:t>111.11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ructural Steel</w:t>
        <w:tab/>
        <w:t>711.7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ructural Steel, Breakaway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ructural Steel, Field Cut</w:t>
        <w:tab/>
        <w:t>711.7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ructure, Reconstruct</w:t>
        <w:tab/>
        <w:t>720.0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ructures and Obstructions, Remove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tud Shear Connectors</w:t>
        <w:tab/>
        <w:t>711.70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ubbase</w:t>
        <w:tab/>
        <w:t>304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ubgrade Treatment</w:t>
        <w:tab/>
        <w:t>207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urface Milling</w:t>
        <w:tab/>
        <w:t>722.14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urface Milling, Asphalt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urface Milling, Portland Cement Concrete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urface Seal</w:t>
        <w:tab/>
        <w:t>709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Surface, Remove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Bridge</w:t>
        <w:tab/>
        <w:t>713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Bridge and Approaches</w:t>
        <w:tab/>
        <w:t>713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Buzz Strips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Changeable Message Sign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Check Dams, Revetment Riprap</w:t>
        <w:tab/>
        <w:t>205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Check Dams, Straw Bales</w:t>
        <w:tab/>
        <w:t>205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Concrete Barrier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Concrete Barrier, Anchored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Crossover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Crossover Drainage Pipe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Crossover, _____, Refurbish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Ditch Inlet Protection</w:t>
        <w:tab/>
        <w:t>205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Illumination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Mulching</w:t>
        <w:tab/>
        <w:t>205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Panel Sign Supports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Panel Signs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Pavement Marking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Pavement Marking, Removable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Pavement Message Marking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Pavement Message Marking, Removable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Raised Pavement Marker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Sediment Basin</w:t>
        <w:tab/>
        <w:t>205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Sediment Trap</w:t>
        <w:tab/>
        <w:t>205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Silt Fence</w:t>
        <w:tab/>
        <w:t>205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Slope Drain</w:t>
        <w:tab/>
        <w:t>205.07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Traffic Signal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Traffic Signal with Detectors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Transverse Pavement Marking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Transverse Pavement Marking, Removable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mporary Worksite Speed Limit Sign Assembly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rminal Joint</w:t>
        <w:tab/>
        <w:t>503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st Pile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st Pile, Restrike</w:t>
        <w:tab/>
        <w:t>701.15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sting for Asbestos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esting for Wastes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hreaded Tie Bar Assembly</w:t>
        <w:tab/>
        <w:t>703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hreaded Tie Bar Assembly, Epoxy Coated</w:t>
        <w:tab/>
        <w:t>703.0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opsoil</w:t>
        <w:tab/>
        <w:t>62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raffic Signal Head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raffic Signal Installation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raffic Signal Modernization</w:t>
        <w:tab/>
        <w:t>805.16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ransverse Marking</w:t>
        <w:tab/>
        <w:t>808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ransverse Marking, Remove</w:t>
        <w:tab/>
        <w:t>808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Tubular Marker, Permanent</w:t>
        <w:tab/>
        <w:t>801.1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Underground Storage Tank, Liquid Waste Disposal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Underground Storage Tank, Remove and Dispose</w:t>
        <w:tab/>
        <w:t>202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Video Inspection for Underdrain</w:t>
        <w:tab/>
        <w:t>718.09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Water</w:t>
        <w:tab/>
        <w:t>621.13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Water for Reconditioning</w:t>
        <w:tab/>
        <w:t>30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Water for Shale</w:t>
        <w:tab/>
        <w:t>203.28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Welded Steel Wire Fabric</w:t>
        <w:tab/>
        <w:t>708.09</w:t>
      </w:r>
    </w:p>
    <w:p>
      <w:pPr>
        <w:pStyle w:val="Header"/>
        <w:tabs>
          <w:tab w:val="right" w:pos="8640" w:leader="dot"/>
        </w:tabs>
        <w:rPr/>
      </w:pPr>
      <w:r>
        <w:rPr/>
        <w:t>Wide Flange Sign Post Support Foundation</w:t>
        <w:tab/>
        <w:t>802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Widening with Compacted Aggregate</w:t>
        <w:tab/>
        <w:t>30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Widening with HMA</w:t>
        <w:tab/>
        <w:t>30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Widening with QC/QA-HMA</w:t>
        <w:tab/>
        <w:t>305.12</w:t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/>
        <w:t>Wire, No. ____ Copper</w:t>
        <w:tab/>
        <w:t>807.19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720" w:bottom="1080"/>
      <w:pgNumType w:start="8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906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6"/>
      </w:rPr>
    </w:pPr>
    <w:r>
      <w:rPr>
        <w:b/>
        <w:sz w:val="26"/>
      </w:rPr>
      <w:t>INDEX OF PAY ITEMS</w:t>
    </w:r>
  </w:p>
  <w:p>
    <w:pPr>
      <w:pStyle w:val="Header"/>
      <w:rPr>
        <w:b/>
        <w:b/>
      </w:rPr>
    </w:pPr>
    <w:r>
      <w:rPr>
        <w:b/>
      </w:rPr>
      <w:t>PAY ITEM</w:t>
      <w:tab/>
      <w:t>SECTION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</w:pPr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9:17:00Z</dcterms:created>
  <dc:creator>Sharman Chumbley</dc:creator>
  <dc:description/>
  <dc:language>en-US</dc:language>
  <cp:lastModifiedBy>Sharman Chumbley</cp:lastModifiedBy>
  <cp:lastPrinted>2001-06-11T07:40:00Z</cp:lastPrinted>
  <dcterms:modified xsi:type="dcterms:W3CDTF">2001-12-19T18:59:00Z</dcterms:modified>
  <cp:revision>23</cp:revision>
  <dc:subject/>
  <dc:title>INDEX OF PAY ITEMS</dc:title>
</cp:coreProperties>
</file>