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SUPPLEMENTAL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INDIANA DEPARTMENT OF TRANSPOR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t>March 1, 20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rFonts w:ascii="Courier New" w:hAnsi="Courier New" w:cs="Courier New"/>
          <w:sz w:val="20"/>
        </w:rPr>
      </w:pPr>
      <w:r>
        <w:rPr>
          <w:rFonts w:cs="Courier New" w:ascii="Courier New" w:hAnsi="Courier New"/>
          <w:sz w:val="20"/>
        </w:rPr>
      </w:r>
    </w:p>
    <w:p>
      <w:pPr>
        <w:pStyle w:val="Normal"/>
        <w:pBdr>
          <w:bottom w:val="single" w:sz="4" w:space="1" w:color="000000"/>
        </w:pBd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rFonts w:ascii="Courier New" w:hAnsi="Courier New" w:cs="Courier New"/>
          <w:sz w:val="20"/>
        </w:rPr>
      </w:pPr>
      <w:r>
        <w:rPr>
          <w:rFonts w:cs="Courier New" w:ascii="Courier New" w:hAnsi="Courier New"/>
          <w:sz w:val="20"/>
        </w:rPr>
        <w:t>REVISION TO 1999 STANDARD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SECTION 801, DELETE LINES 1 THROUGH 781.</w:t>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1, AFTER LINE 1, INSERT AS FOLLOWS.</w:t>
      </w:r>
    </w:p>
    <w:p>
      <w:pPr>
        <w:sectPr>
          <w:footerReference w:type="default" r:id="rId2"/>
          <w:type w:val="nextPage"/>
          <w:pgSz w:w="12240" w:h="15840"/>
          <w:pgMar w:left="1800" w:right="1800" w:gutter="0" w:header="0" w:top="1080" w:footer="720" w:bottom="1080"/>
          <w:lnNumType w:countBy="10" w:restart="continuous" w:distance="283"/>
          <w:pgNumType w:start="801"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1 – TRAFFIC CONTROLS FOR CONSTRUCTION AND MAINTENANCE OPER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1 Description.</w:t>
      </w:r>
      <w:r>
        <w:rPr>
          <w:i/>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rFonts w:cs="Courier New" w:ascii="Courier New" w:hAnsi="Courier New"/>
          <w:sz w:val="20"/>
        </w:rPr>
        <w:tab/>
        <w:tab/>
      </w:r>
      <w:r>
        <w:rPr>
          <w:i/>
        </w:rPr>
        <w:t>Coarse Aggregate, Class D or Higher, Size No. 73</w:t>
        <w:tab/>
        <w:t>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Temporary Barrier Delineator</w:t>
        <w:tab/>
        <w:t>913.08(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emporary Panel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8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ground mounted temporary traffic sign backing material and supports shall both be certified to meet NCHRP 350 crash test standards and approved for use by the FHWA. Roll-up materials will not be allowed. A copy of the FHWA acceptance letter shall be provided the Engineer upon requ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594360</wp:posOffset>
                </wp:positionV>
                <wp:extent cx="0" cy="274320"/>
                <wp:effectExtent l="5080" t="0" r="5080" b="0"/>
                <wp:wrapSquare wrapText="bothSides"/>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6.8pt" to="-12pt,68.35pt" stroked="t" o:allowincell="f" style="position:absolute">
                <v:stroke color="black" weight="9360" joinstyle="miter" endcap="flat"/>
                <v:fill o:detectmouseclick="t" on="false"/>
                <w10:wrap type="square"/>
              </v:line>
            </w:pict>
          </mc:Fallback>
        </mc:AlternateContent>
      </w:r>
      <w:r>
        <w:rPr>
          <w:rFonts w:cs="Courier New"/>
        </w:rPr>
        <w:tab/>
      </w:r>
      <w:r>
        <w:rPr>
          <w:rFonts w:cs="Courier New"/>
          <w:i/>
        </w:rPr>
        <w:t>The background of construction signs shall be reflective sheeting in accordance with 913.10(b)1. The sheeting type used for construction signs shall be the same for the entire project. Reflective sheeting for drums shall be in accordance with 913.10(b)1. Effective on project lettings after July 1, 2006, the background for all construction signs shall be fluorescent orange reflective sheet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cs="Courier New"/>
          <w:i/>
          <w:i/>
        </w:rPr>
      </w:pPr>
      <w:r>
        <w:rPr>
          <w:rFonts w:cs="Courier New"/>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spacing w:val="0"/>
        </w:rPr>
      </w:pPr>
      <w:r>
        <w:rPr>
          <w:i/>
          <w:spacing w:val="0"/>
        </w:rPr>
        <w:tab/>
        <w:t>Wood posts for temporary panel signs shall be dense southern yellow pine or design computations shall be provided to the Engineer identifying the type of wood and verifying the location and size of the holes to be drilled through the posts to provide break</w:t>
        <w:noBreakHyphen/>
        <w:t>away capabil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pPr>
      <w:r>
        <w:rPr>
          <w:spacing w:val="0"/>
        </w:rPr>
        <w:tab/>
        <w:t>The basis for use for traffic paint; durable pavement marking materials; temporary marking tape type II; glass beads; barrels; barricades; construction warning lights; steel posts; temporary panel signs; traffic signs, except non-ground mounted signs; tubular markers; and wood sign post used for temporary traffic control will be visual inspec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The connecting bolt or threaded rod used to connect adjoining sections of temporary barrier wall shall have a tensile strength of 827 MPa (120,000 psi). The spacers used between adjoining sections of temporary barrier wall shall be in accordance with ASTM A 36M (ASTM A 36) with a tensile strength of 400 MPa (58,000 psi).</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3 General Requirements.</w:t>
      </w:r>
      <w:r>
        <w:rPr>
          <w:i/>
        </w:rPr>
        <w:t xml:space="preserve"> The applicable requirements of the MUTCD shall apply to the installation and materials for traffic control devices subject to the requirements of 107.08 and 107.12. The Contractor shall be responsible for the field layout, placement, operation, maintenance, and removal of temporary traffic control devices. A worksite traffic supervisor certified by the American Traffic Safety Service Association, ATSSA, or approved equal certifying organization, shall direct all field layout, placement, operation, maintenance, and removal of temporary traffic control devices. The field layout will be reviewed by the Engineer prior to placement of temporary traffic control devices. A copy of the worksite traffic supervisor’s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w:t>
        <w:noBreakHyphen/>
        <w:t>complian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Where two-way traffic is to be maintained on a one-way pavement, and where the existing shoulders on such roadway are earth, aggregate No. 73 shoulders shall be compacted in accordance with 303.06 as shown on the plans. Compacted aggregate shoulders shall remain in place unless subsequent construction activities on the contract require its rem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4 Construction Signs.</w:t>
      </w:r>
      <w:r>
        <w:rPr>
          <w:i/>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numPr>
          <w:ilvl w:val="0"/>
          <w:numId w:val="0"/>
        </w:numPr>
        <w:tabs>
          <w:tab w:val="left" w:pos="720" w:leader="none"/>
        </w:tabs>
        <w:jc w:val="both"/>
        <w:outlineLvl w:val="0"/>
        <w:rPr/>
      </w:pPr>
      <w:r>
        <w:rPr>
          <w:szCs w:val="24"/>
        </w:rPr>
        <w:tab/>
      </w:r>
      <w:r>
        <w:rPr>
          <w:i/>
          <w:szCs w:val="24"/>
        </w:rPr>
        <w:t>Temporary mounted construction signs shall not be used for operations which affect traffic lanes or paved shoulders. Temporary mounted construction signs shall not be used or left in place during nighttime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A type A sign shall consist of a construction sign as detailed in the MUTCD or on the standard drawings which is 0.84 m</w:t>
      </w:r>
      <w:r>
        <w:rPr>
          <w:i/>
          <w:vertAlign w:val="superscript"/>
        </w:rPr>
        <w:t>2</w:t>
      </w:r>
      <w:r>
        <w:rPr>
          <w:i/>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A type B sign shall consist of a construction sign as detailed in the MUTCD or on the standard drawings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ype C.</w:t>
      </w:r>
      <w:r>
        <w:rPr>
          <w:i/>
        </w:rPr>
        <w:t xml:space="preserve"> A type C sign shall consist of a construction sign which is not detailed in the MUTCD or on the standard drawings and which is 0.84 m</w:t>
      </w:r>
      <w:r>
        <w:rPr>
          <w:i/>
          <w:vertAlign w:val="superscript"/>
        </w:rPr>
        <w:t>2</w:t>
      </w:r>
      <w:r>
        <w:rPr>
          <w:i/>
        </w:rPr>
        <w:t xml:space="preserve"> (9 sq ft) or more but less than 3 m</w:t>
      </w:r>
      <w:r>
        <w:rPr>
          <w:i/>
          <w:vertAlign w:val="superscript"/>
        </w:rPr>
        <w:t>2</w:t>
      </w:r>
      <w:r>
        <w:rPr>
          <w:i/>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d) Type D.</w:t>
      </w:r>
      <w:r>
        <w:rPr>
          <w:i/>
        </w:rPr>
        <w:t xml:space="preserve"> A type D sign shall consist of a construction sign which is not detailed in the MUTCD or on the standard drawings and which is less than 0.84 m</w:t>
      </w:r>
      <w:r>
        <w:rPr>
          <w:i/>
          <w:vertAlign w:val="superscript"/>
        </w:rPr>
        <w:t>2</w:t>
      </w:r>
      <w:r>
        <w:rPr>
          <w:i/>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Temporary Panel Sign.</w:t>
      </w:r>
      <w:r>
        <w:rPr>
          <w:i/>
        </w:rPr>
        <w:t xml:space="preserve"> A temporary panel sign shall consist of a sign fabricated and constructed in accordance with 913.10 and which is greater than 3 m</w:t>
      </w:r>
      <w:r>
        <w:rPr>
          <w:i/>
          <w:vertAlign w:val="superscript"/>
        </w:rPr>
        <w:t>2</w:t>
      </w:r>
      <w:r>
        <w:rPr>
          <w:i/>
        </w:rPr>
        <w:t xml:space="preserve"> (33 sq ft). Temporary panel signs shall be mounted on wood posts as shown on the plans or as approved by the Department. External brac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1.05 Detour Route Marker Assembly.</w:t>
      </w:r>
      <w:r>
        <w:rPr>
          <w:i/>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w:t>
        <w:noBreakHyphen/>
        <w:t>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6 Road Closure Sign Assembly.</w:t>
      </w:r>
      <w:r>
        <w:rPr>
          <w:i/>
        </w:rPr>
        <w:t xml:space="preserve"> Road closure sign assemblies shall be used at each road closure location where type III-A barricades or type III-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7 Barricades.</w:t>
      </w:r>
      <w:r>
        <w:rPr>
          <w:i/>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III-A Barricade.</w:t>
      </w:r>
      <w:r>
        <w:rPr>
          <w:i/>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III-B Barricade.</w:t>
      </w:r>
      <w:r>
        <w:rPr>
          <w:i/>
        </w:rPr>
        <w:t xml:space="preserve"> Type III-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c) Permanent Type III Barricade. </w:t>
      </w:r>
      <w:r>
        <w:rPr>
          <w:i/>
        </w:rPr>
        <w:t>Permanent type III barricades shall be 3.0 m (10 ft) sections and shall be left in place after the contract is completed, and shall become the property of the Department. Permanent type III barricades shall be installed just prior to final acceptance of the contract. All non-reflectorized wood and non</w:t>
        <w:noBreakHyphen/>
        <w:t>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8 Cones and Tubular Markers.</w:t>
      </w:r>
      <w:r>
        <w:rPr>
          <w:i/>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ubular markers shall be used for separating two-lane two-way traffic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09 Drums.</w:t>
      </w:r>
      <w:r>
        <w:rPr>
          <w:i/>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Internal ballast shall be sandbags, a molded plastic base filled with sand and closed with a locking cover, or a solid rubber base. The internal ballast shall be placed in the lower 1/4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ype III, Class I, reboundable reflective sheeting shall be used to achieve reflectorization. Construction warning lights shall be used in accordance with 801.14 and shall be securely fastened to the mounting brackets. Signs shall not be mounted on dru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801.10 Temporary Concrete Barrier.</w:t>
      </w:r>
      <w:r>
        <w:rPr>
          <w:i/>
        </w:rPr>
        <w:t xml:space="preserve"> Temporary concrete barrier shall be precast in accordance with applicable requirements of 707 and 602.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Sections that have obvious defects or visual cracks shall not be used. Sections that develop any of these conditions during the contract shall be repaired with concrete or replaced within a reasonable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Units precast after March 1, 2003 shall be clearly marked with the name or trademark of the manufacturer, the year of manufacture, and “INDOT”. The markings shall be indented on an end or on the top of each barrier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a) Placement.</w:t>
      </w:r>
      <w:r>
        <w:rPr>
          <w:i/>
        </w:rPr>
        <w:t xml:space="preserve"> Temporary concrete barrier shall be located as shown on the plans or as directed. Temporary concrete barrier located along a tapered alignment shall be flared at the rates as shown on the plans for the applicable regulatory speed within the construction zone. If field conditions are such that the required flare rate cannot be utilized, the tapered alignment may be altered, with approval, to a 10:1 flare rate with a 6 m (20 ft) minimum offset from the edge of the through traffic lane to the approaching end of the flared temporary concrete barrier. If field conditions are such that the 10:1 flare rate cannot be utilized, the tapered alignment may be further altered, with approval, to a 6:1 flare rate with the 6 m (20 ft) minimum offset. The use of flare rates sharper than those shown on the plans may require additional traffic control devic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b) Connection.</w:t>
      </w:r>
      <w:r>
        <w:rPr>
          <w:i/>
        </w:rPr>
        <w:t xml:space="preserve"> Temporary concrete barrier sections shall be conne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1.</w:t>
        <w:tab/>
        <w:tab/>
        <w:t>The adjacent barrier sections shall be placed end to end, with sufficient overlapping of the smooth bar hooks to allow placement of the connecting bolt or threaded rod and the top spa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2.</w:t>
        <w:tab/>
        <w:tab/>
        <w:t>The adjacent barrier sections shall then be moved in opposite directions for a sufficient distance to develop the maximum contact between the smooth bar hooks and the connecting bolt or threade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tab/>
        <w:tab/>
        <w:tab/>
        <w:t>3.</w:t>
        <w:tab/>
        <w:tab/>
        <w:t>The bottom spacer and nut shall then be placed as shown on the plans. The nut shall be sufficiently tightened to eliminate all gaps between the adjacent bolt heads, spacers, nuts, and washers which form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r>
        <w:br w:type="page"/>
      </w:r>
    </w:p>
    <w:p>
      <w:pPr>
        <w:pStyle w:val="Normal"/>
        <w:jc w:val="both"/>
        <w:rPr/>
      </w:pPr>
      <w:r>
        <w:rPr/>
        <w:tab/>
      </w:r>
      <w:r>
        <w:rPr>
          <w:i/>
        </w:rPr>
        <w:t>Precast units which have previously been cast meeting earlier Department standards may be used. The Contractor will be allowed to mix units in a run as long as the units are in good condition and the connecting devices are compatible. If units meeting earlier Department standards are used, a 25 mm (1 in.) bolt will be allowed to link the units together. The spacer detail shall, however, be in accordance with the current design. Units cast after March 1, 2003 shall be linked with the 30 mm (1 1/4 in.) bol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i/>
        </w:rPr>
        <w:tab/>
        <w:tab/>
        <w:t>(c) Anchorage.</w:t>
      </w:r>
      <w:r>
        <w:rPr>
          <w:i/>
        </w:rPr>
        <w:t xml:space="preserve"> Temporary concrete barrier shall be anchored in accordance with the methods shown on the plans, at the locations described herein. Temporary concrete barrier shall be anchored when located on or within 18 m (60 ft) of a bridge, and along tapered alignments. Anchoring at locations in addition to those described herein wi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Chemical anchor systems with removable bolts, or mechanical anchors may be used to anchor temporary concrete barrier to bridge decks, concrete pavement, and concrete shoulders. Mechanical anchors may be ferrous or non-ferrous material. All anchors shall have a shear strength of 44.5 kN (10,000 lb) and an ultimate pullout strength of 29 kN (6,5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Non-ferrous mechanical anchors shall be installed such that the top end of the sleeve is a minimum of 60 mm (2 1/2 in.) below the final finished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Ferrous mechanical anchors shall be completely removed when no longer required. All damage to the concrete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i/>
        </w:rPr>
        <w:tab/>
        <w:t>Non-ferrous anchor sleeves and the chemical adhesive component of chemical anchor systems may remain in place when no longer required. The holes remaining in the concrete, after the removal of the bolts used with non-ferrous mechanical anchors and chemical anchor systems, shall be filled with appropriate material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614045</wp:posOffset>
                </wp:positionV>
                <wp:extent cx="0" cy="114300"/>
                <wp:effectExtent l="5080" t="0" r="5080" b="0"/>
                <wp:wrapSquare wrapText="bothSides"/>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8.35pt" to="-13.95pt,57.3pt" stroked="t" o:allowincell="f" style="position:absolute">
                <v:stroke color="black" weight="9360" joinstyle="miter" endcap="flat"/>
                <v:fill o:detectmouseclick="t" on="false"/>
                <w10:wrap type="square"/>
              </v:line>
            </w:pict>
          </mc:Fallback>
        </mc:AlternateContent>
      </w:r>
      <w:r>
        <w:rPr>
          <w:b/>
          <w:i/>
        </w:rPr>
        <w:tab/>
        <w:tab/>
        <w:t>(d) Delineation.</w:t>
      </w:r>
      <w:r>
        <w:rPr>
          <w:i/>
        </w:rPr>
        <w:t xml:space="preserve"> Temporary concrete barriers used to separate two-way traffic shall be delineated with top mounted temporary barrier delineators and with side mounted delineators. The top mounted delineators shall be two-sided, shall be yellow, and shall be placed on every other section of barrier wall (±6 m or 20 ft spacing). The top mounted delineators shall be mounted perpendicular to the direction of traffic flow. The side mounted delineators shall be yellow and shall be mount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jc w:val="both"/>
        <w:rPr/>
      </w:pPr>
      <w:r>
        <w:rPr>
          <w:i/>
        </w:rPr>
        <w:tab/>
        <w:t>Temporary concrete barriers in locations other than separating two-way traffic shall be delineated with either type C construction warning lights or top mounted temporary barrier delineators and with side mounted barrier delineators. The type C lights or the top mounted barrier delineators shall be spaced at the number of meters equal to 0.3 times (number of feet equal to) the number of miles per hour in the posted speed limit with a minimum spacing of 6 m (20 ft).</w:t>
      </w:r>
      <w:r>
        <w:rPr/>
        <w:t xml:space="preserve"> </w:t>
      </w:r>
      <w:r>
        <w:rPr>
          <w:i/>
        </w:rPr>
        <w:t>Bi-directional lenses will be required on the warning lights when the barrier is adjacent to a lane that is carrying alternating one way traffic. The color of the barrier delineators shall be white when located on the right side of the traffic lane, and yellow when located on the left side of the traffic lane. The color of the barrier delineators shall be white when located adjacent to a lane that is carrying alternating one-way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lang w:val="en-US" w:eastAsia="en-US"/>
        </w:rPr>
      </w:pPr>
      <w:r>
        <w:rPr>
          <w:i/>
          <w:lang w:val="en-US" w:eastAsia="en-US"/>
        </w:rP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255905</wp:posOffset>
                </wp:positionV>
                <wp:extent cx="0" cy="228600"/>
                <wp:effectExtent l="5080" t="0" r="5080" b="0"/>
                <wp:wrapSquare wrapText="bothSides"/>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0.15pt" to="-13.95pt,-2.2pt" stroked="t" o:allowincell="f" style="position:absolute">
                <v:stroke color="black" weight="9360" joinstyle="miter" endcap="flat"/>
                <v:fill o:detectmouseclick="t" on="false"/>
                <w10:wrap type="square"/>
              </v:line>
            </w:pict>
          </mc:Fallback>
        </mc:AlternateConten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Where the temporary concrete barrier is located along a tapered alignment and is located behind drums or other reflective delineation devices, the type C construction warning lights and barrier delineators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1.11 Temporary Crossovers.</w:t>
      </w:r>
      <w:r>
        <w:rPr>
          <w:i/>
        </w:rPr>
        <w:t xml:space="preserve"> Temporary crossovers shall be either type A or type B as shown on the plans and shall be constructed in accordance with the applicable sections of 207, 402, or 502. When required to maintain median drainage, a 375 mm (15 in.) diameter pipe shall be placed at the centerline of the median under the crossover. If the crossover is to remain in place for future construction, the pipe shall have appropriate grated box ends in accordance with 7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Where guardrail is required to be removed for construction or refurbishing of crossovers, such removal and subsequent re</w:t>
        <w:noBreakHyphen/>
        <w:t>erection shall be don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rPr>
        <w:tab/>
        <w:t>Acceptance of the HMA for temporary crossovers will be in accordance with 402.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2 Temporary Pavement Marking.</w:t>
      </w:r>
      <w:r>
        <w:rPr>
          <w:i/>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i/>
        </w:rPr>
        <w:t>Temporary markings placed on the final surface course shall be temporary marking tape type 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If a pavement course is to be in place for a period greater than 14 calendar days, all temporary pavement markings shall be placed in accordance with 808.04 and stop lines shall be placed in accordance with 808.05. No-passing zones on all undivided two</w:t>
        <w:noBreakHyphen/>
        <w:t>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emporary Pavement Marking Methods.</w:t>
      </w:r>
      <w:r>
        <w:rPr>
          <w:i/>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tab/>
        <w:tab/>
        <w:t>1. Paint</w:t>
      </w:r>
      <w:r>
        <w:rPr>
          <w:i/>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w:t>
      </w:r>
      <w:r>
        <w:rPr>
          <w:i/>
        </w:rPr>
        <w:t xml:space="preserve"> </w:t>
      </w:r>
      <w:r>
        <w:rPr>
          <w:b/>
          <w:i/>
        </w:rPr>
        <w:t xml:space="preserve">Temporary Pavement Marking Tape. </w:t>
      </w:r>
      <w:r>
        <w:rPr>
          <w:i/>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a.</w:t>
      </w:r>
      <w:r>
        <w:rPr>
          <w:i/>
        </w:rPr>
        <w:t xml:space="preserve"> </w:t>
      </w:r>
      <w:r>
        <w:rPr>
          <w:b/>
          <w:i/>
        </w:rPr>
        <w:t>Type I.</w:t>
      </w:r>
      <w:r>
        <w:rPr>
          <w:i/>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tab/>
      </w:r>
      <w:r>
        <w:rPr>
          <w:b/>
          <w:i/>
        </w:rPr>
        <w:t xml:space="preserve">b. Type II. </w:t>
      </w:r>
      <w:r>
        <w:rPr>
          <w:i/>
        </w:rPr>
        <w:t>Type II tape is a non-removable material. It may be used on PCCP to be removed or overlaid with an HMA course greater than 60 kg/m</w:t>
      </w:r>
      <w:r>
        <w:rPr>
          <w:i/>
          <w:vertAlign w:val="superscript"/>
        </w:rPr>
        <w:t xml:space="preserve">2 </w:t>
      </w:r>
      <w:r>
        <w:rPr>
          <w:i/>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i/>
        </w:rPr>
        <w:tab/>
      </w:r>
      <w:r>
        <w:rPr>
          <w:i/>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3. Temporary Raised Pavement Marker. </w:t>
      </w:r>
      <w:r>
        <w:rPr>
          <w:i/>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 xml:space="preserve">4. Temporary Buzz Strips. </w:t>
      </w:r>
      <w:r>
        <w:rPr>
          <w:i/>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b) Quality Assurance Unit. </w:t>
      </w:r>
      <w:r>
        <w:rPr>
          <w:i/>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3 Temporary Illumination.</w:t>
      </w:r>
      <w:r>
        <w:rPr>
          <w:i/>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4 Construction Warning Lights.</w:t>
      </w:r>
      <w:r>
        <w:rPr>
          <w:i/>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Type A.</w:t>
      </w:r>
      <w:r>
        <w:rPr>
          <w:i/>
        </w:rPr>
        <w:t xml:space="preserve"> Type A lights shall be low intensity flash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 Type B.</w:t>
      </w:r>
      <w:r>
        <w:rPr>
          <w:i/>
        </w:rPr>
        <w:t xml:space="preserve"> Type B lights shall be high intensity, flashing, warning light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Type C.</w:t>
      </w:r>
      <w:r>
        <w:rPr>
          <w:i/>
        </w:rPr>
        <w:t xml:space="preserve"> Type C lights shall be steady burn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Vehicle Warning Lights. </w:t>
      </w:r>
      <w:r>
        <w:rPr>
          <w:i/>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5 Electronic Devic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a) Flashing Arrow Sign.</w:t>
      </w:r>
      <w:r>
        <w:rPr>
          <w:i/>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 xml:space="preserve">(b) Changeable Message Signs. </w:t>
      </w:r>
      <w:r>
        <w:rPr>
          <w:i/>
        </w:rPr>
        <w:t>This shall consist of furnishing, installing, and maintaining a trailer-mounted, portable sign upon which varying electronically generated messages will be displayed to traffic. The message being relayed to traffic shall be legible and easily understood for a minimum distance of 200 m (650 f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pPr>
      <w:r>
        <w:rPr>
          <w:i/>
        </w:rPr>
        <w:tab/>
        <w:tab/>
      </w:r>
      <w:r>
        <w:rPr>
          <w:b/>
          <w:i/>
        </w:rPr>
        <w:t xml:space="preserve">(c) Temporary Worksite Speed Limit Sign Assembly. </w:t>
      </w:r>
      <w:r>
        <w:rPr>
          <w:i/>
        </w:rPr>
        <w:t>This shall consist of furnishing and placing portable speed limit signs as shown on the plans or as directed in areas of work activity. The worksite speed limit flashing strobe lights shall be activated when the worksite speed limit is in effect. This shall be only where and while work is actually in progress, and workers are present. Each strobe light shall be visible through a range of 120 deg when viewed facing the sign and shall have a minimum effective luminance of 2100 cd effective according to the manufacturer’s literature, which shall be provided to the Engineer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zCs w:val="24"/>
        </w:rPr>
      </w:pPr>
      <w:r>
        <w:rPr>
          <w:i/>
          <w:szCs w:val="24"/>
        </w:rPr>
        <w:tab/>
        <w:t>Wherever a permanent speed limit sign exists within the limits controlled by the worksite speed limit sign assemblies, additional worksite speed limit sign assemblies shall be placed next to the permanent sig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d) Temporary Traffic Signals. </w:t>
      </w:r>
      <w:r>
        <w:rPr>
          <w:i/>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 xml:space="preserve">801.16 Temporary Traffic Control Zone. </w:t>
      </w:r>
      <w:r>
        <w:rPr>
          <w:i/>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Daytime lane closures on two-lane two-way roads shall be limited in length to a maximum of 1.6 km (1 mi) or the length of one-half a day’s operation, whichever is less, or as shown on an approved alternate traffic control pla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 xml:space="preserve">(a) Temporary Traffic Control Signs. </w:t>
      </w:r>
      <w:r>
        <w:rPr>
          <w:i/>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2"/>
        <w:rPr>
          <w:spacing w:val="0"/>
        </w:rPr>
      </w:pPr>
      <w:r>
        <w:rPr>
          <w:spacing w:val="0"/>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BodyText2"/>
        <w:rPr>
          <w:spacing w:val="0"/>
        </w:rPr>
      </w:pPr>
      <w:r>
        <w:rPr>
          <w:spacing w:val="0"/>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b)</w:t>
      </w:r>
      <w:r>
        <w:rPr>
          <w:i/>
        </w:rPr>
        <w:t xml:space="preserve"> </w:t>
      </w:r>
      <w:r>
        <w:rPr>
          <w:b/>
          <w:i/>
        </w:rPr>
        <w:t xml:space="preserve">Maintenance of Traffic for Mobile Operations. </w:t>
      </w:r>
      <w:r>
        <w:rPr>
          <w:i/>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c) Traffic Control for Temporary Traffic Stoppage.</w:t>
      </w:r>
      <w:r>
        <w:rPr>
          <w:i/>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On Multi</w:t>
        <w:noBreakHyphen/>
        <w:t>Lane Divided Highways.</w:t>
      </w:r>
      <w:r>
        <w:rPr>
          <w:i/>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tab/>
      </w:r>
      <w:r>
        <w:rPr>
          <w:b/>
          <w:i/>
        </w:rPr>
        <w:t>2. On Non-Divided Highways.</w:t>
      </w:r>
      <w:r>
        <w:rPr>
          <w:i/>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7 Method of Measurement.</w:t>
      </w:r>
      <w:r>
        <w:rPr>
          <w:i/>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ype III-A, type III-B, and permanent type III barricades will be measured by the meter (linear foot) of the width of closur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spacing w:val="0"/>
        </w:rPr>
      </w:pPr>
      <w:r>
        <w:rPr>
          <w:i/>
          <w:spacing w:val="0"/>
        </w:rPr>
        <w:tab/>
        <w:t>Temporary concrete barrier will be measured by the meter (linear foot). Anchored temporary concrete barrier will be measured by the meter (linear foot), separately from unanchored temporary concrete barrier.</w:t>
      </w:r>
    </w:p>
    <w:p>
      <w:pPr>
        <w:pStyle w:val="TextBody"/>
        <w:rPr>
          <w:i/>
          <w:i/>
          <w:spacing w:val="0"/>
        </w:rPr>
      </w:pPr>
      <w:r>
        <w:rPr>
          <w:i/>
          <w:spacing w:val="0"/>
        </w:rPr>
      </w:r>
    </w:p>
    <w:p>
      <w:pPr>
        <w:pStyle w:val="TextBody"/>
        <w:rPr/>
      </w:pPr>
      <w:r>
        <w:rPr>
          <w:i/>
          <w:spacing w:val="0"/>
        </w:rPr>
        <w:tab/>
        <w:t>Temporary crossovers type A and type B will be measured per each crossover. The refurbishing of temporary crossovers will be measured per each type of crossover refurbished. HMA mixtures for temporary crossovers will be measured by the megagram (ton) in accordance with 109.01(b). Initial resurfacing and initial patching of refurbished crossovers will be measured in accordance with 402.19. Temporary drainage pipe for temporary crossovers will be measured per m (lft). Seeding and sodding placed due to the construction and removal or refurbishing and closing of temporary crossovers, will be measured in accordance with 621.12. Removal and subsequent replacement of permanent pavement markings and snowplowable raised pavement markers will be measured in accordance with 808.11. Removal and resetting of guardrail, if required for temporary crossovers, will be measured in accordance with 601.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Compacted aggregate No. 73 used for shoulder material will be measured in accordance with 303.09. Excavation of the existing earth should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Cones and tubular markers will not be measured for payment. Permanent tubular mark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1.18 Basis of Payment.</w:t>
      </w:r>
      <w:r>
        <w:rPr>
          <w:i/>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A, type III-B, and permanent type III barricade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spacing w:val="0"/>
        </w:rPr>
      </w:pPr>
      <w:r>
        <w:rPr>
          <w:i/>
          <w:spacing w:val="0"/>
        </w:rPr>
        <w:tab/>
        <w:t>Temporary concrete barrier and anchored temporary concrete barrier will be paid for at the contract unit price per meter (linear foot). Payment will be made only once, regardless of the number of times the barrier is moved to accommodate different phases of traffic maintenance or construction operations as shown in the contract.</w:t>
      </w:r>
    </w:p>
    <w:p>
      <w:pPr>
        <w:pStyle w:val="TextBody"/>
        <w:rPr>
          <w:i/>
          <w:i/>
          <w:spacing w:val="0"/>
        </w:rPr>
      </w:pPr>
      <w:r>
        <w:rPr>
          <w:i/>
          <w:spacing w:val="0"/>
        </w:rPr>
      </w:r>
    </w:p>
    <w:p>
      <w:pPr>
        <w:pStyle w:val="TextBody"/>
        <w:rPr/>
      </w:pPr>
      <w:r>
        <w:rPr>
          <w:i/>
          <w:spacing w:val="0"/>
        </w:rPr>
        <w:tab/>
        <w:t>The accepted quantities of temporary crossovers will be paid for at the contract unit price per each for the type specified. The accepted quantities of refurbishing existing temporary crossovers will be paid for at the contract unit price per each for the type specified. The accepted quantities of HMA for temporary crossovers will be paid for as HMA for temporary pavement at the contract unit price per megagram (ton) in accordance with 402.20. Temporary drainage pipe for temporary crossovers will be paid for at the contract unit price per m (lft). Sodding and seeding for temporary crossovers will be paid for in accordance with 621.13. Removal and subsequent replacement of permanent pavement markings and snowplowable raised pavement markers will be paid for in accordance with 808.12. Removal and resetting of guardrail, if required for temporary crossovers, will be paid for in accordance with 601.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BodyText2"/>
        <w:rPr>
          <w:spacing w:val="0"/>
        </w:rPr>
      </w:pPr>
      <w:r>
        <w:rPr>
          <w:spacing w:val="0"/>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ermanent tubular mark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i/>
        </w:rPr>
        <w:t>Compacted aggregate used for shoulder material will be paid for as compacted aggregate No. 73 in accordance with 30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cade, III, Permanent</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Barrier, Direction Indic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Maintaining Traffic</w:t>
        <w:tab/>
        <w:t>LS</w:t>
      </w:r>
    </w:p>
    <w:p>
      <w:pPr>
        <w:pStyle w:val="Normal"/>
        <w:tabs>
          <w:tab w:val="left" w:pos="720" w:leader="none"/>
          <w:tab w:val="left" w:pos="1066" w:leader="none"/>
          <w:tab w:val="left" w:pos="1440" w:leader="none"/>
          <w:tab w:val="left" w:pos="1728" w:leader="none"/>
          <w:tab w:val="left" w:pos="1872" w:leader="none"/>
          <w:tab w:val="right" w:pos="8640" w:leader="dot"/>
        </w:tabs>
        <w:jc w:val="both"/>
        <w:rPr>
          <w:i/>
          <w:i/>
        </w:rPr>
      </w:pPr>
      <w:r>
        <w:rPr>
          <w:i/>
        </w:rPr>
        <w:tab/>
        <w:tab/>
        <w:t>Patroller</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Changeable Message Sign</w:t>
        <w:tab/>
        <w:t>EACH</w:t>
      </w:r>
    </w:p>
    <w:p>
      <w:pPr>
        <w:pStyle w:val="Normal"/>
        <w:tabs>
          <w:tab w:val="left" w:pos="720" w:leader="none"/>
          <w:tab w:val="left" w:pos="1066" w:leader="none"/>
          <w:tab w:val="right" w:pos="8640" w:leader="dot"/>
        </w:tabs>
        <w:suppressAutoHyphens w:val="true"/>
        <w:jc w:val="both"/>
        <w:rPr>
          <w:i/>
          <w:i/>
        </w:rPr>
      </w:pPr>
      <w:r>
        <w:rPr>
          <w:i/>
        </w:rPr>
        <w:tab/>
        <w:tab/>
        <w:t>Temporary Concrete Barrier</w:t>
        <w:tab/>
        <w:t>m (LFT)</w:t>
      </w:r>
    </w:p>
    <w:p>
      <w:pPr>
        <w:pStyle w:val="TextBody"/>
        <w:tabs>
          <w:tab w:val="clear" w:pos="0"/>
          <w:tab w:val="clear" w:pos="1064"/>
          <w:tab w:val="clear" w:pos="1352"/>
          <w:tab w:val="clear" w:pos="1640"/>
          <w:tab w:val="clear" w:pos="1928"/>
          <w:tab w:val="clear" w:pos="2216"/>
          <w:tab w:val="clear" w:pos="7200"/>
          <w:tab w:val="left" w:pos="720" w:leader="none"/>
          <w:tab w:val="left" w:pos="1066" w:leader="none"/>
          <w:tab w:val="right" w:pos="8640" w:leader="dot"/>
        </w:tabs>
        <w:rPr>
          <w:i/>
          <w:i/>
          <w:spacing w:val="0"/>
        </w:rPr>
      </w:pPr>
      <w:r>
        <w:rPr>
          <w:i/>
          <w:spacing w:val="0"/>
        </w:rPr>
        <w:tab/>
        <w:tab/>
        <w:t>Temporary Concrete Barrier, Anchored</w:t>
        <w:tab/>
        <w:t>m (LFT)</w:t>
      </w:r>
    </w:p>
    <w:p>
      <w:pPr>
        <w:pStyle w:val="TextBody"/>
        <w:tabs>
          <w:tab w:val="clear" w:pos="0"/>
          <w:tab w:val="clear" w:pos="1064"/>
          <w:tab w:val="clear" w:pos="1352"/>
          <w:tab w:val="clear" w:pos="1640"/>
          <w:tab w:val="clear" w:pos="1928"/>
          <w:tab w:val="clear" w:pos="2216"/>
          <w:tab w:val="clear" w:pos="7200"/>
          <w:tab w:val="left" w:pos="720" w:leader="none"/>
          <w:tab w:val="left" w:pos="1066" w:leader="none"/>
          <w:tab w:val="right" w:pos="8640" w:leader="dot"/>
        </w:tabs>
        <w:rPr>
          <w:i/>
          <w:i/>
          <w:spacing w:val="0"/>
        </w:rPr>
      </w:pPr>
      <w:r>
        <w:rPr>
          <w:i/>
          <w:spacing w:val="0"/>
        </w:rPr>
        <w:tab/>
        <w:tab/>
        <w:t>Temporary Crossover, _____</w:t>
        <w:tab/>
        <w:t>EACH</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Temporary Crossover, _____, Refurbish</w:t>
        <w:tab/>
        <w:t>EACH</w:t>
      </w:r>
    </w:p>
    <w:p>
      <w:pPr>
        <w:pStyle w:val="Normal"/>
        <w:tabs>
          <w:tab w:val="left" w:pos="720" w:leader="none"/>
          <w:tab w:val="left" w:pos="1066" w:leader="none"/>
          <w:tab w:val="right" w:pos="8640" w:leader="dot"/>
        </w:tabs>
        <w:suppressAutoHyphens w:val="true"/>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Temporary Crossover Drainage Pipe</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Transverse Pavement Marking, Removable, 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i/>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TextBody"/>
        <w:rPr>
          <w:i/>
          <w:i/>
          <w:spacing w:val="0"/>
        </w:rPr>
      </w:pPr>
      <w:r>
        <w:rPr>
          <w:i/>
          <w:spacing w:val="0"/>
        </w:rPr>
        <w:tab/>
        <w:t>The cost of delineation of temporary concrete barrier shall be included in the cost of temporary concrete barrier.</w:t>
      </w:r>
    </w:p>
    <w:p>
      <w:pPr>
        <w:pStyle w:val="TextBody"/>
        <w:rPr>
          <w:i/>
          <w:i/>
          <w:spacing w:val="0"/>
        </w:rPr>
      </w:pPr>
      <w:r>
        <w:rPr>
          <w:i/>
          <w:spacing w:val="0"/>
        </w:rPr>
      </w:r>
    </w:p>
    <w:p>
      <w:pPr>
        <w:pStyle w:val="TextBody"/>
        <w:rPr>
          <w:i/>
          <w:i/>
          <w:spacing w:val="0"/>
        </w:rPr>
      </w:pPr>
      <w:r>
        <w:rPr>
          <w:i/>
          <w:spacing w:val="0"/>
        </w:rPr>
        <w:tab/>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the excavation required for placement of compacted aggregate shoulders No. 73 will be included in the pay item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i/>
          <w:i/>
        </w:rPr>
      </w:pPr>
      <w:r>
        <w:rPr>
          <w:i/>
        </w:rPr>
        <w:tab/>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installing, maintaining, and subsequent removal of signs,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If a temporary worksite speed limit sign assembly is not flashing when required beginning 2 h after work begins, or if such assembly is flashing when no work has been taking place for 2 h or longer, $200.00 will be deducted from payment for such work for each 4 h or part thereof, beginning after the 2 h grace peri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BodyText3"/>
        <w:rPr>
          <w:i/>
          <w:i/>
          <w:spacing w:val="0"/>
        </w:rPr>
      </w:pPr>
      <w:r>
        <w:rPr>
          <w:i/>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emporary mounted construction sign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The cost of furnishing and placing cones or tubular markers in accordance with 801.08 and drums in accordance with 801.09,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5760" w:leader="none"/>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r>
      <w:r>
        <w:rPr>
          <w:i/>
        </w:rPr>
        <w:t>If the compacted aggregate size No. 73 required for shoulders is removed, the cost of such removal shall be included in the cost of the compacted aggregate.</w:t>
      </w:r>
    </w:p>
    <w:p>
      <w:pPr>
        <w:pStyle w:val="Normal"/>
        <w:tabs>
          <w:tab w:val="clear" w:pos="720"/>
          <w:tab w:val="left" w:pos="5760" w:leader="none"/>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i/>
          <w:i/>
        </w:rPr>
      </w:pPr>
      <w:r>
        <w:rPr>
          <w:i/>
        </w:rPr>
        <w:tab/>
        <w:t>Electric energy necessary to power luminaires and temporary traffic signals will not be paid for.</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2, DELETE LINES 1 THROUGH 23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2, AFTER LINE 235,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b/>
          <w:i/>
        </w:rPr>
        <w:t>SECTION 802 –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1 Description.</w:t>
      </w:r>
      <w:r>
        <w:rPr>
          <w:i/>
        </w:rPr>
        <w:t xml:space="preserve"> This work shall consist of furnishing the material for and erecting traffic signs in accordance with 105.03. Sign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igns shall be stored in such a manner that they do not come in contact with surface run-off water. Signs shall be stored so that moisture accumulation or heat build</w:t>
        <w:noBreakHyphen/>
        <w:t>up does not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All signs shall be marked for identification as shown on the plans. The marking shall consist of a type II sheeting material, with a class I adhesive, shown on the Department’s list of approved Sign Sheeting Materials. It shall be applied to the back of the sign on the lower corner closest to the nearest edge of pavement and shall not be covered by the sign’s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Concrete</w:t>
        <w:tab/>
        <w:t>702 or 913.17</w:t>
      </w:r>
    </w:p>
    <w:p>
      <w:pPr>
        <w:pStyle w:val="Normal"/>
        <w:tabs>
          <w:tab w:val="left" w:pos="720" w:leader="none"/>
          <w:tab w:val="left" w:pos="1066" w:leader="none"/>
          <w:tab w:val="left" w:pos="1440" w:leader="none"/>
          <w:tab w:val="decimal" w:pos="7200" w:leader="dot"/>
          <w:tab w:val="right" w:pos="8640" w:leader="dot"/>
        </w:tabs>
        <w:jc w:val="both"/>
        <w:rPr>
          <w:i/>
          <w:i/>
        </w:rPr>
      </w:pPr>
      <w:r>
        <w:rPr>
          <w:i/>
        </w:rPr>
        <w:tab/>
        <w:tab/>
        <w:t>Fasteners</w:t>
        <w:tab/>
        <w:t>913.10(e)</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i/>
          <w:i/>
        </w:rPr>
      </w:pPr>
      <w:r>
        <w:rPr>
          <w:i/>
        </w:rPr>
        <w:tab/>
        <w:tab/>
        <w:t>Overhead Sign Structure</w:t>
        <w:tab/>
        <w:t>910.19</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i/>
          <w:i/>
        </w:rPr>
      </w:pPr>
      <w:r>
        <w:rPr>
          <w:i/>
        </w:rPr>
        <w:tab/>
        <w:tab/>
        <w:t>Reinforcing Steel</w:t>
        <w:tab/>
        <w:t>910.01</w:t>
      </w:r>
    </w:p>
    <w:p>
      <w:pPr>
        <w:pStyle w:val="Normal"/>
        <w:tabs>
          <w:tab w:val="left" w:pos="720" w:leader="none"/>
          <w:tab w:val="left" w:pos="1066" w:leader="none"/>
          <w:tab w:val="decimal" w:pos="7200" w:leader="dot"/>
          <w:tab w:val="right" w:pos="8640" w:leader="dot"/>
        </w:tabs>
        <w:jc w:val="both"/>
        <w:rPr>
          <w:i/>
          <w:i/>
        </w:rPr>
      </w:pPr>
      <w:r>
        <w:rPr>
          <w:i/>
        </w:rPr>
        <w:tab/>
        <w:tab/>
        <w:t>Sign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Traffic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Materials used for temporary construction signs, temporary traffic signs, and temporary panel signs shall meet the requirements herein. The basis for use of the materials will be by visual inspection with no additional testing, evaluation, or document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spacing w:val="0"/>
        </w:rPr>
        <w:tab/>
      </w:r>
      <w:r>
        <w:rPr>
          <w:b/>
          <w:i/>
          <w:spacing w:val="0"/>
        </w:rPr>
        <w:t>802.03 Location of Signs and Sign Structures.</w:t>
      </w:r>
      <w:r>
        <w:rPr>
          <w:i/>
          <w:spacing w:val="0"/>
        </w:rPr>
        <w:t xml:space="preserve"> Sign and sign structure locations shall be staked, and the Engineer will either approve the locations or give written notice of necessary changes. The provisions of 109.03 will not apply to posts ordered prior to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wo days notice shall be provided for inspection and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ll signs shall be adjusted to eliminate specular r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 xml:space="preserve">802.04 Shop Drawings. </w:t>
      </w:r>
      <w:r>
        <w:rPr>
          <w:i/>
        </w:rPr>
        <w:t>Prior to fabrication, six sets of shop drawings in accordance with 711.05 shall be submitted for all strain poles and structural frames, except breakaway posts. Roadway cross sections and bridge dimensions shall be checked, as applicable, in the field prior to preparation of shop drawings. Notice of all discrepancies shall be provided to the Engineer so necessary design revisions can be made prior to preparation of the shop drawings. If the no-load camber is not shown on the plans, the Contractor shall furnish this camber in the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5 Excavation and Backfill.</w:t>
      </w:r>
      <w:r>
        <w:rPr>
          <w:i/>
        </w:rPr>
        <w:t xml:space="preserve"> The finished pavement or shoulder section shall not be damaged during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ngineer shall be notified in writing of class X material in accordance with 206.02 encountered within the limits of the traffic sign supports foundation excavation. The Engineer will determine the design for the installation of the foundations. Excavation of class X material shall be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excavation for sign posts shall be made as nearly as possible to neat lines. Sign post encasement shall not be formed except in sandy soi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06 Placing Concrete</w:t>
      </w:r>
      <w:r>
        <w:rPr>
          <w:i/>
        </w:rPr>
        <w:t>. Placing concrete shall be in accordance with 702, except that foundations incorporated into sections of concrete barrier wall shall receive a finish in accordance with 702.21. Exposed concrete shall have a smooth surface and beve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r>
      <w:r>
        <w:rPr>
          <w:b/>
          <w:i/>
        </w:rPr>
        <w:t>802.07 Installing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tab/>
      </w:r>
      <w:r>
        <w:rPr>
          <w:b/>
          <w:i/>
        </w:rPr>
        <w:t>(a) Posts.</w:t>
      </w:r>
      <w:r>
        <w:rPr>
          <w:i/>
        </w:rPr>
        <w:t xml:space="preserve"> Posts shall be vertical after installation. All damaged posts shall be removed and replaced with an acceptabl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Square sign post foundations shall be reinforced anchor base or unreinforced anchor base as shown on the plans. If sign post type A or sign post type B is specified, square sign posts may be used. Splicing of square steel sign pos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i/>
          <w:i/>
        </w:rPr>
      </w:pPr>
      <w:r>
        <w:rPr>
          <w:i/>
        </w:rPr>
        <w:tab/>
        <w:t>In locations where class X excavation is encountered, the Engineer will determine the design for the installation of foundations. If the total length of the anchor bolts cannot be used, they shall be cut off. A steel plate measuring 150 by 150 by 13 mm (6 by 6 by 1/2 in.), shall be welded to the bottom of the bolts. The plate shall have a hole cut which allows the bolt to pass through it and the plate and bolt shall be completely welded together around the circumference of the bolt on both sides of the plate. No butt welding is allowed. The length of the bolts shall allow the plate to be covered by 75 to 100 mm (3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ab/>
      </w:r>
      <w:r>
        <w:rPr>
          <w:b/>
          <w:i/>
        </w:rPr>
        <w:t xml:space="preserve">(b) Structural Frames. </w:t>
      </w:r>
      <w:r>
        <w:rPr>
          <w:i/>
        </w:rPr>
        <w:tab/>
        <w:t>When erection of the structure has been started, it shall be completed the same day. The structure shall be loaded, to prevent vibration, by attaching signs or lighting supports the sam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n oxidation inhibitor in accordance with 802.07(b)4 shall be applied to all surfaces that mate with a dissimilar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asteners shall be tightened by turn-of-nut tightening, calibrated wrench tightening, or direct tension indicator tightening. The calibrated wrench shall be calibrated by an acceptable tension measuring device such as a Skidmore-Wilhel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se plate bolt tightening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a.</w:t>
        <w:tab/>
        <w:t>Lower nuts and washers shall be in full contact with the base pl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ab/>
        <w:t>b.</w:t>
        <w:tab/>
        <w:t>The top nuts shall be tightened to one-sixth turn beyond snug f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i/>
          <w:i/>
        </w:rPr>
      </w:pPr>
      <w:r>
        <w:rPr>
          <w:i/>
        </w:rPr>
        <w:tab/>
        <w:tab/>
        <w:t>c.</w:t>
        <w:tab/>
        <w:t>The lower nuts shall be retightened to assure that full contact with the base plate has been maintai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Damage that is detrimental to the structural integrity of the frame or aesthetic appearance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Field welding of aluminum shall be in accordance with 803. Field welding of steel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grounding connection shall be located 300 mm (12 in.) from the bottom of the support and shall be easily accessible from the structure man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shall be maintained in accordance with 801.16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i/>
        </w:rPr>
        <w:tab/>
        <w:tab/>
        <w:tab/>
        <w:t>1. Trusses.</w:t>
      </w:r>
      <w:r>
        <w:rPr>
          <w:i/>
        </w:rPr>
        <w:t xml:space="preserve"> When placed on blocks to produce the required camber, the truss sections shall fit together at the flange connections with a minimum gap of 1.5 mm (1/16 in.) on any flange assembly. The total of the gaps in any one connection shall not exceed 3 mm (1/8 in.). Gaps shall be shimmed with tapered shims before tightening the flang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ll signs and walkway brackets shall be placed as close to the brace points as possible. The Contractor shall verify that the dimensions are suitable for the type of fixture to be suppli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2. Monotube</w:t>
      </w:r>
      <w:r>
        <w:rPr>
          <w:spacing w:val="0"/>
        </w:rPr>
        <w:t>. The required camber shall be achieved in accordance with the manufacturer’s recommendation as detailed on the shop drawing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3. Cantilever Arms</w:t>
      </w:r>
      <w:r>
        <w:rPr>
          <w:spacing w:val="0"/>
        </w:rPr>
        <w:t>. Cantilever arms shall fit together at the flange connections between sections with a minimum gap of 1.5 mm (1/16 in.) on any flange assembly. The total of the gaps in any one connection shall not exceed 3 mm (1/8 i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tab/>
      </w:r>
      <w:r>
        <w:rPr>
          <w:b/>
          <w:spacing w:val="0"/>
        </w:rPr>
        <w:t>4. Bridge Brackets.</w:t>
      </w:r>
      <w:r>
        <w:rPr>
          <w:spacing w:val="0"/>
        </w:rPr>
        <w:t xml:space="preserve"> The location of the sign bracket may be shifted to avoid joints or stiffeners on the bridge. Before placing aluminum in contact with concrete, both the concrete and aluminum surfaces shall be coated with an aluminum</w:t>
        <w:noBreakHyphen/>
        <w:t>impregnated caulking compound. Where aluminum surfaces are to be placed in contact with steel, the steel surface shall be given one coat of zinc chromate paint and the aluminum surfaces shall be coated with an aluminum-impregnated caulking compound before placement. After the bolts have been tightened, the excess caulking compound shall be removed. All openings around the flanges shall be fully painted and shall be flush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r>
      <w:r>
        <w:rPr>
          <w:b/>
          <w:spacing w:val="0"/>
        </w:rPr>
        <w:t>802.08 Installing Signs.</w:t>
      </w:r>
      <w:r>
        <w:rPr>
          <w:spacing w:val="0"/>
        </w:rPr>
        <w:t xml:space="preserve"> If new signs are to be installed on existing structural frames, the existing mounting hardware, if applicable, may be reused. Bolts, nuts, and washers shall not be reused. Additional new hardware may be required to complete the mounting. All such sign hangers protruding above the new signs shall be cut off flush to the top of the signs. Splicing or overlapping of sign hangers will not be permitted. All unused sign hangers and hardware shall be rem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rPr>
          <w:spacing w:val="0"/>
        </w:rPr>
      </w:pPr>
      <w:r>
        <w:rPr>
          <w:spacing w:val="0"/>
        </w:rPr>
        <w:tab/>
        <w:t>A minimum of two sign support bracket assemblies will be required for all signs having a width greater than 750 mm (30 in.). Signs 2.1 m (7 ft) or less in height shall have sign support bracket assemblies mounted at a maximum spacing of 2.1 m (7 ft). Signs greater than 2.1 m (7 ft) in height shall have sign support bracket assemblies mounted at a maximum spacing of 1.5 m (5 ft). Sign overhang beyond the end bracket assembly shall be not more than half the spacing of the bracket assembli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spacing w:val="0"/>
        </w:rPr>
        <w:tab/>
        <w:tab/>
        <w:t>(a) Sheet Signs.</w:t>
      </w:r>
      <w:r>
        <w:rPr>
          <w:spacing w:val="0"/>
        </w:rPr>
        <w:t xml:space="preserve"> Sheet signs shall be fastened to the post as shown on the plans. Rivets shall be used to fasten sheet signs mounted to panel or other sheet signs. Steel and plastic washers shall be placed as shown on the plans. Lock-nuts shall be tightened sufficiently so that the sign is held firmly against the post. If the sign sheeting is twisted or damaged, the sign shall be replac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Lock-nuts for cable span mounted signs shall be tightened so that the sign is held firmly against the cable. There shall be no deformation or twisting of aluminum sheeting, or damage to the reflective sheeting.</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tab/>
      </w:r>
      <w:r>
        <w:rPr>
          <w:b/>
          <w:spacing w:val="0"/>
        </w:rPr>
        <w:t>(b) Panel Signs.</w:t>
      </w:r>
      <w:r>
        <w:rPr>
          <w:spacing w:val="0"/>
        </w:rPr>
        <w:t xml:space="preserve"> Panel signs shall be mounted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spacing w:val="0"/>
        </w:rPr>
      </w:pPr>
      <w:r>
        <w:rPr>
          <w:spacing w:val="0"/>
        </w:rPr>
        <w:tab/>
        <w:tab/>
        <w:tab/>
        <w:t>1.</w:t>
        <w:tab/>
        <w:tab/>
        <w:t>Up to and including 7300 mm (24 ft) of sign width, clips shall be placed on both sides of each post at the top and bottom of the sign. Intermediate clips shall be placed one on each panel on each post and shall alternate left and right on each pos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spacing w:val="0"/>
        </w:rPr>
      </w:pPr>
      <w:r>
        <w:rPr>
          <w:spacing w:val="0"/>
        </w:rPr>
        <w:tab/>
        <w:tab/>
        <w:tab/>
        <w:t>2.</w:t>
        <w:tab/>
        <w:tab/>
        <w:t>Over 7300 mm (24 ft) of sign width, double clips shall be used, one on the right side and one on the left side on each post per panel width, plus the sets necessary to attach the top and bottom of the sig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ab/>
        <w:tab/>
        <w:t>3.</w:t>
        <w:tab/>
        <w:tab/>
        <w:t>Lock-nuts shall be torqued two full turns beyond snug fi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r>
    </w:p>
    <w:p>
      <w:pPr>
        <w:pStyle w:val="BodyText2"/>
        <w:tabs>
          <w:tab w:val="clear" w:pos="1440"/>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rPr/>
      </w:pPr>
      <w:r>
        <w:rPr>
          <w:spacing w:val="0"/>
        </w:rPr>
        <w:tab/>
        <w:t>Panels shall be bolted together on 600 mm (24 in.) centers with an allowable gap of no more than 2 mm (1/16 in.) between units. Panels shall be temporarily braced in accordance with the pane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rPr>
        <w:tab/>
      </w:r>
      <w:r>
        <w:rPr>
          <w:b/>
          <w:i/>
        </w:rPr>
        <w:t>802.09 Removal or Relocation of Signs or Support Assemblies.</w:t>
      </w:r>
      <w:r>
        <w:rPr>
          <w:i/>
        </w:rPr>
        <w:t xml:space="preserve"> Signs to be relocated shall be installed in accordance with the MUTCD and on new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s or support assemblies to be removed shall be removed within five work days after the required replacement signs or support assemblies are installed. Concrete foundations shall be removed to a minimum depth of 0.3 m (1 ft) below the ground surface. After concrete foundations have been removed, the area shall be backfilled and seeded or sodded in accordance with 621, or treated with a material which matches that in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0 Roadway and Bridge Reference Signs.</w:t>
      </w:r>
      <w:r>
        <w:rPr>
          <w:i/>
        </w:rPr>
        <w:t xml:space="preserve"> If existing roadway and bridge reference signs interfere with the prosecution of other work, such signs and posts shall be removed, stored, and then reinstalled within 7.5 m (25 ft) of their original longitudinal locatio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1 Method of Measurement.</w:t>
      </w:r>
      <w:r>
        <w:rPr>
          <w:i/>
        </w:rPr>
        <w:t xml:space="preserve"> Sheet signs and panel signs will be measured by the square meter (square foot). Sheet signs will be measured as the smallest dimensions of a square or rectangle large enough to make the sign. However, triangular or trapezoidal signs will be measured as the smallest triangle or trapezoid required to make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the pay unit for sheet signs is shown in the Schedule of Pay Items as each, the number of sheet signs specified, including posts, hardware, and erection,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 posts will be measured by the meter (linear foot). Square sign posts will be measured from the top of the post to the termination of the post in the ancho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raffic sign support foundations will be measured by the number of units of each type installed. No reduction will be made in a unit if class X material is encountered during foundati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If class X material is encountered during foundation excavation, the quantity to be measured will be that authorized and removed and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al steel, breakaway, will be measured by the kilogram (pound). Such measurement will include the mass (weight) of breakaway sections such as stubs, stiffeners, base plates, and fuse plates. For rigid sections, the mass (weight) of the base plate will be in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ference posts, including post, sign, and hardware,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Backfill of traffic sign support foundations will be measured in accordance with 2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verhead sign structures and bridge bracket assemblies will be measured by the number of units of each ty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Overhead sign structures to be removed will be measured by the number of structure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2.12 Basis of Payment.</w:t>
      </w:r>
      <w:r>
        <w:rPr>
          <w:i/>
        </w:rPr>
        <w:t xml:space="preserve"> The accepted quantities of sheet signs and panel signs will be paid for at the contract unit price per square meter (square feet), of the type and thickness specified, with lege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ign post will be paid for at the contract unit price per meter (linear foot)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Structural steel, breakaway,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Ground mounted sign support foundations will be paid for at the contract unit price per each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ference post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for class X material encountered during a foundation excavation, will be made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Payment for backfill of support foundations will be made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removal of signs, overhead structures, and sign assembli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i/>
          <w:i/>
        </w:rPr>
      </w:pPr>
      <w:r>
        <w:rPr>
          <w:b/>
          <w:i/>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i/>
          <w:i/>
        </w:rPr>
      </w:pPr>
      <w:r>
        <w:rPr>
          <w:b/>
          <w:i/>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i/>
          <w:i/>
        </w:rPr>
      </w:pPr>
      <w:r>
        <w:rPr>
          <w:b/>
          <w:i/>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Box Truss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Bridge Bracket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Cable Span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right" w:pos="8640" w:leader="dot"/>
        </w:tabs>
        <w:suppressAutoHyphens w:val="true"/>
        <w:jc w:val="both"/>
        <w:rPr>
          <w:i/>
          <w:i/>
        </w:rPr>
      </w:pPr>
      <w:r>
        <w:rPr>
          <w:i/>
        </w:rPr>
        <w:tab/>
        <w:tab/>
        <w:t>Cantilever Sign Support Foundation, ______</w:t>
        <w:tab/>
        <w:t>EACH</w:t>
      </w:r>
    </w:p>
    <w:p>
      <w:pPr>
        <w:pStyle w:val="Normal"/>
        <w:tabs>
          <w:tab w:val="left" w:pos="720" w:leader="none"/>
          <w:tab w:val="left" w:pos="1066" w:leader="none"/>
          <w:tab w:val="right" w:pos="8640" w:leader="dot"/>
        </w:tabs>
        <w:suppressAutoHyphens w:val="true"/>
        <w:jc w:val="both"/>
        <w:rPr/>
      </w:pPr>
      <w:r>
        <w:rPr>
          <w:i/>
        </w:rPr>
        <w:tab/>
        <w:tab/>
        <w:t xml:space="preserve">                                                      typ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Balanced Cantilever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Sign Structure, 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Overhead Sign Structure, ____,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Reference Pos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and Supports, Wide Flang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Square, ______, 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ost, Square, ______, Un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Double Faced, Sheet, _____, With Legend, 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Sign, Double Faced, Sheet, _____, With Legend, 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Overhead,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anel, With Legend</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Panel,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iCs/>
        </w:rPr>
      </w:pPr>
      <w:r>
        <w:rPr>
          <w:i/>
          <w:iCs/>
        </w:rPr>
        <w:tab/>
        <w:tab/>
        <w:t>Sign, Panel,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Assembly,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_____, With Legend, ____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_____, With Legend, ____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and Supports,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Relocate</w:t>
        <w:tab/>
        <w:t>EACH</w:t>
      </w:r>
    </w:p>
    <w:p>
      <w:pPr>
        <w:pStyle w:val="BodyText3"/>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i/>
          <w:i/>
          <w:spacing w:val="0"/>
        </w:rPr>
      </w:pPr>
      <w:r>
        <w:rPr>
          <w:i/>
          <w:spacing w:val="0"/>
        </w:rPr>
        <w:tab/>
        <w:tab/>
        <w:t>Sign, Sheet,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ign, Sheet, With Legend</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Structural Steel, Breakaway</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tab/>
        <w:tab/>
        <w:t>Wide Flange Sign Post Support Foundation,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taking sign and sign structure locations, including materials and labor,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all hardware necessary to assemble and attach the sign to its structural supports, all legend, and adjustments necessary to eliminate specular reflection shall be included in the cost of sheet sign or panel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all hardware to attach the sign to its structural supports, the reflective sheeting on both faces, and all legend shall be included in the cost of double</w:t>
        <w:noBreakHyphen/>
        <w:t>faced sheet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rPr>
      </w:pPr>
      <w:r>
        <w:rPr>
          <w:i/>
          <w:spacing w:val="0"/>
        </w:rPr>
        <w:tab/>
        <w:t>The cost of all necessary hardware including sign hangers, clips, and U bolts required for the mounting of signs to existing or new overhead sign structure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modifying existing hardware to mount a new sign shall be included in the cost of the new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i/>
          <w:spacing w:val="0"/>
        </w:rPr>
      </w:pPr>
      <w:r>
        <w:rPr>
          <w:i/>
          <w:spacing w:val="0"/>
        </w:rPr>
        <w:tab/>
        <w:t>The cost of the reinforced anchor base or unreinforced anchor base, angle bolts, and rivets shall be included in the cost of sign post, squ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identification markings for sign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sign removal, existing post removal, and all mounting hardware necessary to attach the existing sign to new posts, shall be included in the cost of the sign re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oadway and bridge reference signs and posts to be removed, stored, and reinstalled shall be included in the cost of other pay items, unless otherwise specified. Roadway and bridge reference signs which are damaged by the Contractor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furnishing and applying aluminum-impregnated caulking compound and zinc chromate paint as required in 802.07,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removal of signs, sign assemblies, sign lighting circuitry, supports, concrete foundations, backfill material, sodding, seeding, and necessary incidentals shall be included in the cost of overhead sign structure,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t>The replacement of posts damaged by the Contractor’s activitie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oncrete, reinforcement, stub, anchor bolts, conduit, and all necessary hardware shall be included in the cost of the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cutting the reinforcing steel and anchor bolts, furnishing the steel plate and welding the plate to the ends of the anchor bolts when class X excavation is encountered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No additional payment will be made if square sign posts are used in lieu of type A or type B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cost of excavation, except for class X material, and necessary incidentals shall be included in the cost of the pay items in this section.</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t>SECTION 803, DELETE LINES 1 THROUGH 3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rPr>
          <w:rFonts w:ascii="Courier New" w:hAnsi="Courier New" w:cs="Courier New"/>
          <w:sz w:val="20"/>
        </w:rPr>
      </w:pPr>
      <w:r>
        <w:rPr>
          <w:rFonts w:cs="Courier New" w:ascii="Courier New" w:hAnsi="Courier New"/>
          <w:sz w:val="20"/>
        </w:rPr>
        <w:t>SECTION 803, AFTER LINE 357,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3 – WELDING ALUMINUM ALLOY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3.01 Description.</w:t>
      </w:r>
      <w:r>
        <w:rPr>
          <w:i/>
        </w:rPr>
        <w:t xml:space="preserve"> This work shall consist of welding aluminum alloys for highway structures. The welding terms used shall be in accordance with definitions included in the AWS Definitions “MD” Welding and Cutting, AWS A3.0. The welding symbols to be used on shop drawings shall be those shown in the Standard Welding Symbols, AWS A2.0. Special conditions shall be fully explained by added notes or detai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aluminum alloys to be welded under these specifications may be any of the following ASTM alloy design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i/>
        </w:rPr>
        <w:tab/>
        <w:tab/>
        <w:tab/>
        <w:t>1.</w:t>
        <w:tab/>
        <w:tab/>
        <w:t>wrought non-heat-treatable alloys 3003, 3004, 5052, 5083, 5086, 54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i/>
        </w:rPr>
        <w:tab/>
        <w:tab/>
        <w:tab/>
        <w:t>2.</w:t>
        <w:tab/>
        <w:tab/>
        <w:t>wrought heat-treatable alloys 6061, 6063; 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i/>
        </w:rPr>
        <w:tab/>
        <w:tab/>
        <w:tab/>
        <w:t>3.</w:t>
        <w:tab/>
        <w:tab/>
        <w:t>cast heat-treatable alloy 356.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i/>
        </w:rPr>
        <w:t>803.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Electrod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iller Material</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Shielding Gas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Welding Rod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Material used for permanent backing shall be at least equivalent in weldability to the base metal being welded.</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i/>
        </w:rPr>
        <w:t>803.03 Welding Processes</w:t>
      </w:r>
      <w:r>
        <w:rPr>
          <w:b/>
        </w:rPr>
        <w:t>.</w:t>
      </w:r>
      <w:r>
        <w:rPr/>
        <w:t xml:space="preserve"> </w:t>
      </w:r>
      <w:r>
        <w:rPr>
          <w:i/>
        </w:rPr>
        <w:t>The welding process shall be by the gas metal-arc process or the gas tungsten</w:t>
        <w:noBreakHyphen/>
        <w:t>arc process. Other processes may be used if prior approval is given.</w:t>
      </w:r>
    </w:p>
    <w:p>
      <w:pPr>
        <w:pStyle w:val="Normal"/>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a) Preparation of Materials</w:t>
      </w:r>
      <w:r>
        <w:rPr>
          <w:b/>
        </w:rPr>
        <w:t>.</w:t>
      </w:r>
      <w:r>
        <w:rPr/>
        <w:t xml:space="preserve"> </w:t>
      </w:r>
      <w:r>
        <w:rPr>
          <w:i/>
        </w:rPr>
        <w:t>Joint details shall be in accordance with design requirements and detail drawings. The location of joints shall not be changed without appr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Edge preparation shall be by sawing, machining, clipping, or shearing. Gas tungsten-arc or gas metal-arc cutting may also be used. Cut surfaces shall meet the ANSI surface roughness rating value of 1000. Oxygen cutt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Surfaces and edges to be welded shall be free from fins, tears, and other defects which would adversely affect the quality of the weld. Dirt, grease, forming or machining lubricants, and organic materials shall be removed from the areas to be welded by cleaning with a suitable solvent or by vapor degreas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oxide shall be removed from all edges and surfaces to be welded by wire brushing or by other mechanical methods such as rubbing with steel wool or abrasive cloth, scraping, filing, rotary planing, or sanding just prior to welding. If wire brushing is used, the brushes shall be made of stainless steel. Hand or power driven wire brushes which have been used on other materials shall not be used. Where mechanical methods of oxide removal are found to be inadequate, a standard chemical method shall be used. Welding shall be done within 24 h after chemical treatment. When gas tungsten-arc welding with direct current straight-polarity is being used, all edges and surfaces to be welded shall have the oxide removed by a standard chemical meth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elding shall not be done on anodically treated aluminum unless the condition is removed from the joint area to be 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tab/>
        <w:tab/>
      </w:r>
      <w:r>
        <w:rPr>
          <w:b/>
          <w:i/>
        </w:rPr>
        <w:t>(b) Welding Procedure</w:t>
      </w:r>
      <w:r>
        <w:rPr>
          <w:b/>
        </w:rPr>
        <w:t>.</w:t>
      </w:r>
      <w:r>
        <w:rPr/>
        <w:t xml:space="preserve"> </w:t>
      </w:r>
      <w:r>
        <w:rPr>
          <w:i/>
        </w:rPr>
        <w:t>All butt welds requiring 100% penetration, except those produced with the aid of backing, shall have the root of the initial weld chipped or machined out to sound metal before welding is started from the second side. Butt welds made with the use of backing shall have the weld metal fused with the backing. Where accessible, backing for welds that are subject to computed stress or which are exposed to view on the completed structure and which are not otherwise parts of the structure, shall be removed and the joints ground or machined smooth. In tubular members, butt welds subjected to computed stresses shall be made with the aid of permanent backing rings or strip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procedure used for production welding of any particular joint shall be the same as used in the procedure qualification for that joi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welding operations, either shop or field, shall be protected from air currents or drafts so as to prevent any loss of gas shielding during welding. Adequate gas shielding shall be provided to protect the molten metal during solidification. The work shall be positioned for flat position welding whenever practicable. All weld joints shall be dry at the time of 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The size of the electrode, voltage and amperage, welding speed, gas or gas mixture, and gas flow rate shall be suitable for the thickness of the material, design of joint, welding position, and other circumstances attending the work. Gas metal-arc welding shall be done with direct current, reverse polarity. Gas tungsten-arc welding shall be done with alternating current or with direct current, straight polar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n the joint to be welded requires specific root penetration, the Contractor shall make a sample joint and a macro etched cross section of the weld to demonstrate that the joint welding procedure to be used is attaining the required root penetration. The sample joint shall have a length of at least 0.3 m (1 ft) and shall be welded with the electrode, polarity, amperage, voltage, speed, gas mixture, and gas flow rate that are proposed to be used in production welding. Evidence on record may be accepted in lieu of the preceding t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Where preheat is needed, the temperature of preheat shall not exceed 177°C (350°F) for heat-treated alloys and 316°C (600°F) for non-heat-treated alloys. The temperature shall be measured by temperature indicating crayons or by pyrometric equipment. Heat-treated alloys shall not be held at the maximum preheat temperature or at temperatures near the maximum for more than 30 m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tab/>
      </w:r>
      <w:r>
        <w:rPr>
          <w:b/>
          <w:i/>
        </w:rPr>
        <w:t>(c) Weld Quality.</w:t>
      </w:r>
      <w:r>
        <w:rPr>
          <w:i/>
        </w:rPr>
        <w:t xml:space="preserve"> Welds will not be accepted if they contain cracks in the welds or in the adjacent base metal, copper inclusions, or porosity in excess of that permitted by Appendix IV, Section VIII, of the ASME Boiler and Pressure Vessel Co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Lack of fusion, incomplete penetration, or tungsten or oxide inclusions will be acceptable only if small and well disper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Undercut shall be no more than 0.3 mm (0.01 in.) deep when its direction is transverse to the primary stress in the part that is undercut. Undercut shall be no more than 0.8 mm (1/32 in.) deep when its direction is parallel to the primary stress in the part that is undercut. Overlap shall not be allowed. All craters shall be filled to the full cross section of the welds. Welds having defects greater than the levels of acceptance specified herein shall be considered as rejected unless corrected in accordance with 803.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i/>
        </w:rPr>
        <w:t>(d) Inspection</w:t>
      </w:r>
      <w:r>
        <w:rPr>
          <w:b/>
        </w:rPr>
        <w:t>.</w:t>
      </w:r>
      <w:r>
        <w:rPr/>
        <w:t xml:space="preserve"> </w:t>
      </w:r>
      <w:r>
        <w:rPr>
          <w:i/>
        </w:rPr>
        <w:t>All welds shall be inspected visually to determine compliance with 803.02(c). In addition, all welds subjected to computed stress shall be inspected by the dye penetrant method except as specified below. For highway sign structures, the dye penetrant method shall be used on butt welds in columns and main chord members; on fillet welds connecting columns to bases and main chord members, including the associated flanges, gussets, or main load carrying brackets or members; and on fillet welds connecting flanges to the main truss chord members. The dye penetrant tests shall be performed in accordance with ASTM E 165, method B, procedures B-2 or B-3. Dye penetrant inspection may be omitted provided that the inspector examines each layer of weld metal with a magnifier of 3X minimum before the next successive layer is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r>
      <w:r>
        <w:rPr>
          <w:b/>
          <w:i/>
        </w:rPr>
        <w:t>(e) Corrections.</w:t>
      </w:r>
      <w:r>
        <w:rPr>
          <w:i/>
        </w:rPr>
        <w:t xml:space="preserve"> In lieu of rejection of an entire piece or member containing welding which is unacceptable, the corrective measures listed below may be permitted if approval is obtained prior to making each repair. Defective welds shall be corrected by removing and replacing the entire weld, or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1. Cracks in Welds or Base Metal.</w:t>
      </w:r>
      <w:r>
        <w:rPr>
          <w:i/>
        </w:rPr>
        <w:t xml:space="preserve"> Determine the full extent of cracks by dye penetrant method or other positive means. Remove the cracks throughout their length and depth, and rewel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2. Excessive Porosity and Lack of Fusion.</w:t>
      </w:r>
      <w:r>
        <w:rPr>
          <w:i/>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3. Copper or Tungsten Inclusions.</w:t>
      </w:r>
      <w:r>
        <w:rPr>
          <w:i/>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4. Excessive Concavity of Crater, Undercut and Undersize Weld.</w:t>
      </w:r>
      <w:r>
        <w:rPr>
          <w:i/>
        </w:rPr>
        <w:t xml:space="preserve"> The weld shall be cleaned and additional weld metal shall be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ab/>
      </w:r>
      <w:r>
        <w:rPr>
          <w:b/>
          <w:i/>
        </w:rPr>
        <w:t>5. Overlap</w:t>
      </w:r>
      <w:r>
        <w:rPr>
          <w:i/>
        </w:rPr>
        <w:t>. Overlap shall be reduced by removal of the excess weld me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defective areas shall be removed by chipping or machining. Oxygen cutting shall not be used. Before rewelding, the joint shall be inspected to ensure all the defective weld has been removed. If dye penetrant has been used to inspect the weld, all traces of penetrant solutions shall be removed with solvent, water, heat, or other suitable means before re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3.04 Qualification of Procedures, Welders, and Welding Operators.</w:t>
      </w:r>
      <w:r>
        <w:rPr>
          <w:i/>
        </w:rPr>
        <w:t xml:space="preserve"> Joint welding procedures shall be qualified previously by tests prescribed in Part B, Section IX, of the ASME Boiler and Pressure Vessel Code. Evidence of previous qualification of the joint welding procedures to be employed may be accep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ll welders and welding operators shall be previously qualified by tests in accordance with Part B, Section IX, of the ASME Boiler and Pressure Vessel Code. Evidence of previous qualification of the welders and welding operators to be employed may be accepted. The same process and type of equipment that is required for execution of the contract work shall be used in qualifying welders and welding operator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4, DELETE LINES 1 THROUGH 6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4, AFTER LINE 66, INSERT AS FOLLOWS:</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i/>
        </w:rPr>
        <w:t>SECTION 804 – DELINEATOR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1 Description.</w:t>
      </w:r>
      <w:r>
        <w:rPr>
          <w:i/>
        </w:rPr>
        <w:t xml:space="preserve"> This work shall consist of furnishing and erecting delineators in accordance with 105.03 and 107.12. Delineators shall be installed as required unless approval is obtained from the District Traffic Engineer to make mod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i/>
          <w:i/>
        </w:rPr>
      </w:pPr>
      <w:r>
        <w:rPr>
          <w:b/>
          <w:i/>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2 Materials.</w:t>
      </w:r>
      <w:r>
        <w:rPr>
          <w:i/>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The types of delineators shall b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pPr>
      <w:r>
        <w:rPr>
          <w:i/>
        </w:rPr>
        <w:tab/>
        <w:tab/>
        <w:t>(a)</w:t>
        <w:tab/>
        <w:t>D1 – sing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b)</w:t>
        <w:tab/>
        <w:t>D2 – dou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ab/>
        <w:t>(c)</w:t>
        <w:tab/>
        <w:t>D3 – trip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Hardware for mounting delineators on posts shall be aluminum alloy in accordance with 913.10(e)2; stainless steel or galvanized steel in accordance with 913.10(e)1; or aluminum pull-through blind rivets. Bolts and lock-nuts or rivets shall be 4.8 mm (3/16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i/>
          <w:i/>
        </w:rPr>
      </w:pPr>
      <w:r>
        <w:rPr>
          <w:b/>
          <w:i/>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rPr>
        <w:tab/>
      </w:r>
      <w:r>
        <w:rPr>
          <w:b/>
          <w:i/>
        </w:rPr>
        <w:t>804.03 Delineator Visibility.</w:t>
      </w:r>
      <w:r>
        <w:rPr>
          <w:i/>
        </w:rPr>
        <w:t xml:space="preserve"> Delineator reflector units shall be positioned so as to be visible for a distance of 300 m (1000 ft) on tangent sections or at maximum visibility distances on curves. These locations shall be established under normal weather and atmospheric conditions when illuminated by the upper beam of standard automobile head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4 Posts.</w:t>
      </w:r>
      <w:r>
        <w:rPr>
          <w:i/>
        </w:rPr>
        <w:t xml:space="preserve"> Posts shall be installed in accordance with 802.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rPr>
        <w:tab/>
      </w:r>
      <w:r>
        <w:rPr>
          <w:b/>
          <w:i/>
        </w:rPr>
        <w:t>804.05 Flexible Delineator Posts.</w:t>
      </w:r>
      <w:r>
        <w:rPr>
          <w:i/>
        </w:rPr>
        <w:t xml:space="preserve"> These posts shall be installed according to the manufacturer’s recommendations and shall be set so that the top is no more than 13 mm (1/2 in.) from any vertical plane through the botto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trike/>
        </w:rPr>
      </w:pPr>
      <w:r>
        <w:rPr>
          <w:i/>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6 Method of Measurement.</w:t>
      </w:r>
      <w:r>
        <w:rPr>
          <w:i/>
        </w:rPr>
        <w:t xml:space="preserve"> Delineators with posts, delineator posts, and flexible delineator posts will be measured by the number of units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r>
      <w:r>
        <w:rPr>
          <w:b/>
          <w:i/>
        </w:rPr>
        <w:t>804.07 Basis of Payment.</w:t>
      </w:r>
      <w:r>
        <w:rPr>
          <w:i/>
        </w:rPr>
        <w:t xml:space="preserve"> The accepted quantities of delineators, delineators with post, delineator post, and flexible delineator post, if set out as a separate pay i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right" w:pos="8640" w:leader="none"/>
        </w:tabs>
        <w:jc w:val="both"/>
        <w:rPr/>
      </w:pPr>
      <w:r>
        <w:rPr>
          <w:b/>
          <w:i/>
        </w:rPr>
        <w:tab/>
        <w:tab/>
        <w:t>Pay Item</w:t>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i/>
          <w:i/>
        </w:rPr>
      </w:pPr>
      <w:r>
        <w:rPr>
          <w:b/>
          <w:i/>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Pos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Post, Flexibl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i/>
          <w:i/>
        </w:rPr>
      </w:pPr>
      <w:r>
        <w:rPr>
          <w:i/>
        </w:rPr>
        <w:tab/>
        <w:tab/>
        <w:t>Delineator with Pos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i/>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rPr>
      </w:pPr>
      <w:r>
        <w:rPr>
          <w:i/>
        </w:rPr>
        <w:tab/>
        <w:t>Where new delineator posts are installed to replace existing delineator posts, the cost of the removal of the existing post shall be included in the cost of the new post.</w:t>
      </w:r>
    </w:p>
    <w:p>
      <w:pPr>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pPr>
    </w:p>
    <w:p>
      <w:pPr>
        <w:pStyle w:val="Normal"/>
        <w:tabs>
          <w:tab w:val="clear" w:pos="720"/>
          <w:tab w:val="left" w:pos="6480" w:leader="none"/>
        </w:tabs>
        <w:jc w:val="both"/>
        <w:rPr>
          <w:rFonts w:ascii="Courier New" w:hAnsi="Courier New" w:cs="Courier New"/>
          <w:i/>
          <w:i/>
          <w:sz w:val="20"/>
        </w:rPr>
      </w:pPr>
      <w:r>
        <w:rPr>
          <w:rFonts w:cs="Courier New" w:ascii="Courier New" w:hAnsi="Courier New"/>
          <w:i/>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DELETE LINE 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AFTER LINE 1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i/>
          <w:szCs w:val="24"/>
        </w:rPr>
        <w:tab/>
        <w:tab/>
        <w:t>Coarse Aggregate, Class E or Higher, Size No. 8</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45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 minimum of 300 mm (12 in.) and a maximum of 450 mm (18 in.) of loop wire duct will be permitted in the detector housing for each loop lead. </w:t>
      </w:r>
      <w:r>
        <w:rPr>
          <w:strike/>
        </w:rPr>
        <w:t>High-early-strength concrete</w:t>
      </w:r>
      <w:r>
        <w:rPr/>
        <w:t xml:space="preserve"> </w:t>
      </w:r>
      <w:r>
        <w:rPr>
          <w:i/>
        </w:rPr>
        <w:t>Concrete</w:t>
      </w:r>
      <w:r>
        <w:rPr/>
        <w:t xml:space="preserve"> </w:t>
      </w:r>
      <w:r>
        <w:rPr>
          <w:strike/>
        </w:rPr>
        <w:t>in accordance with 305.06(a) shall be</w:t>
      </w:r>
      <w:r>
        <w:rPr/>
        <w:t xml:space="preserve"> used in the installation of detector housings </w:t>
      </w:r>
      <w:r>
        <w:rPr>
          <w:i/>
        </w:rPr>
        <w:t>shall be in accordance with 506</w:t>
      </w:r>
      <w:r>
        <w:rPr/>
        <w:t xml:space="preserve">, except where a portion of the road is closed or where there is no vehicular traffic, then class A concrete </w:t>
      </w:r>
      <w:r>
        <w:rPr>
          <w:i/>
        </w:rPr>
        <w:t>in accordance with 702</w:t>
      </w:r>
      <w:r>
        <w:rPr/>
        <w:t xml:space="preserve"> may be used. The concrete shall be placed flush with existing surface and shall be covered with a steel plate during the sett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5, BEGIN LINE 258,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ab/>
        <w:t xml:space="preserve">Loop wire shall be in accordance with </w:t>
      </w:r>
      <w:r>
        <w:rPr>
          <w:strike/>
          <w:spacing w:val="-3"/>
        </w:rPr>
        <w:t>913.15(f)4e(2)</w:t>
      </w:r>
      <w:r>
        <w:rPr>
          <w:spacing w:val="-3"/>
        </w:rPr>
        <w:t xml:space="preserve"> </w:t>
      </w:r>
      <w:r>
        <w:rPr>
          <w:i/>
          <w:spacing w:val="-3"/>
        </w:rPr>
        <w:t>913.15(f)5g(2)</w:t>
      </w:r>
      <w:r>
        <w:rPr>
          <w:spacing w:val="-3"/>
        </w:rPr>
        <w:t>. Loop detector sealant shal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be in accordance with </w:t>
      </w:r>
      <w:r>
        <w:rPr>
          <w:strike/>
          <w:spacing w:val="-3"/>
        </w:rPr>
        <w:t>913.15(f)4e(3)</w:t>
      </w:r>
      <w:r>
        <w:rPr>
          <w:spacing w:val="-3"/>
        </w:rPr>
        <w:t xml:space="preserve"> </w:t>
      </w:r>
      <w:r>
        <w:rPr>
          <w:i/>
          <w:spacing w:val="-3"/>
        </w:rPr>
        <w:t>913.15(f)5g(3)</w:t>
      </w:r>
      <w:r>
        <w:rPr>
          <w:spacing w:val="-3"/>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LINE 1,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pPr>
      <w:r>
        <w:rPr>
          <w:b/>
        </w:rPr>
        <w:t xml:space="preserve">SECTION 806 – </w:t>
      </w:r>
      <w:r>
        <w:rPr>
          <w:b/>
          <w:strike/>
        </w:rPr>
        <w:t>TEMPORARY TRAFFIC SIGNALS</w:t>
      </w:r>
      <w:r>
        <w:rPr>
          <w:b/>
        </w:rPr>
        <w:t xml:space="preserve"> </w:t>
      </w:r>
      <w:r>
        <w:rPr>
          <w:b/>
          <w:i/>
        </w:rPr>
        <w:t>BLAN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b/>
          <w:b/>
          <w:i/>
          <w:i/>
          <w:spacing w:val="-3"/>
          <w:sz w:val="20"/>
        </w:rPr>
      </w:pPr>
      <w:r>
        <w:rPr>
          <w:rFonts w:cs="Courier New" w:ascii="Courier New" w:hAnsi="Courier New"/>
          <w:b/>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6, DELETE LINES 2 THROUGH 14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rPr>
          <w:rFonts w:ascii="Courier New" w:hAnsi="Courier New" w:cs="Courier New"/>
          <w:sz w:val="20"/>
        </w:rPr>
      </w:pPr>
      <w:r>
        <w:rPr>
          <w:rFonts w:cs="Courier New" w:ascii="Courier New" w:hAnsi="Courier New"/>
          <w:sz w:val="20"/>
        </w:rPr>
        <w:t>SECTION 807, DELETE LINE 1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807, AFTER LINE 20,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i/>
          <w:i/>
          <w:szCs w:val="24"/>
        </w:rPr>
      </w:pPr>
      <w:r>
        <w:rPr>
          <w:i/>
          <w:szCs w:val="24"/>
        </w:rPr>
        <w:tab/>
        <w:tab/>
        <w:t>Coarse Aggregate, Class D or Higher, Size No. 53</w:t>
        <w:tab/>
        <w:t>90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i/>
          <w:i/>
          <w:sz w:val="20"/>
          <w:szCs w:val="24"/>
        </w:rPr>
      </w:pPr>
      <w:r>
        <w:rPr>
          <w:rFonts w:cs="Courier New" w:ascii="Courier New" w:hAnsi="Courier New"/>
          <w:i/>
          <w:sz w:val="20"/>
          <w:szCs w:val="24"/>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AFTER LINE 37,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Reinforcing steel shall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rPr>
          <w:rFonts w:ascii="Courier New" w:hAnsi="Courier New" w:cs="Courier New"/>
          <w:sz w:val="20"/>
        </w:rPr>
      </w:pPr>
      <w:r>
        <w:rPr>
          <w:rFonts w:cs="Courier New" w:ascii="Courier New" w:hAnsi="Courier New"/>
          <w:sz w:val="20"/>
        </w:rPr>
        <w:t>SECTION 807, BEGIN LINE 318, DELETE AND INSERT AS FOLLOWS:</w:t>
      </w:r>
    </w:p>
    <w:p>
      <w:pPr>
        <w:pStyle w:val="Normal"/>
        <w:rPr/>
      </w:pPr>
      <w:r>
        <w:rPr/>
        <w:t xml:space="preserve">permanently. If the liner is left in place, all voids between the excavation walls and the form shall be filled and compacted using </w:t>
      </w:r>
      <w:r>
        <w:rPr>
          <w:i/>
        </w:rPr>
        <w:t>coarse aggregate</w:t>
      </w:r>
      <w:r>
        <w:rPr/>
        <w:t xml:space="preserve"> </w:t>
      </w:r>
      <w:r>
        <w:rPr>
          <w:strike/>
        </w:rPr>
        <w:t>size</w:t>
      </w:r>
      <w:r>
        <w:rPr/>
        <w:t xml:space="preserve"> No. 53 </w:t>
      </w:r>
      <w:r>
        <w:rPr>
          <w:strike/>
        </w:rPr>
        <w:t>aggregate</w:t>
      </w:r>
      <w:r>
        <w:rPr/>
        <w:t>. If the liner is withdrawn, the top 300 mm (12 in.) of the foundation shall remain formed until the concrete has obtained initial se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CTION 807, BEGIN LINE 325, DELETE AND INSERT AS FOLLOWS:</w:t>
      </w:r>
    </w:p>
    <w:p>
      <w:pPr>
        <w:pStyle w:val="Normal"/>
        <w:jc w:val="both"/>
        <w:rPr>
          <w:sz w:val="20"/>
          <w:szCs w:val="24"/>
        </w:rPr>
      </w:pPr>
      <w:r>
        <w:rPr/>
        <w:t xml:space="preserve">mounting for the lighting standard after installation. The grounding coil, as shown on the plans, may be used for grounding lighting standards set on precast foundations. Foundation backfill shall consist of </w:t>
      </w:r>
      <w:r>
        <w:rPr>
          <w:strike/>
        </w:rPr>
        <w:t>compacted</w:t>
      </w:r>
      <w:r>
        <w:rPr/>
        <w:t xml:space="preserve"> </w:t>
      </w:r>
      <w:r>
        <w:rPr>
          <w:i/>
          <w:szCs w:val="24"/>
        </w:rPr>
        <w:t>coarse aggregate</w:t>
      </w:r>
      <w:r>
        <w:rPr>
          <w:szCs w:val="24"/>
        </w:rPr>
        <w:t xml:space="preserve"> </w:t>
      </w:r>
      <w:r>
        <w:rPr>
          <w:strike/>
          <w:szCs w:val="24"/>
        </w:rPr>
        <w:t>size</w:t>
      </w:r>
      <w:r>
        <w:rPr>
          <w:szCs w:val="24"/>
        </w:rPr>
        <w:t xml:space="preserve"> No. 53 </w:t>
      </w:r>
      <w:r>
        <w:rPr>
          <w:strike/>
          <w:szCs w:val="24"/>
        </w:rPr>
        <w:t>aggregate</w:t>
      </w:r>
      <w:r>
        <w:rPr>
          <w:szCs w:val="24"/>
        </w:rPr>
        <w:t>.</w:t>
      </w:r>
    </w:p>
    <w:p>
      <w:pPr>
        <w:pStyle w:val="Normal"/>
        <w:tabs>
          <w:tab w:val="clear" w:pos="720"/>
          <w:tab w:val="left" w:pos="5445" w:leader="none"/>
        </w:tabs>
        <w:jc w:val="both"/>
        <w:rPr>
          <w:rFonts w:ascii="Courier New" w:hAnsi="Courier New" w:cs="Courier New"/>
          <w:sz w:val="20"/>
          <w:szCs w:val="24"/>
        </w:rPr>
      </w:pPr>
      <w:r>
        <w:rPr>
          <w:rFonts w:cs="Courier New" w:ascii="Courier New" w:hAnsi="Courier New"/>
          <w:sz w:val="20"/>
          <w:szCs w:val="24"/>
        </w:rPr>
        <w:tab/>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AFTER LINE 346,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rPr>
      </w:pPr>
      <w:r>
        <w:rPr>
          <w:i/>
        </w:rPr>
        <w:tab/>
        <w:t>The base plate shall be designed to carry the pole assembly. The plate assembly shall be supported by a transformer base, which shall be in accordance with the breakaway requirements in the AASHTO Standard Specifications for Structure Supports for Highway Signs, Luminari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7, BEGIN LINE 746,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installation shall be included in the cost of light pole, high mast. The costs of excavation, concrete, sleeves for cable duct, </w:t>
      </w:r>
      <w:r>
        <w:rPr>
          <w:i/>
          <w:spacing w:val="-3"/>
        </w:rPr>
        <w:t>non-metal pipe,</w:t>
      </w:r>
      <w:r>
        <w:rPr>
          <w:spacing w:val="-3"/>
        </w:rPr>
        <w:t xml:space="preserve"> reinforcing steel, backfill, finish grading, and sod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pacing w:val="-3"/>
        </w:rPr>
      </w:pPr>
      <w:r>
        <w:rPr>
          <w:spacing w:val="-3"/>
        </w:rPr>
        <w:t>shall be included in the cost of lighting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13, DELETE AND INSERT AS FOLLOWS:</w:t>
      </w:r>
    </w:p>
    <w:p>
      <w:pPr>
        <w:pStyle w:val="Normal"/>
        <w:tabs>
          <w:tab w:val="left" w:pos="720" w:leader="none"/>
          <w:tab w:val="left" w:pos="1066" w:leader="none"/>
          <w:tab w:val="decimal" w:pos="7200" w:leader="dot"/>
          <w:tab w:val="right" w:pos="8640" w:leader="dot"/>
        </w:tabs>
        <w:jc w:val="both"/>
        <w:rPr/>
      </w:pPr>
      <w:r>
        <w:rPr/>
        <w:tab/>
        <w:tab/>
        <w:t>Cones</w:t>
        <w:tab/>
      </w:r>
      <w:r>
        <w:rPr>
          <w:strike/>
        </w:rPr>
        <w:t>801.07</w:t>
      </w:r>
      <w:r>
        <w:rPr/>
        <w:t xml:space="preserve"> </w:t>
      </w:r>
      <w:r>
        <w:rPr>
          <w:i/>
        </w:rPr>
        <w:t>801.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i/>
          <w:i/>
          <w:spacing w:val="-3"/>
          <w:sz w:val="20"/>
        </w:rPr>
      </w:pPr>
      <w:r>
        <w:rPr>
          <w:rFonts w:cs="Courier New" w:ascii="Courier New" w:hAnsi="Courier New"/>
          <w:i/>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808, AFTER LINE 143,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rPr>
      </w:pPr>
      <w:r>
        <w:rPr>
          <w:i/>
        </w:rPr>
        <w:tab/>
        <w:t>Painted markings on newly constructed surfaces shall receive two applications of paint and glass beads. The second application shall be applied as soon as practical after the first application dries.</w:t>
      </w:r>
    </w:p>
    <w:p>
      <w:pPr>
        <w:pStyle w:val="Normal"/>
        <w:jc w:val="both"/>
        <w:rPr>
          <w:rFonts w:ascii="Courier New" w:hAnsi="Courier New" w:cs="Courier New"/>
          <w:i/>
          <w:i/>
          <w:sz w:val="20"/>
        </w:rPr>
      </w:pPr>
      <w:r>
        <w:rPr>
          <w:rFonts w:cs="Courier New" w:ascii="Courier New" w:hAnsi="Courier New"/>
          <w:i/>
          <w:sz w:val="20"/>
        </w:rPr>
      </w:r>
    </w:p>
    <w:p>
      <w:pPr>
        <w:pStyle w:val="Normal"/>
        <w:jc w:val="both"/>
        <w:rPr>
          <w:rFonts w:ascii="Courier New" w:hAnsi="Courier New" w:cs="Courier New"/>
          <w:sz w:val="20"/>
        </w:rPr>
      </w:pPr>
      <w:r>
        <w:rPr>
          <w:rFonts w:cs="Courier New" w:ascii="Courier New" w:hAnsi="Courier New"/>
          <w:sz w:val="20"/>
        </w:rPr>
        <w:t>SECTION 808, BEGIN LINE 244,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spacing w:val="-3"/>
        </w:rPr>
        <w:t xml:space="preserve">control devices, safety devices and proper procedures. Traffic control devices shall be placed in accordance with </w:t>
      </w:r>
      <w:r>
        <w:rPr>
          <w:strike/>
          <w:spacing w:val="-3"/>
        </w:rPr>
        <w:t>107.11</w:t>
      </w:r>
      <w:r>
        <w:rPr>
          <w:spacing w:val="-3"/>
        </w:rPr>
        <w:t xml:space="preserve"> </w:t>
      </w:r>
      <w:r>
        <w:rPr>
          <w:i/>
          <w:spacing w:val="-3"/>
        </w:rPr>
        <w:t>107.12</w:t>
      </w:r>
      <w:r>
        <w:rPr>
          <w:spacing w:val="-3"/>
        </w:rPr>
        <w:t>. Flaggers shall be provided for traffic control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rFonts w:ascii="Courier New" w:hAnsi="Courier New" w:cs="Courier New"/>
          <w:sz w:val="20"/>
        </w:rPr>
      </w:pPr>
      <w:r>
        <w:rPr>
          <w:rFonts w:cs="Courier New" w:ascii="Courier New" w:hAnsi="Courier New"/>
          <w:sz w:val="20"/>
        </w:rPr>
        <w:t>SECTION 808, BEGIN LINE 256,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 xml:space="preserve">(b) Vehicle Warning Lights. </w:t>
      </w:r>
      <w:r>
        <w:rPr/>
        <w:t xml:space="preserve">All amber flashing warning lights and amber strobe lights mounted on vehicles used in the marking operation shall be in accordance with </w:t>
      </w:r>
      <w:r>
        <w:rPr>
          <w:strike/>
        </w:rPr>
        <w:t>801.06</w:t>
      </w:r>
      <w:r>
        <w:rPr/>
        <w:t xml:space="preserve"> </w:t>
      </w:r>
      <w:r>
        <w:rPr>
          <w:i/>
        </w:rPr>
        <w:t>801.14(d)</w:t>
      </w:r>
      <w:r>
        <w:rPr/>
        <w:t>. All vehicles used in the marking operation shall have a minimum of 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808, BEGIN LINE 433,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t>(linear foot) along the front face of the curb. The "No Parking Any Time" sign will be measured in accordance with 802.</w:t>
      </w:r>
      <w:r>
        <w:rPr>
          <w:strike/>
          <w:spacing w:val="-3"/>
        </w:rPr>
        <w:t>10</w:t>
      </w:r>
      <w:r>
        <w:rPr>
          <w:spacing w:val="-3"/>
        </w:rPr>
        <w:t xml:space="preserve"> </w:t>
      </w:r>
      <w:r>
        <w:rPr>
          <w:i/>
          <w:spacing w:val="-3"/>
        </w:rPr>
        <w:t>11</w:t>
      </w:r>
      <w:r>
        <w:rPr>
          <w:spacing w:val="-3"/>
        </w:rPr>
        <w:t>. Pavement message markings will be measured b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rFonts w:ascii="Courier New" w:hAnsi="Courier New" w:cs="Courier New"/>
          <w:spacing w:val="-3"/>
          <w:sz w:val="20"/>
        </w:rPr>
      </w:pPr>
      <w:r>
        <w:rPr>
          <w:rFonts w:cs="Courier New" w:ascii="Courier New" w:hAnsi="Courier New"/>
          <w:spacing w:val="-3"/>
          <w:sz w:val="20"/>
        </w:rPr>
      </w:r>
    </w:p>
    <w:p>
      <w:pPr>
        <w:pStyle w:val="Normal"/>
        <w:tabs>
          <w:tab w:val="clear" w:pos="720"/>
          <w:tab w:val="left" w:pos="6480" w:leader="none"/>
        </w:tabs>
        <w:jc w:val="both"/>
        <w:rPr>
          <w:rFonts w:ascii="Courier New" w:hAnsi="Courier New" w:cs="Courier New"/>
          <w:sz w:val="20"/>
        </w:rPr>
      </w:pPr>
      <w:r>
        <w:rPr>
          <w:rFonts w:cs="Courier New" w:ascii="Courier New" w:hAnsi="Courier New"/>
          <w:sz w:val="20"/>
        </w:rPr>
        <w:t>SECTION 808, BEGIN LINE 472, DELETE AND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spacing w:val="-3"/>
        </w:rPr>
        <w:t>for curb painting, of the color specified. The "No Parking Any Time" sign will be paid for in accordance with 802.</w:t>
      </w:r>
      <w:r>
        <w:rPr>
          <w:strike/>
          <w:spacing w:val="-3"/>
        </w:rPr>
        <w:t>11</w:t>
      </w:r>
      <w:r>
        <w:rPr>
          <w:spacing w:val="-3"/>
        </w:rPr>
        <w:t xml:space="preserve"> </w:t>
      </w:r>
      <w:r>
        <w:rPr>
          <w:i/>
          <w:spacing w:val="-3"/>
        </w:rPr>
        <w:t>12</w:t>
      </w:r>
      <w:r>
        <w:rPr>
          <w:spacing w:val="-3"/>
        </w:rPr>
        <w:t>. Pavement message markings placed will be paid for at the</w:t>
      </w:r>
    </w:p>
    <w:p>
      <w:pPr>
        <w:pStyle w:val="Normal"/>
        <w:jc w:val="both"/>
        <w:rPr>
          <w:rFonts w:ascii="Courier New" w:hAnsi="Courier New" w:cs="Courier New"/>
          <w:spacing w:val="-3"/>
          <w:sz w:val="20"/>
        </w:rPr>
      </w:pPr>
      <w:r>
        <w:rPr>
          <w:rFonts w:cs="Courier New" w:ascii="Courier New" w:hAnsi="Courier New"/>
          <w:spacing w:val="-3"/>
          <w:sz w:val="2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rFonts w:ascii="Courier New" w:hAnsi="Courier New" w:cs="Courier New"/>
          <w:sz w:val="20"/>
        </w:rPr>
      </w:pPr>
      <w:r>
        <w:rPr>
          <w:rFonts w:cs="Courier New" w:ascii="Courier New" w:hAnsi="Courier New"/>
          <w:sz w:val="20"/>
        </w:rPr>
        <w:t>SECTION 808, AFTER LINE 510, INSER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s>
        <w:suppressAutoHyphens w:val="true"/>
        <w:jc w:val="both"/>
        <w:rPr>
          <w:i/>
          <w:i/>
          <w:szCs w:val="24"/>
        </w:rPr>
      </w:pPr>
      <w:r>
        <w:rPr>
          <w:i/>
          <w:szCs w:val="24"/>
        </w:rPr>
        <w:tab/>
        <w:t>No additional payment will be made for the second application of traffic paint and glass beads as required in 808.06(a)1.</w:t>
      </w:r>
    </w:p>
    <w:p>
      <w:pPr>
        <w:pStyle w:val="Normal"/>
        <w:jc w:val="both"/>
        <w:rPr>
          <w:rFonts w:ascii="Courier New" w:hAnsi="Courier New" w:cs="Courier New"/>
          <w:i/>
          <w:i/>
          <w:sz w:val="20"/>
          <w:szCs w:val="24"/>
        </w:rPr>
      </w:pPr>
      <w:r>
        <w:rPr>
          <w:rFonts w:cs="Courier New" w:ascii="Courier New" w:hAnsi="Courier New"/>
          <w:i/>
          <w:sz w:val="20"/>
          <w:szCs w:val="24"/>
        </w:rPr>
      </w:r>
    </w:p>
    <w:sectPr>
      <w:type w:val="continuous"/>
      <w:pgSz w:w="12240" w:h="15840"/>
      <w:pgMar w:left="1800" w:right="1800" w:gutter="0" w:header="0" w:top="108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sz w:val="20"/>
      </w:rPr>
      <w:t>-</w:t>
    </w:r>
    <w:r>
      <w:rPr>
        <w:rStyle w:val="PageNumber"/>
        <w:rFonts w:cs="Courier New" w:ascii="Courier New" w:hAnsi="Courier New"/>
        <w:sz w:val="20"/>
      </w:rPr>
      <w:fldChar w:fldCharType="begin"/>
    </w:r>
    <w:r>
      <w:rPr>
        <w:rStyle w:val="PageNumber"/>
        <w:sz w:val="20"/>
        <w:rFonts w:cs="Courier New" w:ascii="Courier New" w:hAnsi="Courier New"/>
      </w:rPr>
      <w:instrText xml:space="preserve"> PAGE </w:instrText>
    </w:r>
    <w:r>
      <w:rPr>
        <w:rStyle w:val="PageNumber"/>
        <w:sz w:val="20"/>
        <w:rFonts w:cs="Courier New" w:ascii="Courier New" w:hAnsi="Courier New"/>
      </w:rPr>
      <w:fldChar w:fldCharType="separate"/>
    </w:r>
    <w:r>
      <w:rPr>
        <w:rStyle w:val="PageNumber"/>
        <w:sz w:val="20"/>
        <w:rFonts w:cs="Courier New" w:ascii="Courier New" w:hAnsi="Courier New"/>
      </w:rPr>
      <w:t>845</w:t>
    </w:r>
    <w:r>
      <w:rPr>
        <w:rStyle w:val="PageNumber"/>
        <w:sz w:val="20"/>
        <w:rFonts w:cs="Courier New" w:ascii="Courier New" w:hAnsi="Courier New"/>
      </w:rPr>
      <w:fldChar w:fldCharType="end"/>
    </w:r>
    <w:r>
      <w:rPr>
        <w:rStyle w:val="PageNumber"/>
        <w:rFonts w:cs="Courier New" w:ascii="Courier New" w:hAnsi="Courier New"/>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20" w:leader="none"/>
        <w:tab w:val="left" w:pos="1064" w:leader="none"/>
        <w:tab w:val="left" w:pos="1352" w:leader="none"/>
        <w:tab w:val="left" w:pos="1640" w:leader="none"/>
        <w:tab w:val="left" w:pos="1928" w:leader="none"/>
        <w:tab w:val="left" w:pos="2216" w:leader="none"/>
        <w:tab w:val="left" w:pos="7200" w:leader="dot"/>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8:06:00Z</dcterms:created>
  <dc:creator>Sharman Chumbley</dc:creator>
  <dc:description/>
  <dc:language>en-US</dc:language>
  <cp:lastModifiedBy>Sharman Chumbley</cp:lastModifiedBy>
  <cp:lastPrinted>2002-06-24T09:05:00Z</cp:lastPrinted>
  <dcterms:modified xsi:type="dcterms:W3CDTF">2004-05-21T16:50:00Z</dcterms:modified>
  <cp:revision>210</cp:revision>
  <dc:subject>800 Section</dc:subject>
  <dc:title>800 Supplementals</dc:title>
</cp:coreProperties>
</file>