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March 1, 20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500,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500 -- </w:t>
      </w:r>
      <w:r>
        <w:rPr>
          <w:b/>
          <w:strike/>
        </w:rPr>
        <w:t>RIGID</w:t>
      </w:r>
      <w:r>
        <w:rPr>
          <w:b/>
        </w:rPr>
        <w:t xml:space="preserve"> </w:t>
      </w:r>
      <w:r>
        <w:rPr>
          <w:b/>
          <w:i/>
        </w:rPr>
        <w:t xml:space="preserve">CONCRETE </w:t>
      </w:r>
      <w:r>
        <w:rPr>
          <w:b/>
        </w:rPr>
        <w:t>PAVEMENT</w:t>
      </w:r>
    </w:p>
    <w:p>
      <w:pPr>
        <w:pStyle w:val="Normal"/>
        <w:tabs>
          <w:tab w:val="clear" w:pos="720"/>
          <w:tab w:val="left" w:pos="6480" w:leader="none"/>
        </w:tabs>
        <w:jc w:val="both"/>
        <w:rPr>
          <w:rFonts w:ascii="Courier New" w:hAnsi="Courier New" w:cs="Courier New"/>
          <w:b/>
          <w:b/>
          <w:sz w:val="20"/>
        </w:rPr>
      </w:pPr>
      <w:r>
        <w:rPr>
          <w:rFonts w:cs="Courier New" w:ascii="Courier New" w:hAnsi="Courier New"/>
          <w:b/>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501, DELETE LINES 1 THROUGH 1560.</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501, AFTER LINE 1, INSERT AS FOLLOWS:</w:t>
      </w:r>
    </w:p>
    <w:p>
      <w:pPr>
        <w:sectPr>
          <w:footerReference w:type="default" r:id="rId2"/>
          <w:type w:val="nextPage"/>
          <w:pgSz w:w="12240" w:h="15840"/>
          <w:pgMar w:left="1800" w:right="1800" w:gutter="0" w:header="0" w:top="720" w:footer="720" w:bottom="1080"/>
          <w:lnNumType w:countBy="10" w:restart="continuous" w:distance="283"/>
          <w:pgNumType w:start="5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1 -- QUALITY CONTROL/QUALITY ASSURANCE, QC/QA, PORTLAND CEMENT CONCRETE PAVEMENT,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01 Description.</w:t>
      </w:r>
      <w:r>
        <w:rPr>
          <w:i/>
        </w:rPr>
        <w:t xml:space="preserve"> This work shall consist of QC/QA portland cement concrete pavement, PCCP, placed on a prepared subgrade or subba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2 Quality Control.</w:t>
      </w:r>
      <w:r>
        <w:rPr>
          <w:i/>
        </w:rPr>
        <w:t xml:space="preserve"> The mixture for PCCP shall be produced by an approved plant in accordance with </w:t>
      </w:r>
      <w:r>
        <w:rPr>
          <w:i/>
          <w:shd w:fill="FFFFFF" w:val="clear"/>
        </w:rPr>
        <w:t>ITM 405</w:t>
      </w:r>
      <w:r>
        <w:rPr>
          <w:i/>
        </w:rPr>
        <w:t>, transported, and placed according to a Quality Control Plan, QCP, prepared and submitted by the Contractor in accordance with ITM 803, for PCCP. The QCP shall be submitted to the Engineer at least 15 days prior to commencing PCCP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n American Concrete Institute certified concrete field testing technician, grade 1, shall be on site to direct all sampling and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ommon testing facility shall be provided for both production control and acceptance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03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Admixture</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P, 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ine Aggregate, Size No. 23*</w:t>
        <w:tab/>
        <w:t>904</w:t>
      </w:r>
    </w:p>
    <w:p>
      <w:pPr>
        <w:pStyle w:val="Normal"/>
        <w:tabs>
          <w:tab w:val="left" w:pos="720" w:leader="none"/>
          <w:tab w:val="left" w:pos="1066" w:leader="none"/>
          <w:tab w:val="left" w:pos="1440" w:leader="none"/>
          <w:tab w:val="left" w:pos="1728" w:leader="none"/>
          <w:tab w:val="decimal" w:pos="7200" w:leader="dot"/>
          <w:tab w:val="right" w:pos="8640" w:leader="dot"/>
        </w:tabs>
        <w:jc w:val="both"/>
        <w:rPr>
          <w:i/>
          <w:i/>
        </w:rPr>
      </w:pPr>
      <w:r>
        <w:rPr>
          <w:i/>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round Granulated Blast Furnace Slag</w:t>
        <w:tab/>
        <w:t>9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ortland Cement</w:t>
        <w:tab/>
        <w:t>901.01(b)</w:t>
      </w:r>
    </w:p>
    <w:p>
      <w:pPr>
        <w:pStyle w:val="Normal"/>
        <w:tabs>
          <w:tab w:val="left" w:pos="720" w:leader="none"/>
          <w:tab w:val="left" w:pos="1066" w:leader="none"/>
          <w:tab w:val="decimal" w:pos="7200" w:leader="dot"/>
          <w:tab w:val="right" w:pos="8640" w:leader="dot"/>
        </w:tabs>
        <w:jc w:val="both"/>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tab/>
        <w:tab/>
        <w:t>* Or gradation as identifi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4 Concrete Mix Design.</w:t>
      </w:r>
      <w:r>
        <w:rPr>
          <w:i/>
        </w:rPr>
        <w:t xml:space="preserve"> A concrete mix design, CMD, shall be in accordance with 501.05 and shall be verified by a trial batch in accordance with 501.06. The CMD shall be submitted in a format acceptable to the Engineer and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the grada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w:t>
        <w:tab/>
        <w:t>the specific gravity of pozzo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h)</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i/>
          <w:i/>
        </w:rPr>
      </w:pPr>
      <w:r>
        <w:rPr>
          <w:i/>
        </w:rPr>
        <w:tab/>
        <w:tab/>
        <w:t>(i)</w:t>
        <w:tab/>
        <w:t>the admixture dosage rates and the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42545</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35pt" to="-4.95pt,75.3pt" stroked="t" o:allowincell="f" style="position:absolute">
                <v:stroke color="black" weight="9360" joinstyle="miter" endcap="flat"/>
                <v:fill o:detectmouseclick="t" on="false"/>
                <w10:wrap type="none"/>
              </v:line>
            </w:pict>
          </mc:Fallback>
        </mc:AlternateContent>
      </w:r>
      <w:r>
        <w:rPr>
          <w:i/>
        </w:rPr>
        <w:tab/>
        <w:t xml:space="preserve">A change to any source of material requires a new CMD. </w:t>
      </w:r>
      <w:r>
        <w:rPr>
          <w:i/>
          <w:szCs w:val="24"/>
        </w:rPr>
        <w:t>The CMD shall be verified on the first sublot of production in accordance with 501.06, except the Engineer will not perform the testing. Production may continue until tests are completed. If the flexural strength is not in accordance with 501.05, production shall stop and a new CMD shall be sub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42989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3.85pt" to="-6pt,42.8pt" stroked="t" o:allowincell="f" style="position:absolute">
                <v:stroke color="black" weight="9360" joinstyle="miter" endcap="flat"/>
                <v:fill o:detectmouseclick="t" on="false"/>
                <w10:wrap type="none"/>
              </v:line>
            </w:pict>
          </mc:Fallback>
        </mc:AlternateContent>
      </w:r>
      <w:r>
        <w:rPr>
          <w:i/>
        </w:rPr>
        <w:tab/>
        <w:t>A CMD in accordance with 502.03 may be used at gaps for public road approaches, driveways, or other permitted breaks. Concrete from commercial plants shall be accepted in accordance with 50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1.05 Concrete Mix Criteria. </w:t>
      </w:r>
      <w:r>
        <w:rPr>
          <w:i/>
        </w:rPr>
        <w:t>The CMD shall produce workable concrete mixtures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Minimum portland cement content</w:t>
        <w:tab/>
        <w:t>260 kg/m</w:t>
      </w:r>
      <w:r>
        <w:rPr>
          <w:i/>
          <w:vertAlign w:val="superscript"/>
        </w:rPr>
        <w:t>3</w:t>
      </w:r>
      <w:r>
        <w:rPr>
          <w:i/>
        </w:rPr>
        <w:t xml:space="preserve"> (440 lbs/yd</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w:t>
        <w:tab/>
        <w:t>0.4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portland cement/fly ash ratio</w:t>
        <w:tab/>
        <w:t>3.2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portland cement/GGBFS ratio</w:t>
        <w:tab/>
        <w:t>2.3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Target air content</w:t>
        <w:tab/>
        <w:t>6.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point loading</w:t>
        <w:tab/>
        <w:t>4000 kPa (570 psi) at 7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may elect to use fine and coarse aggregates in accordance with 904, or may propose the use of alternate gradations. If alternate gradations are proposed, the QCP shall specify the tolerances of material passing each sieve. In either case, 100% of the coarse aggregate shall pass the 25 mm (1 in.) sieve. The combined amount of fine and coarse aggregates passing the 75 µm (No. 200) sieve shall be from 0% to 2.0% for sand and gravel, and from 0% to 2.5% for sand and crushed stone or crushed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fine aggregate shall be at least 35% but not more than 50% of the total mass (weight) of the aggregate in each cubic meter (cubic yard). Proportions will be based upon saturated surface dry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sorption tests shall be performed on the fine aggregate in accordance with AASHTO T 84 and on the coarse aggregate in accordance with AASHTO T 85. Absorption test results for a particular size of aggregate that differ by more than 1.0 percentage point from the Department's source value shall be investigated. The Contractor shall report any differences that exceed 1.0% to the Department. The Contractor’s results shall be used when calculating the water/cementitious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Fly ash or GGBFS used as an additive, or cements type IP, type IS, type IP</w:t>
        <w:noBreakHyphen/>
        <w:t>A, and type IS</w:t>
        <w:noBreakHyphen/>
        <w:t>A, may only be incorporated in the concrete mix between April 1 and October 15 of the same calendar year. If type IP, type IP</w:t>
        <w:noBreakHyphen/>
        <w:t>A, type IS or type IS-A cements are to be used, the minimum portland cement content shall be increased to 300 kg/m</w:t>
      </w:r>
      <w:r>
        <w:rPr>
          <w:i/>
          <w:vertAlign w:val="superscript"/>
        </w:rPr>
        <w:t>3</w:t>
      </w:r>
      <w:r>
        <w:rPr>
          <w:i/>
        </w:rPr>
        <w:t xml:space="preserve"> (500 lbs/yd</w:t>
      </w:r>
      <w:r>
        <w:rPr>
          <w:i/>
          <w:vertAlign w:val="superscript"/>
        </w:rPr>
        <w:t>3</w:t>
      </w:r>
      <w:r>
        <w:rPr>
          <w:i/>
        </w:rPr>
        <w:t>) and the use of fly ash or GGBFS as an additive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9">
                <wp:simplePos x="0" y="0"/>
                <wp:positionH relativeFrom="column">
                  <wp:posOffset>-291465</wp:posOffset>
                </wp:positionH>
                <wp:positionV relativeFrom="paragraph">
                  <wp:posOffset>12192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6pt" to="-22.95pt,18.5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r>
      <w:r>
        <w:rPr>
          <w:b/>
          <w:i/>
        </w:rPr>
        <w:t xml:space="preserve">501.06 Trial Batch. </w:t>
      </w:r>
      <w:r>
        <w:rPr>
          <w:i/>
        </w:rPr>
        <w:t>A trial batch shall be produced and tested by the Contractor’s certified technician to verify that the CMD meets the concrete mix criteria. The concrete shall be batched within the proportioning tolerances of 508.02(b). The Engineer will test the trial batch and provide the Contractor with the results. The trial batch shall be of sufficient quantity to allow the Contractor and the Engineer to perform all required tests from the same batch. Trial batch concrete shall not be used for more than one test, except the concrete used for the unit mass (weight) may be used to conduct the air content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arget unit mass (weight) and water/cementitious ratio of the plastic concrete shall be determined by the trial batch. The flexural strength shall be determined by averaging a minimum of two beam brea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est results shall be added to the CMD and submitted to the Engineer. Test results of trial batches for a CMD from previous contracts may be submitted in-lieu of a demonst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223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05pt" to="-4.95pt,53pt" stroked="t" o:allowincell="f" style="position:absolute">
                <v:stroke color="black" weight="9360" joinstyle="miter" endcap="flat"/>
                <v:fill o:detectmouseclick="t" on="false"/>
                <w10:wrap type="none"/>
              </v:line>
            </w:pict>
          </mc:Fallback>
        </mc:AlternateContent>
      </w:r>
      <w:r>
        <w:rPr>
          <w:i/>
        </w:rPr>
        <w:tab/>
      </w:r>
      <w:r>
        <w:rPr>
          <w:b/>
          <w:i/>
        </w:rPr>
        <w:t>501.07 Lots and Sublots.</w:t>
      </w:r>
      <w:r>
        <w:rPr>
          <w:i/>
        </w:rPr>
        <w:t xml:space="preserve"> Lots will be defined as 6000 m</w:t>
      </w:r>
      <w:r>
        <w:rPr>
          <w:i/>
          <w:vertAlign w:val="superscript"/>
        </w:rPr>
        <w:t>2</w:t>
      </w:r>
      <w:r>
        <w:rPr>
          <w:i/>
        </w:rPr>
        <w:t xml:space="preserve"> (7,200 syd) of PCCP. Lots will be further subdivided into sublots of 2000 m</w:t>
      </w:r>
      <w:r>
        <w:rPr>
          <w:i/>
          <w:vertAlign w:val="superscript"/>
        </w:rPr>
        <w:t>2</w:t>
      </w:r>
      <w:r>
        <w:rPr>
          <w:i/>
        </w:rPr>
        <w:t xml:space="preserve"> (2,400 syd) of PCCP within a lot. Partial sublots of 400 m</w:t>
      </w:r>
      <w:r>
        <w:rPr>
          <w:i/>
          <w:vertAlign w:val="superscript"/>
        </w:rPr>
        <w:t>2</w:t>
      </w:r>
      <w:r>
        <w:rPr>
          <w:i/>
        </w:rPr>
        <w:t xml:space="preserve"> (480 syd) or less will be added to the previous sublot. Partial sublots greater than 400 m</w:t>
      </w:r>
      <w:r>
        <w:rPr>
          <w:i/>
          <w:vertAlign w:val="superscript"/>
        </w:rPr>
        <w:t>2</w:t>
      </w:r>
      <w:r>
        <w:rPr>
          <w:i/>
        </w:rPr>
        <w:t xml:space="preserve"> (480 syd) constitute a full sublot. Partial lots of one or two sublots constitute a full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08 Acceptance.</w:t>
      </w:r>
      <w:r>
        <w:rPr>
          <w:i/>
        </w:rPr>
        <w:t xml:space="preserve"> Acceptance of PCCP for flexural strength, air content, unit mass (weight), water/cementitious ratio, and thickness will be determined on the basis of tests performed by the Engineer in accordance with 505. The Engineer will randomly select the location within each sublot for sampling in accordance with ITM 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random sample(s) per sublot shall be of sufficient quantity to perform all required tests and obtained in accordance with AASHTO T 141. Concrete and necessary labor for sampling shall be furnished as required by the Engineer. The test results of the sublots for each lot will be averaged and shall be in accordance with 501.05 and 501.06, except the lot average for thickness shall be in accordance with 501.26. Test results are to be shared in a timely manner.</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9063" w:type="dxa"/>
        <w:jc w:val="center"/>
        <w:tblInd w:w="0" w:type="dxa"/>
        <w:tblLayout w:type="fixed"/>
        <w:tblCellMar>
          <w:top w:w="0" w:type="dxa"/>
          <w:left w:w="100" w:type="dxa"/>
          <w:bottom w:w="0" w:type="dxa"/>
          <w:right w:w="100" w:type="dxa"/>
        </w:tblCellMar>
      </w:tblPr>
      <w:tblGrid>
        <w:gridCol w:w="2822"/>
        <w:gridCol w:w="2430"/>
        <w:gridCol w:w="2160"/>
        <w:gridCol w:w="1651"/>
      </w:tblGrid>
      <w:tr>
        <w:trPr>
          <w:trHeight w:val="403" w:hRule="atLeast"/>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Test or Determina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Frequenc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Test Method</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Precision</w:t>
            </w:r>
          </w:p>
        </w:tc>
      </w:tr>
      <w:tr>
        <w:trPr>
          <w:trHeight w:val="403" w:hRule="atLeast"/>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7-Day Flexural Strengt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Two beams per sublo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ASHTO T 97</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10 kPa (1 psi)</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ir Conten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One per sublo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ASHTO T 152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STM C 173</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0.1</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Unit Weigh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One per sublo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ASHTO T 121</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1</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Water/Cementitious Ratio</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Once per wee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ITM 403</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0.001</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Thicknes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Two per sublo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ITM 404</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0.1</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Rounding will be in accordance with 109.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9 General.</w:t>
      </w:r>
      <w:r>
        <w:rPr>
          <w:i/>
        </w:rPr>
        <w:t xml:space="preserve"> Equipment for PCCP shall be in accordance with 5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0 Preparation of Grade.</w:t>
      </w:r>
      <w:r>
        <w:rPr>
          <w:i/>
        </w:rPr>
        <w:t xml:space="preserve"> The subgrade shall be shaped to the required grade and section, free from all ruts, corrugations, or other irregularities, and uniformly compacted and approved in accordance with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11 Preparation of Subbase.</w:t>
      </w:r>
      <w:r>
        <w:rPr>
          <w:i/>
        </w:rPr>
        <w:t xml:space="preserve"> Subbase, if required, shall be placed and shaped to the required grade and section in accordance with 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2 Placement.</w:t>
      </w:r>
      <w:r>
        <w:rPr>
          <w:i/>
        </w:rPr>
        <w:t xml:space="preserve"> Placement of PCCP shall be by the slipformed or formed methods with equipment specified in 508.04. The subgrade or subbase shall be uniformly moist at the time of PCCP placement. Excessively dry subgrade or subbase shall be sprinkled with water. Dowel bars shall be coated with a bond breaking material and the coating shall be evident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13 Process Control.</w:t>
      </w:r>
      <w:r>
        <w:rPr>
          <w:i/>
        </w:rPr>
        <w:t xml:space="preserve"> The Engineer and Contractor will jointly review the operations to ensure compliance with the QCP. Continuous violations of compliance with the QCP will result in suspension of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4 Concrete Mixing and Transportation.</w:t>
      </w:r>
      <w:r>
        <w:rPr>
          <w:i/>
        </w:rPr>
        <w:t xml:space="preserve"> Concrete shall be mixed and delivered by on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a)</w:t>
        <w:tab/>
        <w:t>Central mixed concrete shall be completely mixed in a stationary mixer and transported in a truck agitator, truck mixer at agitating speed, or non</w:t>
        <w:noBreakHyphen/>
        <w:t>agitat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b)</w:t>
        <w:tab/>
        <w:t>Shrink mixed concrete shall be partially mixed in a stationary mixer and the mixing completed during transportation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c)</w:t>
        <w:tab/>
        <w:t>Transit mixed concrete shall be completely mixed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Discharge from non-agitating equipment shall be completed within 30 min of mixing the water, cement, and aggregates. Discharge from a truck agitator or a truck mixer shall be completed within 90 min of mixing the water, cement, an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uniformly mixed when delivered to the job site. The Engineer may conduct additional testing to verify uniformity of the mixture. Additional testing will consist of slump tests taken in accordance with AASHTO T 119 at approximately the 1/4 and 3/4 points of a load. If the slumps differ by more than 25 mm (1 in.) when the average slump is 75 mm (3 in.) or less, or by more than 50 mm (2 in.) when the average slump is greater than 75 mm (3 in.), paving operations may be suspended while the mixing process is jointly reviewed and problems resolved by the Engineer and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crete is delivered in transit mixers, additional water to increase the workability of a load may be added within 45 min of initial mixing per the QCP.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5 Weather Limitations.</w:t>
      </w:r>
      <w:r>
        <w:rPr>
          <w:i/>
        </w:rPr>
        <w:t xml:space="preserve"> PCCP shall not be placed on frozen subgrade or subbase. PCCP shall be placed when the ambient temperature is 2°C (35°F) and above, unless procedures outlined in the QCP for lower temperatures are followed. Prior to attaining opening to traffic strengths in accordance with 501.23, sufficient means shall be taken to prevent the PCCP from freez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1.16 Placing Concrete. </w:t>
      </w:r>
      <w:r>
        <w:rPr>
          <w:i/>
        </w:rPr>
        <w:t>The batches shall be deposited so as to have a uniform mix and require as little rehandling as possible. The plastic concrete shall not be segregated during placement. Dowel bars and assemblies shall not be displaced during placement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thoroughly consolidated against the faces of all forms or adjacent concrete surfaces. Hand placed concrete shall be thoroughly consolidated with the use of a vibrator. Vibrators shall not operate in any one location so as to bring excessive mortar to the surface, and shall not come in contact with a dowel bar assembly, subgrade, subbase, or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be responsible for the protection of the existing joints from the intrusion of fresh concrete mortar, and for any damage to existing pavement caused by the operation of mechanical equipment. Concrete materials that fall on or are worked into the joints or surface tines of an existing slab, shall be removed immediat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not be mixed, placed, or finished when the natural light is insufficient, unless an adequate and approved artificial lighting system is operated in accordance with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have available at all times sufficient materials for the protection of unhardened PCCP from the effects of rain. Covering material such as burlap or polyethylene sheeting shall be provided. When rain appears imminent, paving operations shall stop. All available personnel shall be used to cover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7 CMD Adjustments.</w:t>
      </w:r>
      <w:r>
        <w:rPr>
          <w:i/>
        </w:rPr>
        <w:t xml:space="preserve"> The target water/cementitious ratio and target unit weight may be adjusted during the first lot of each year's prod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djustments to the dosage amount of admixtures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fine aggregate to total aggregate ratio may be adjusted by ±3% within the limits of 5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8 Joints.</w:t>
      </w:r>
      <w:r>
        <w:rPr>
          <w:i/>
        </w:rPr>
        <w:t xml:space="preserve"> Joints shall be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1.19 Finishing. </w:t>
      </w:r>
      <w:r>
        <w:rPr>
          <w:i/>
        </w:rPr>
        <w:t>PCCP shall be finished in accordance with 5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0 Curing.</w:t>
      </w:r>
      <w:r>
        <w:rPr>
          <w:i/>
        </w:rPr>
        <w:t xml:space="preserve"> PCCP shall be cured with an approved white pigmented liquid membrane forming compound. Alternative methods of curing may be approved by the Engineer. Curing shall be in accordance with 504. For formed PCCP, immediately after the forms are removed, the sides of the PCCP shall be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1 Form Removal.</w:t>
      </w:r>
      <w:r>
        <w:rPr>
          <w:i/>
        </w:rPr>
        <w:t xml:space="preserve"> Forms may be removed as soon as the PCCP has hardened sufficiently to prevent edge spalling or other damage. Form pullers shall not be supported on the PCCP during form removal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2 Pavement Inspection.</w:t>
      </w:r>
      <w:r>
        <w:rPr>
          <w:i/>
        </w:rPr>
        <w:t xml:space="preserve"> The Contractor and Engineer will conduct an inspection of the new PCCP for any damage, including freezing or random cracks. The inspection and all necessary repairs shall be completed prior to opening the pavement to non-construction traffic. All random, full-depth cracks in the PCCP shall be corrected in accordance with 503.06. All other damages shall be repaired by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3 Opening to Traffic.</w:t>
      </w:r>
      <w:r>
        <w:rPr>
          <w:i/>
        </w:rPr>
        <w:t xml:space="preserve"> The Contractor shall be responsible for controlling the opening of the PCCP to construction and non-construction traffic and include the procedures in the QCP. Pavement inspection will be completed in accordance with 501.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Construction.</w:t>
      </w:r>
      <w:r>
        <w:rPr>
          <w:i/>
        </w:rPr>
        <w:t xml:space="preserve"> Construction vehicles or equipment will be allowed on the PCCP after 10 days or when flexural tests indicate a modulus of rupture of 3800 kPa (550 psi) or greater. ITM 402 may be used as an alternate method to determine the flexural strength. All construction vehicles or equipment that may damage the PCCP shall not be used on the PCCP unless adequate protection is provided. Approved joint cutting saws may be operated on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Non-Construction.</w:t>
      </w:r>
      <w:r>
        <w:rPr>
          <w:i/>
        </w:rPr>
        <w:t xml:space="preserve"> PCCP may be opened to traffic after 14 days. The PCCP may be opened earlier if test beams or ITM 402 indicate a modulus of rupture of 3800 kPa (550 psi) or greater. If adequate strengths are not met within 14 days, an investigation by the Engineer and Contractor will be conducted to determine if the PCCP is deficient. Resolutions for all deficiencies will be developed at the completion of the investigation. Cracks and joints shall be sealed in accordance with 503.05 and the PCCP cleaned prior to opening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z w:val="20"/>
        </w:rPr>
        <w:tab/>
      </w:r>
      <w:r>
        <w:rPr>
          <w:b/>
          <w:i/>
        </w:rPr>
        <w:t>501.24 Shoulder Corrugations.</w:t>
      </w:r>
      <w:r>
        <w:rPr>
          <w:i/>
        </w:rPr>
        <w:t xml:space="preserve"> Shoulder corrugations shall be in accordance with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9207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25pt" to="-4.95pt,16.2pt" stroked="t" o:allowincell="f" style="position:absolute">
                <v:stroke color="black" weight="9360" joinstyle="miter" endcap="flat"/>
                <v:fill o:detectmouseclick="t" on="false"/>
                <w10:wrap type="none"/>
              </v:line>
            </w:pict>
          </mc:Fallback>
        </mc:AlternateContent>
      </w:r>
      <w:r>
        <w:rPr>
          <w:b/>
          <w:i/>
        </w:rPr>
        <w:tab/>
        <w:t>501.25 Pavement Smoothness.</w:t>
      </w:r>
      <w:r>
        <w:rPr>
          <w:i/>
        </w:rPr>
        <w:t xml:space="preserve"> The pavement smoothness will be accepted by means of a profilograph, a 4.9 m (16 ft) long straightedge, or a 3 m (10 ft) long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rofilograph shall be used on all full-width pavement lanes of 75 m (250 ft) or longer and having a design speed greater than 70 km/h (45 mph),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pay item, profilograph, PCCP, is included in the contract, the Contractor shall furnish, calibrate, and operate an approved profilograph in accordance with ITM 901. The profilogram produced shall become the property of the Department. The profilograph shall remain the property of the Contractor. When a profilograph is not included as a pay item, the Department will furnish, calibrate, and operate the profilogra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26606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0.95pt" to="-4.95pt,56.9pt" stroked="t" o:allowincell="f" style="position:absolute">
                <v:stroke color="black" weight="9360" joinstyle="miter" endcap="flat"/>
                <v:fill o:detectmouseclick="t" on="false"/>
                <w10:wrap type="none"/>
              </v:line>
            </w:pict>
          </mc:Fallback>
        </mc:AlternateContent>
      </w:r>
      <w:r>
        <w:rPr>
          <w:i/>
        </w:rPr>
        <w:tab/>
        <w:t>The 4.9 m (16 ft) long straightedge shall be used on all full-width pavement lanes shorter than 75 m (250 ft), on tapers, within 15 m (50 ft) of bridge ends, and within 15 m (50 ft) of an existing pavement which is being joined, on ramps, and on full-width pavement lanes having a design speed of 70 km/h (45 mph) or less,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3 m (10 ft) long straightedge shall be used for transverse slopes, approaches, and crossov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 soon as the PCCP has cured sufficiently, the smoothness may be checked. Profile testing shall be completed prior to opening the pavement to traffic. The Department may direct that the pavement profile be tested within 24 h following placement. When profile testing is consistently outside pavement surface tolerances the paving operation shall be discontinued until an amended QCP is submitted. An initial profile index will be determined from the profilogram of this profile. The initial profile index for areas requiring replacement will be adjusted to include the results of a profilogram of all replaced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vement smoothness variations outside specified tolerances shall be corrected by grinding with a groove type cutter or by replacement. Grinding will not be permitted until the PCCP is 10 days old or until the test indicates a modulus of rupture of 3800 kPa (550 psi) or greater. The grinding of the pavement to correct the profile shall be accomplished in either the longitudinal or the transverse direction. The PCCP texture after grinding shall be uniform. If the grinding operation reduces the tining grooves to a depth of less than 1.5 mm (1/16 in.) and the longitudinal length of the removal area exceeds 4.5 m (15 ft), or two or more areas are within 9.0 m (30 ft) of each other, the PCCP shall be retextured in accordance with 5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the 4.9 m (16 ft) straightedge is used, the pavement variations shall be corrected to 6 mm (1/4 in.) or less. When the 3 m (10 ft) straightedge is used, the pavement variations shall be corrected to 3 mm (1/8 in.)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1047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25pt" to="-22.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1270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pt" to="-4.95pt,27.95pt" stroked="t" o:allowincell="f" style="position:absolute">
                <v:stroke color="black" weight="9360" joinstyle="miter" endcap="flat"/>
                <v:fill o:detectmouseclick="t" on="false"/>
                <w10:wrap type="none"/>
              </v:line>
            </w:pict>
          </mc:Fallback>
        </mc:AlternateContent>
      </w:r>
      <w:r>
        <w:rPr>
          <w:i/>
        </w:rPr>
        <w:tab/>
        <w:t>When the profilograph is being used, the pavement variations shall be corrected to a profile index of 30 mm/0.16 km (1.20 in./0.1 mi) or less. In addition all areas having a high or low points deviation in excess of 8 mm (0.3 in.) shall be corrected. Verifying profilograph measurements will be taken only in the 0.16 km (0.1 mi) length where corrections have been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r>
      <w:r>
        <w:rPr>
          <w:b/>
          <w:i/>
        </w:rPr>
        <w:t xml:space="preserve">501.26 Pavement Thickness. </w:t>
      </w:r>
      <w:r>
        <w:rPr>
          <w:i/>
        </w:rPr>
        <w:t>PCCP thickness shall be determined after all corrective grinding. The Contractor shall obtain cores at the locations determined by the Engineer in accordance with ITM 802. Cores, 100 mm (4 in.) in diameter, shall be taken in the presence of the Engineer for the full depth of the PCCP. The Engineer will take immediate possession of the cores. Cores shall not be taken within 150 mm (6 in.) of the edge of pavement, within 75 mm (3 in.) of longitudinal joints, within 0.6 m (2 ft) of D-1 contraction joints, or within 1.5 m (5 ft) of a transverse construction joint. Cores shall be taken and measured in accordance with ITM 404. Core holes shall be filled in accordance with 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7239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7pt" to="-4.95pt,14.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width of adjudicated PCCP shall be the width of pavement lane in which the deficiency occurs. Pavement that has been replaced shall be investigated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10731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45pt" to="-4.95pt,17.4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7 Tolerance.</w:t>
      </w:r>
      <w:r>
        <w:rPr>
          <w:i/>
        </w:rPr>
        <w:t xml:space="preserve"> Plastic unit weight, water/cementitious ratio, flexural beam, and air content tests will be performed during PCCP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lastic Unit Weight.</w:t>
      </w:r>
      <w:r>
        <w:rPr>
          <w:i/>
        </w:rPr>
        <w:t xml:space="preserve"> Sublots shall not vary by more than ±3.0% from the target unit weight. A stop paving order will be issued if the plastic unit weight exceeds ±3.0% from the target plastic unit mass (weight). Paving operations shall not resume until satisfactory changes are made or an alternate CMD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Calculations for the plastic unit mass in kg/m</w:t>
      </w:r>
      <w:r>
        <w:rPr>
          <w:i/>
          <w:vertAlign w:val="superscript"/>
        </w:rPr>
        <w:t>3</w:t>
      </w:r>
      <w:r>
        <w:rPr>
          <w:i/>
        </w:rPr>
        <w:t xml:space="preserve"> will be made and reported to the nearest whole unit (calculations in lbs/yd</w:t>
      </w:r>
      <w:r>
        <w:rPr>
          <w:i/>
          <w:vertAlign w:val="superscript"/>
        </w:rPr>
        <w:t>3</w:t>
      </w:r>
      <w:r>
        <w:rPr>
          <w:i/>
        </w:rPr>
        <w:t xml:space="preserve"> will be made and reported to the nearest figure in the ten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Water to Cementitious Ratio.</w:t>
      </w:r>
      <w:r>
        <w:rPr>
          <w:i/>
        </w:rPr>
        <w:t xml:space="preserve"> The weekly water to total cementitious materials ratio shall not vary more than ±0.030 of the target value or exceed 0.450. A stop paving order will be issued if the test results exceed these values. Paving operations shall not resume until satisfactory changes are made or an alternate CMD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alculations for water to cementitious ratio will be made and reported to the nearest figure in the third decimal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Flexural Strength.</w:t>
      </w:r>
      <w:r>
        <w:rPr>
          <w:i/>
        </w:rPr>
        <w:t xml:space="preserve"> Average lot values of 4000 kPa (570 psi) and above shall be achieved. Price adjustments for values outside the tolerance limits will be in accordance with 501.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alculations for flexural strength in kPa will be made and reported to the nearest 10 kPa (psi to the nearest whole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Air Content.</w:t>
      </w:r>
      <w:r>
        <w:rPr>
          <w:i/>
        </w:rPr>
        <w:t xml:space="preserve"> The average lot air content values should not vary more than -0.8% to +2.4% from the 6.5% target air content. The range of sublot air content values shall not exceed 2.5%. Price adjustments for values outside the tolerance limits or range will be in accordance with 501.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alculations for air content percentage will be made and reported to the nearest figure in the first decimal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52705</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15pt" to="-4.95pt,85.1pt" stroked="t" o:allowincell="f" style="position:absolute">
                <v:stroke color="black" weight="9360" joinstyle="miter" endcap="flat"/>
                <v:fill o:detectmouseclick="t" on="false"/>
                <w10:wrap type="none"/>
              </v:line>
            </w:pict>
          </mc:Fallback>
        </mc:AlternateContent>
      </w:r>
      <w:r>
        <w:rPr>
          <w:i/>
        </w:rPr>
        <w:tab/>
      </w:r>
      <w:r>
        <w:rPr>
          <w:b/>
          <w:i/>
        </w:rPr>
        <w:t>501.28 Pay Factors</w:t>
      </w:r>
      <w:r>
        <w:rPr>
          <w:i/>
        </w:rPr>
        <w:t>. When the PCCP test results for flexural strength, air content, air content range, smoothness, and thickness exceed the allowable tolerances, pay factors will be determined. The pay factors will be used to calculate a quality assurance adjustment quantity for the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adjustment for flexural strength, air content, air content range, thickness and smoothness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91440</wp:posOffset>
                </wp:positionV>
                <wp:extent cx="0" cy="100330"/>
                <wp:effectExtent l="5080" t="0" r="5080" b="0"/>
                <wp:wrapNone/>
                <wp:docPr id="12"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2pt" to="-4.95pt,15.05pt" stroked="t" o:allowincell="f" style="position:absolute">
                <v:stroke color="black" weight="9360" joinstyle="miter" endcap="flat"/>
                <v:fill o:detectmouseclick="t" on="false"/>
                <w10:wrap type="none"/>
              </v:line>
            </w:pict>
          </mc:Fallback>
        </mc:AlternateContent>
      </w:r>
      <w:r>
        <w:rPr>
          <w:i/>
        </w:rPr>
        <w:tab/>
        <w:tab/>
        <w:t>q = L x U x (P –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w:rPr>
          <w:i/>
          <w:u w:val="singl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q =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L = lo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U = unit price for QC/QA-PCCP, $/m</w:t>
      </w:r>
      <w:r>
        <w:rPr>
          <w:i/>
          <w:vertAlign w:val="superscript"/>
        </w:rPr>
        <w:t>2</w:t>
      </w:r>
      <w:r>
        <w:rPr>
          <w:i/>
        </w:rPr>
        <w:t xml:space="preserve"> ($/yd</w:t>
      </w:r>
      <w:r>
        <w:rPr>
          <w:i/>
          <w:vertAlign w:val="superscript"/>
        </w:rPr>
        <w:t>2</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11239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85pt" to="-4.95pt,71.8pt" stroked="t" o:allowincell="f" style="position:absolute">
                <v:stroke color="black" weight="9360" joinstyle="miter" endcap="flat"/>
                <v:fill o:detectmouseclick="t" on="false"/>
                <w10:wrap type="none"/>
              </v:line>
            </w:pict>
          </mc:Fallback>
        </mc:AlternateContent>
      </w:r>
      <w:r>
        <w:rPr>
          <w:i/>
        </w:rPr>
        <w:tab/>
        <w:tab/>
        <w:t>P = pay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For sublot thickness determi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T</w:t>
      </w:r>
      <w:r>
        <w:rPr>
          <w:i/>
        </w:rPr>
        <w:t xml:space="preserve"> = l</w:t>
      </w:r>
      <w:r>
        <w:rPr>
          <w:i/>
          <w:vertAlign w:val="subscript"/>
        </w:rPr>
        <w:t>T</w:t>
      </w:r>
      <w:r>
        <w:rPr>
          <w:i/>
        </w:rPr>
        <w:t xml:space="preserve"> x U x (P –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w:rPr>
          <w:i/>
          <w:u w:val="single"/>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82550</wp:posOffset>
                </wp:positionV>
                <wp:extent cx="0" cy="731520"/>
                <wp:effectExtent l="5080" t="0" r="508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5pt" to="-4.95pt,51.05pt" stroked="t" o:allowincell="f" style="position:absolute">
                <v:stroke color="black" weight="9360" joinstyle="miter" endcap="flat"/>
                <v:fill o:detectmouseclick="t" on="false"/>
                <w10:wrap type="none"/>
              </v:line>
            </w:pict>
          </mc:Fallback>
        </mc:AlternateContent>
      </w:r>
      <w:r>
        <w:rPr>
          <w:i/>
        </w:rPr>
        <w:tab/>
        <w:tab/>
        <w:t>q</w:t>
      </w:r>
      <w:r>
        <w:rPr>
          <w:i/>
          <w:vertAlign w:val="subscript"/>
        </w:rPr>
        <w:t>T</w:t>
      </w:r>
      <w:r>
        <w:rPr>
          <w:i/>
        </w:rPr>
        <w:t xml:space="preserve"> =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l</w:t>
      </w:r>
      <w:r>
        <w:rPr>
          <w:i/>
          <w:vertAlign w:val="subscript"/>
        </w:rPr>
        <w:t>T</w:t>
      </w:r>
      <w:r>
        <w:rPr>
          <w:i/>
        </w:rPr>
        <w:t xml:space="preserve"> = sublot quantity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U = unit price for QC/QA-PCCP, $/m</w:t>
      </w:r>
      <w:r>
        <w:rPr>
          <w:i/>
          <w:vertAlign w:val="superscript"/>
        </w:rPr>
        <w:t>2</w:t>
      </w:r>
      <w:r>
        <w:rPr>
          <w:i/>
        </w:rPr>
        <w:t xml:space="preserve"> ($/yd</w:t>
      </w:r>
      <w:r>
        <w:rPr>
          <w:i/>
          <w:vertAlign w:val="superscript"/>
        </w:rPr>
        <w:t>2</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 = pay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quality assurance adjustment points for smoothness, Q</w:t>
      </w:r>
      <w:r>
        <w:rPr>
          <w:i/>
          <w:vertAlign w:val="subscript"/>
        </w:rPr>
        <w:t>S</w:t>
      </w:r>
      <w:r>
        <w:rPr>
          <w:i/>
        </w:rPr>
        <w:t>, will be calculated in accordance with 501.28(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otal quality assurance adjustments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20">
                <wp:simplePos x="0" y="0"/>
                <wp:positionH relativeFrom="column">
                  <wp:posOffset>-62865</wp:posOffset>
                </wp:positionH>
                <wp:positionV relativeFrom="paragraph">
                  <wp:posOffset>92075</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25pt" to="-4.95pt,43.2pt" stroked="t" o:allowincell="f" style="position:absolute">
                <v:stroke color="black" weight="9360" joinstyle="miter" endcap="flat"/>
                <v:fill o:detectmouseclick="t" on="false"/>
                <w10:wrap type="none"/>
              </v:line>
            </w:pict>
          </mc:Fallback>
        </mc:AlternateContent>
      </w:r>
      <w:r>
        <w:rPr>
          <w:bCs/>
          <w:i/>
          <w:iCs/>
        </w:rPr>
        <w:tab/>
        <w:tab/>
        <w:t>Q</w:t>
      </w:r>
      <w:r>
        <w:rPr>
          <w:bCs/>
          <w:i/>
          <w:iCs/>
          <w:vertAlign w:val="subscript"/>
        </w:rPr>
        <w:t>T</w:t>
      </w:r>
      <w:r>
        <w:rPr>
          <w:bCs/>
          <w:i/>
          <w:iCs/>
        </w:rPr>
        <w:t xml:space="preserve"> = </w:t>
      </w:r>
      <w:r>
        <w:rPr>
          <w:rFonts w:eastAsia="Symbol" w:cs="Symbol" w:ascii="Symbol" w:hAnsi="Symbol"/>
          <w:i/>
        </w:rPr>
        <w:t></w:t>
      </w:r>
      <w:r>
        <w:rPr>
          <w:bCs/>
          <w:i/>
          <w:iCs/>
        </w:rPr>
        <w:t xml:space="preserve"> (q</w:t>
      </w:r>
      <w:r>
        <w:rPr>
          <w:bCs/>
          <w:i/>
          <w:iCs/>
          <w:vertAlign w:val="subscript"/>
        </w:rPr>
        <w:t>T1</w:t>
      </w:r>
      <w:r>
        <w:rPr>
          <w:bCs/>
          <w:i/>
          <w:iCs/>
        </w:rPr>
        <w:t xml:space="preserve"> + q</w:t>
      </w:r>
      <w:r>
        <w:rPr>
          <w:bCs/>
          <w:i/>
          <w:iCs/>
          <w:vertAlign w:val="subscript"/>
        </w:rPr>
        <w:t>T2</w:t>
      </w:r>
      <w:r>
        <w:rPr>
          <w:bCs/>
          <w:i/>
          <w:iCs/>
        </w:rPr>
        <w:t xml:space="preserve"> + q</w:t>
      </w:r>
      <w:r>
        <w:rPr>
          <w:bCs/>
          <w:i/>
          <w:iCs/>
          <w:vertAlign w:val="subscript"/>
        </w:rPr>
        <w:t>T3</w:t>
      </w:r>
      <w:r>
        <w:rPr>
          <w:bCs/>
          <w:i/>
          <w:iCs/>
        </w:rPr>
        <w:t xml:space="preserve"> ),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tab/>
        <w:tab/>
        <w:t xml:space="preserve">Q = </w:t>
      </w:r>
      <w:r>
        <w:rPr>
          <w:rFonts w:eastAsia="Symbol" w:cs="Symbol" w:ascii="Symbol" w:hAnsi="Symbol"/>
          <w:i/>
        </w:rPr>
        <w:t></w:t>
      </w:r>
      <w:r>
        <w:rPr>
          <w:i/>
        </w:rPr>
        <w:t xml:space="preserve"> </w:t>
      </w:r>
      <w:r>
        <w:rPr>
          <w:bCs/>
          <w:i/>
          <w:iCs/>
        </w:rPr>
        <w:t>(q</w:t>
      </w:r>
      <w:r>
        <w:rPr>
          <w:bCs/>
          <w:i/>
          <w:iCs/>
          <w:vertAlign w:val="subscript"/>
        </w:rPr>
        <w:t>F</w:t>
      </w:r>
      <w:r>
        <w:rPr>
          <w:bCs/>
          <w:i/>
          <w:iCs/>
        </w:rPr>
        <w:t xml:space="preserve"> + q</w:t>
      </w:r>
      <w:r>
        <w:rPr>
          <w:bCs/>
          <w:i/>
          <w:iCs/>
          <w:vertAlign w:val="subscript"/>
        </w:rPr>
        <w:t>A</w:t>
      </w:r>
      <w:r>
        <w:rPr>
          <w:bCs/>
          <w:i/>
          <w:iCs/>
        </w:rPr>
        <w:t xml:space="preserve"> + q</w:t>
      </w:r>
      <w:r>
        <w:rPr>
          <w:bCs/>
          <w:i/>
          <w:iCs/>
          <w:vertAlign w:val="subscript"/>
        </w:rPr>
        <w:t>R</w:t>
      </w:r>
      <w:r>
        <w:rPr>
          <w:bCs/>
          <w:i/>
          <w:iCs/>
        </w:rPr>
        <w:t>+ Q</w:t>
      </w:r>
      <w:r>
        <w:rPr>
          <w:bCs/>
          <w:i/>
          <w:iCs/>
          <w:vertAlign w:val="subscript"/>
        </w:rPr>
        <w:t>T</w:t>
      </w:r>
      <w:r>
        <w:rPr>
          <w:bCs/>
          <w:i/>
          <w:iCs/>
        </w:rPr>
        <w:t>) + Q</w:t>
      </w:r>
      <w:r>
        <w:rPr>
          <w:bCs/>
          <w:i/>
          <w:iCs/>
          <w:vertAlign w:val="subscript"/>
        </w:rPr>
        <w: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Q = total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S</w:t>
      </w:r>
      <w:r>
        <w:rPr>
          <w:i/>
        </w:rPr>
        <w:t xml:space="preserve"> = quality assurance adjustment for smooth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21">
                <wp:simplePos x="0" y="0"/>
                <wp:positionH relativeFrom="column">
                  <wp:posOffset>-62865</wp:posOffset>
                </wp:positionH>
                <wp:positionV relativeFrom="paragraph">
                  <wp:posOffset>72390</wp:posOffset>
                </wp:positionV>
                <wp:extent cx="0" cy="1028700"/>
                <wp:effectExtent l="5080" t="0" r="508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7pt" to="-4.95pt,86.65pt" stroked="t" o:allowincell="f" style="position:absolute">
                <v:stroke color="black" weight="9360" joinstyle="miter" endcap="flat"/>
                <v:fill o:detectmouseclick="t" on="false"/>
                <w10:wrap type="none"/>
              </v:line>
            </w:pict>
          </mc:Fallback>
        </mc:AlternateContent>
      </w:r>
      <w:r>
        <w:rPr>
          <w:i/>
        </w:rPr>
        <w:tab/>
        <w:tab/>
        <w:t>q</w:t>
      </w:r>
      <w:r>
        <w:rPr>
          <w:i/>
          <w:vertAlign w:val="subscript"/>
        </w:rPr>
        <w:t>F</w:t>
      </w:r>
      <w:r>
        <w:rPr>
          <w:i/>
        </w:rPr>
        <w:t xml:space="preserve"> = lot quality assurance adjustments for flexural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T</w:t>
      </w:r>
      <w:r>
        <w:rPr>
          <w:i/>
        </w:rPr>
        <w:t xml:space="preserve"> = lot quality assurance adjustments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A</w:t>
      </w:r>
      <w:r>
        <w:rPr>
          <w:i/>
        </w:rPr>
        <w:t xml:space="preserve"> = lot quality assurance adjustments for air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R</w:t>
      </w:r>
      <w:r>
        <w:rPr>
          <w:i/>
        </w:rPr>
        <w:t xml:space="preserve"> = lot quality assurance adjustments for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the Contractor is not required to remove the pavement or take other corrective actions, quality assurance adjustments of the lot will be assessed as determined by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201295</wp:posOffset>
                </wp:positionV>
                <wp:extent cx="0" cy="100330"/>
                <wp:effectExtent l="5080" t="0" r="5080" b="0"/>
                <wp:wrapNone/>
                <wp:docPr id="17"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85pt" to="-4.95pt,23.7pt" stroked="t" o:allowincell="f" style="position:absolute">
                <v:stroke color="black" weight="9360" joinstyle="miter" endcap="flat"/>
                <v:fill o:detectmouseclick="t" on="false"/>
                <w10:wrap type="none"/>
              </v:line>
            </w:pict>
          </mc:Fallback>
        </mc:AlternateContent>
      </w:r>
      <w:r>
        <w:rPr>
          <w:i/>
        </w:rPr>
        <w:tab/>
        <w:tab/>
      </w:r>
      <w:r>
        <w:rPr>
          <w:b/>
          <w:i/>
        </w:rPr>
        <w:t>(a) Flexural Strength.</w:t>
      </w:r>
      <w:r>
        <w:rPr>
          <w:i/>
        </w:rPr>
        <w:t xml:space="preserve"> When test results for flexural strength exceed the allowable tolerance, a pay factor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r>
      <w:r>
        <w:rPr>
          <w:b/>
          <w:i/>
        </w:rPr>
        <w:t>1. Lo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23">
                <wp:simplePos x="0" y="0"/>
                <wp:positionH relativeFrom="column">
                  <wp:posOffset>-62865</wp:posOffset>
                </wp:positionH>
                <wp:positionV relativeFrom="paragraph">
                  <wp:posOffset>33020</wp:posOffset>
                </wp:positionV>
                <wp:extent cx="0" cy="2514600"/>
                <wp:effectExtent l="5080" t="0" r="5080" b="0"/>
                <wp:wrapNone/>
                <wp:docPr id="1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6pt" to="-4.95pt,200.55pt" stroked="t" o:allowincell="f" style="position:absolute">
                <v:stroke color="black" weight="9360" joinstyle="miter" endcap="flat"/>
                <v:fill o:detectmouseclick="t" on="false"/>
                <w10:wrap type="none"/>
              </v:line>
            </w:pict>
          </mc:Fallback>
        </mc:AlternateContent>
      </w:r>
    </w:p>
    <w:tbl>
      <w:tblPr>
        <w:tblW w:w="5310" w:type="dxa"/>
        <w:jc w:val="left"/>
        <w:tblInd w:w="1345" w:type="dxa"/>
        <w:tblLayout w:type="fixed"/>
        <w:tblCellMar>
          <w:top w:w="0" w:type="dxa"/>
          <w:left w:w="108" w:type="dxa"/>
          <w:bottom w:w="0" w:type="dxa"/>
          <w:right w:w="108" w:type="dxa"/>
        </w:tblCellMar>
      </w:tblPr>
      <w:tblGrid>
        <w:gridCol w:w="3330"/>
        <w:gridCol w:w="1980"/>
      </w:tblGrid>
      <w:tr>
        <w:trPr/>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Lot Average Flexural Strength</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4"/>
              </w:rPr>
            </w:pPr>
            <w:r>
              <w:rPr>
                <w:bCs/>
                <w:i/>
                <w:iCs/>
                <w:szCs w:val="24"/>
              </w:rPr>
              <w:t>kPa (p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Pay Facto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927 (570) and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1.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893 - 3926 (565 - 5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858 - 3892 (560 - 5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824 - 3857 (555 - 5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789 - 3823 (550 - 5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755 - 3788 (545 -  5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8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720 - 3754 (540 -  5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8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686 - 3719 (535 -  5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8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617 - 3685 (525 -  5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7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548 - 3616 (515 -  5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7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547 (514) or le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2. Sublots. </w:t>
      </w:r>
      <w:r>
        <w:rPr>
          <w:i/>
        </w:rPr>
        <w:t>If a sublot value is less than 3500 kPa (500 psi), the PCCP will be adjudicated as a failed material in accordance with normal Department practice as listed in 105.03. For a sublot completely removed, the sublot test value from the replacement sublot will replace the original test val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24">
                <wp:simplePos x="0" y="0"/>
                <wp:positionH relativeFrom="column">
                  <wp:posOffset>-62865</wp:posOffset>
                </wp:positionH>
                <wp:positionV relativeFrom="paragraph">
                  <wp:posOffset>210185</wp:posOffset>
                </wp:positionV>
                <wp:extent cx="0" cy="100330"/>
                <wp:effectExtent l="5080" t="0" r="5080" b="0"/>
                <wp:wrapNone/>
                <wp:docPr id="19"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6.55pt" to="-4.95pt,24.4pt" stroked="t" o:allowincell="f" style="position:absolute">
                <v:stroke color="black" weight="9360" joinstyle="miter" endcap="flat"/>
                <v:fill o:detectmouseclick="t" on="false"/>
                <w10:wrap type="none"/>
              </v:line>
            </w:pict>
          </mc:Fallback>
        </mc:AlternateContent>
      </w:r>
      <w:r>
        <w:rPr>
          <w:i/>
        </w:rPr>
        <w:tab/>
        <w:tab/>
      </w:r>
      <w:r>
        <w:rPr>
          <w:b/>
          <w:i/>
        </w:rPr>
        <w:t>(b) Air Content.</w:t>
      </w:r>
      <w:r>
        <w:rPr>
          <w:i/>
        </w:rPr>
        <w:t xml:space="preserve"> When test results for air content exceed the allowable tolerance or range, a pay factor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r>
      <w:r>
        <w:rPr>
          <w:b/>
          <w:i/>
        </w:rPr>
        <w:t>1. Lo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25">
                <wp:simplePos x="0" y="0"/>
                <wp:positionH relativeFrom="column">
                  <wp:posOffset>-62865</wp:posOffset>
                </wp:positionH>
                <wp:positionV relativeFrom="paragraph">
                  <wp:posOffset>15684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35pt" to="-4.95pt,219.3pt" stroked="t" o:allowincell="f" style="position:absolute">
                <v:stroke color="black" weight="9360" joinstyle="miter" endcap="flat"/>
                <v:fill o:detectmouseclick="t" on="false"/>
                <w10:wrap type="none"/>
              </v:line>
            </w:pict>
          </mc:Fallback>
        </mc:AlternateContent>
      </w:r>
    </w:p>
    <w:tbl>
      <w:tblPr>
        <w:tblW w:w="5310" w:type="dxa"/>
        <w:jc w:val="left"/>
        <w:tblInd w:w="1345" w:type="dxa"/>
        <w:tblLayout w:type="fixed"/>
        <w:tblCellMar>
          <w:top w:w="0" w:type="dxa"/>
          <w:left w:w="108" w:type="dxa"/>
          <w:bottom w:w="0" w:type="dxa"/>
          <w:right w:w="108" w:type="dxa"/>
        </w:tblCellMar>
      </w:tblPr>
      <w:tblGrid>
        <w:gridCol w:w="3330"/>
        <w:gridCol w:w="1980"/>
      </w:tblGrid>
      <w:tr>
        <w:trPr/>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Lot Average Air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4"/>
              </w:rPr>
            </w:pPr>
            <w:r>
              <w:rPr>
                <w:bCs/>
                <w:i/>
                <w:iCs/>
                <w:szCs w:val="24"/>
              </w:rPr>
              <w:t>Percen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Pay Facto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gt; 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8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9.7 - 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8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9.5 - 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9.3 - 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9.0 - 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5.7 - 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 xml:space="preserve">1.00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5.0 - 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4.7 - 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 xml:space="preserve">4.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8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8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lt; 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lang w:val="en-US" w:eastAsia="en-US"/>
        </w:rPr>
      </w:pPr>
      <w:r>
        <w:rPr>
          <w:i/>
          <w:sz w:val="18"/>
          <w:lang w:val="en-US" w:eastAsia="en-US"/>
        </w:rPr>
        <mc:AlternateContent>
          <mc:Choice Requires="wps">
            <w:drawing>
              <wp:anchor behindDoc="0" distT="0" distB="0" distL="114935" distR="114935" simplePos="0" locked="0" layoutInCell="0" allowOverlap="1" relativeHeight="26">
                <wp:simplePos x="0" y="0"/>
                <wp:positionH relativeFrom="column">
                  <wp:posOffset>-62865</wp:posOffset>
                </wp:positionH>
                <wp:positionV relativeFrom="paragraph">
                  <wp:posOffset>111125</wp:posOffset>
                </wp:positionV>
                <wp:extent cx="0" cy="1257300"/>
                <wp:effectExtent l="5080" t="0" r="508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5pt" to="-4.95pt,107.7pt" stroked="t" o:allowincell="f" style="position:absolute">
                <v:stroke color="black" weight="9360" joinstyle="miter" endcap="flat"/>
                <v:fill o:detectmouseclick="t" on="false"/>
                <w10:wrap type="none"/>
              </v:line>
            </w:pict>
          </mc:Fallback>
        </mc:AlternateContent>
      </w:r>
    </w:p>
    <w:tbl>
      <w:tblPr>
        <w:tblW w:w="5310" w:type="dxa"/>
        <w:jc w:val="center"/>
        <w:tblInd w:w="0" w:type="dxa"/>
        <w:tblLayout w:type="fixed"/>
        <w:tblCellMar>
          <w:top w:w="0" w:type="dxa"/>
          <w:left w:w="108" w:type="dxa"/>
          <w:bottom w:w="0" w:type="dxa"/>
          <w:right w:w="108" w:type="dxa"/>
        </w:tblCellMar>
      </w:tblPr>
      <w:tblGrid>
        <w:gridCol w:w="3330"/>
        <w:gridCol w:w="1980"/>
      </w:tblGrid>
      <w:tr>
        <w:trPr/>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Lot Range for Air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4"/>
              </w:rPr>
            </w:pPr>
            <w:r>
              <w:rPr>
                <w:bCs/>
                <w:i/>
                <w:iCs/>
                <w:szCs w:val="24"/>
              </w:rPr>
              <w:t>Percen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Pay Facto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0 - 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1.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2.6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3.1 - 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gt; 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 xml:space="preserve">2. Sublots. </w:t>
      </w:r>
      <w:r>
        <w:rPr>
          <w:i/>
        </w:rPr>
        <w:t>If a sublot value is less than 4.0% or greater than 10.0%, the PCCP will be adjudicated as a failed material in accordance with normal Department practice in accordance with 105.03. For a sublot completely removed, the sublot test value from the replacement sublot will replace the original test val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hickness.</w:t>
      </w:r>
      <w:r>
        <w:rPr>
          <w:i/>
        </w:rPr>
        <w:t xml:space="preserve"> When test results for pavement thickness do not meet the specified thickness, a pay factor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27">
                <wp:simplePos x="0" y="0"/>
                <wp:positionH relativeFrom="column">
                  <wp:posOffset>-62865</wp:posOffset>
                </wp:positionH>
                <wp:positionV relativeFrom="paragraph">
                  <wp:posOffset>-111125</wp:posOffset>
                </wp:positionV>
                <wp:extent cx="0" cy="7985760"/>
                <wp:effectExtent l="5080" t="0" r="5080" b="0"/>
                <wp:wrapNone/>
                <wp:docPr id="22" name=""/>
                <a:graphic xmlns:a="http://schemas.openxmlformats.org/drawingml/2006/main">
                  <a:graphicData uri="http://schemas.microsoft.com/office/word/2010/wordprocessingShape">
                    <wps:wsp>
                      <wps:cNvSpPr/>
                      <wps:spPr>
                        <a:xfrm>
                          <a:off x="0" y="0"/>
                          <a:ext cx="0" cy="798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5pt" to="-4.95pt,620pt" stroked="t" o:allowincell="f" style="position:absolute">
                <v:stroke color="black" weight="9360" joinstyle="miter" endcap="flat"/>
                <v:fill o:detectmouseclick="t" on="false"/>
                <w10:wrap type="none"/>
              </v:line>
            </w:pict>
          </mc:Fallback>
        </mc:AlternateContent>
      </w:r>
    </w:p>
    <w:tbl>
      <w:tblPr>
        <w:tblW w:w="4836" w:type="dxa"/>
        <w:jc w:val="center"/>
        <w:tblInd w:w="0" w:type="dxa"/>
        <w:tblLayout w:type="fixed"/>
        <w:tblCellMar>
          <w:top w:w="0" w:type="dxa"/>
          <w:left w:w="108" w:type="dxa"/>
          <w:bottom w:w="0" w:type="dxa"/>
          <w:right w:w="108" w:type="dxa"/>
        </w:tblCellMar>
      </w:tblPr>
      <w:tblGrid>
        <w:gridCol w:w="3040"/>
        <w:gridCol w:w="1796"/>
      </w:tblGrid>
      <w:tr>
        <w:trPr>
          <w:trHeight w:val="23" w:hRule="atLeast"/>
          <w:cantSplit w:val="true"/>
        </w:trPr>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i/>
                <w:iCs/>
              </w:rPr>
              <w:t>Sublot Pay Factors For Thickness</w:t>
            </w:r>
          </w:p>
        </w:tc>
      </w:tr>
      <w:tr>
        <w:trPr>
          <w:trHeight w:val="600" w:hRule="atLeast"/>
          <w:cantSplit w:val="true"/>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Average Core Depth (ACD)</w:t>
            </w:r>
          </w:p>
          <w:p>
            <w:pPr>
              <w:pStyle w:val="Normal"/>
              <w:jc w:val="center"/>
              <w:rPr>
                <w:bCs/>
                <w:i/>
                <w:i/>
                <w:iCs/>
              </w:rPr>
            </w:pPr>
            <w:r>
              <w:rPr>
                <w:bCs/>
                <w:i/>
                <w:iCs/>
              </w:rPr>
              <w:t>Design Depth (DD)</w:t>
            </w:r>
          </w:p>
        </w:tc>
      </w:tr>
      <w:tr>
        <w:trPr>
          <w:trHeight w:val="480"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ACD Minus DD</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ay Factor</w:t>
            </w:r>
          </w:p>
        </w:tc>
      </w:tr>
      <w:tr>
        <w:trPr>
          <w:trHeight w:val="450"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gt; + 13 mm</w:t>
            </w:r>
          </w:p>
          <w:p>
            <w:pPr>
              <w:pStyle w:val="Normal"/>
              <w:jc w:val="center"/>
              <w:rPr/>
            </w:pPr>
            <w:r>
              <w:rPr>
                <w:bCs/>
                <w:i/>
                <w:iCs/>
              </w:rPr>
              <w:t>(&gt; + 0.5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05</w:t>
            </w:r>
          </w:p>
        </w:tc>
      </w:tr>
      <w:tr>
        <w:trPr>
          <w:trHeight w:val="450"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 7 mm to + 13 mm</w:t>
            </w:r>
          </w:p>
          <w:p>
            <w:pPr>
              <w:pStyle w:val="Normal"/>
              <w:jc w:val="center"/>
              <w:rPr>
                <w:bCs/>
                <w:i/>
                <w:i/>
                <w:iCs/>
                <w:highlight w:val="yellow"/>
              </w:rPr>
            </w:pPr>
            <w:r>
              <w:rPr>
                <w:bCs/>
                <w:i/>
                <w:iCs/>
              </w:rPr>
              <w:t>(+ 0.3 in. to + 0.5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highlight w:val="yellow"/>
              </w:rPr>
            </w:pPr>
            <w:r>
              <w:rPr>
                <w:bCs/>
                <w:i/>
                <w:iCs/>
              </w:rPr>
              <w:t>1.02</w:t>
            </w:r>
          </w:p>
        </w:tc>
      </w:tr>
      <w:tr>
        <w:trPr>
          <w:trHeight w:val="450"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highlight w:val="yellow"/>
              </w:rPr>
            </w:pPr>
            <w:r>
              <w:rPr>
                <w:bCs/>
                <w:i/>
                <w:iCs/>
              </w:rPr>
              <w:t>± 6 mm (0.2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highlight w:val="yellow"/>
              </w:rPr>
            </w:pPr>
            <w:r>
              <w:rPr>
                <w:bCs/>
                <w:i/>
                <w:iCs/>
              </w:rPr>
              <w:t>1.00</w:t>
            </w:r>
          </w:p>
        </w:tc>
      </w:tr>
      <w:tr>
        <w:trPr>
          <w:trHeight w:val="450"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 6 mm to - 13 mm</w:t>
            </w:r>
          </w:p>
          <w:p>
            <w:pPr>
              <w:pStyle w:val="Normal"/>
              <w:jc w:val="center"/>
              <w:rPr/>
            </w:pPr>
            <w:r>
              <w:rPr>
                <w:bCs/>
                <w:i/>
                <w:iCs/>
              </w:rPr>
              <w:t>(- 0.3 in. to - 0.5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0.96</w:t>
            </w:r>
          </w:p>
        </w:tc>
      </w:tr>
      <w:tr>
        <w:trPr>
          <w:trHeight w:val="450"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 14 mm to - 19 mm</w:t>
            </w:r>
          </w:p>
          <w:p>
            <w:pPr>
              <w:pStyle w:val="Normal"/>
              <w:jc w:val="center"/>
              <w:rPr/>
            </w:pPr>
            <w:r>
              <w:rPr>
                <w:bCs/>
                <w:i/>
                <w:iCs/>
              </w:rPr>
              <w:t>(- 0.6 in. to - 0.7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0.90</w:t>
            </w:r>
          </w:p>
        </w:tc>
      </w:tr>
      <w:tr>
        <w:trPr>
          <w:trHeight w:val="450"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 20 mm to - 25 mm</w:t>
            </w:r>
          </w:p>
          <w:p>
            <w:pPr>
              <w:pStyle w:val="Normal"/>
              <w:jc w:val="center"/>
              <w:rPr/>
            </w:pPr>
            <w:r>
              <w:rPr>
                <w:bCs/>
                <w:i/>
                <w:iCs/>
              </w:rPr>
              <w:t>(- 0.8 in. to - 1.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0.80</w:t>
            </w:r>
          </w:p>
        </w:tc>
      </w:tr>
      <w:tr>
        <w:trPr>
          <w:trHeight w:val="450"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lt; - 25 mm</w:t>
            </w:r>
          </w:p>
          <w:p>
            <w:pPr>
              <w:pStyle w:val="Normal"/>
              <w:jc w:val="center"/>
              <w:rPr/>
            </w:pPr>
            <w:r>
              <w:rPr>
                <w:bCs/>
                <w:i/>
                <w:iCs/>
              </w:rPr>
              <w:t>(&lt; - 1.0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iCs/>
          <w:szCs w:val="24"/>
        </w:rPr>
        <w:tab/>
        <w:tab/>
      </w:r>
      <w:r>
        <w:rPr>
          <w:b/>
          <w:i/>
          <w:iCs/>
          <w:szCs w:val="24"/>
        </w:rPr>
        <w:t>(d) Smoothness.</w:t>
      </w:r>
      <w:r>
        <w:rPr>
          <w:i/>
          <w:iCs/>
          <w:szCs w:val="24"/>
        </w:rPr>
        <w:t xml:space="preserve"> When the pavement smoothness is tested with a profilograph, payment will be based on the final profile index after corrective action. A Quality Assurance Pay Factor (PF</w:t>
      </w:r>
      <w:r>
        <w:rPr>
          <w:i/>
          <w:iCs/>
          <w:szCs w:val="24"/>
          <w:vertAlign w:val="subscript"/>
        </w:rPr>
        <w:t>s</w:t>
      </w:r>
      <w:r>
        <w:rPr>
          <w:i/>
          <w:iCs/>
          <w:szCs w:val="24"/>
        </w:rPr>
        <w:t>) for smoothness will apply to the planned thickness of the PCCP. The quality assurance adjustment for each section will include the total area of each pavement lane excluding shoulders for 0.16 km (0.1 mi) long section represented by the profile index calculated by the following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iCs/>
          <w:szCs w:val="24"/>
        </w:rPr>
      </w:pPr>
      <w:r>
        <w:rPr>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iCs/>
          <w:szCs w:val="24"/>
        </w:rPr>
        <w:tab/>
        <w:tab/>
        <w:t>q</w:t>
      </w:r>
      <w:r>
        <w:rPr>
          <w:i/>
          <w:iCs/>
          <w:szCs w:val="24"/>
          <w:vertAlign w:val="subscript"/>
        </w:rPr>
        <w:t>s</w:t>
      </w:r>
      <w:r>
        <w:rPr>
          <w:i/>
          <w:iCs/>
          <w:szCs w:val="24"/>
        </w:rPr>
        <w:tab/>
        <w:t>=</w:t>
        <w:tab/>
        <w:t>(PF</w:t>
      </w:r>
      <w:r>
        <w:rPr>
          <w:i/>
          <w:iCs/>
          <w:szCs w:val="24"/>
          <w:vertAlign w:val="subscript"/>
        </w:rPr>
        <w:t>s</w:t>
      </w:r>
      <w:r>
        <w:rPr>
          <w:i/>
          <w:iCs/>
          <w:szCs w:val="24"/>
        </w:rPr>
        <w:t xml:space="preserve"> - 1.00) x A x U</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iCs/>
          <w:szCs w:val="24"/>
        </w:rPr>
      </w:pPr>
      <w:r>
        <w:rPr>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iCs/>
          <w:szCs w:val="24"/>
        </w:rPr>
      </w:pPr>
      <w:r>
        <w:rPr>
          <w:i/>
          <w:iCs/>
          <w:szCs w:val="24"/>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iCs/>
          <w:szCs w:val="24"/>
        </w:rPr>
        <w:tab/>
        <w:tab/>
        <w:t>q</w:t>
      </w:r>
      <w:r>
        <w:rPr>
          <w:i/>
          <w:iCs/>
          <w:szCs w:val="24"/>
          <w:vertAlign w:val="subscript"/>
        </w:rPr>
        <w:t>s</w:t>
      </w:r>
      <w:r>
        <w:rPr>
          <w:i/>
          <w:iCs/>
          <w:szCs w:val="24"/>
        </w:rPr>
        <w:tab/>
        <w:t>=</w:t>
        <w:tab/>
        <w:t>quality assurance adjustment for smoothness for one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iCs/>
          <w:szCs w:val="24"/>
        </w:rPr>
        <w:tab/>
        <w:tab/>
        <w:t>PF</w:t>
      </w:r>
      <w:r>
        <w:rPr>
          <w:i/>
          <w:iCs/>
          <w:szCs w:val="24"/>
          <w:vertAlign w:val="subscript"/>
        </w:rPr>
        <w:t>s</w:t>
      </w:r>
      <w:r>
        <w:rPr>
          <w:i/>
          <w:iCs/>
          <w:szCs w:val="24"/>
        </w:rPr>
        <w:t xml:space="preserve"> =  pay factor for smooth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iCs/>
          <w:szCs w:val="24"/>
        </w:rPr>
      </w:pPr>
      <w:r>
        <w:rPr>
          <w:i/>
          <w:iCs/>
          <w:szCs w:val="24"/>
        </w:rPr>
        <w:tab/>
        <w:tab/>
        <w:t>A</w:t>
        <w:tab/>
        <w:t>=</w:t>
        <w:tab/>
        <w:t>area of the section, 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iCs/>
          <w:szCs w:val="24"/>
        </w:rPr>
      </w:pPr>
      <w:r>
        <w:rPr>
          <w:i/>
          <w:iCs/>
          <w:szCs w:val="24"/>
        </w:rPr>
        <w:tab/>
        <w:tab/>
        <w:t>U</w:t>
        <w:tab/>
        <w:t>=</w:t>
        <w:tab/>
        <w:t>unit price for the material, $/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iCs/>
          <w:szCs w:val="24"/>
        </w:rPr>
      </w:pPr>
      <w:r>
        <w:rPr>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iCs/>
          <w:szCs w:val="24"/>
        </w:rPr>
        <w:tab/>
        <w:t>The quality assurance adjustment for smoothness, Q</w:t>
      </w:r>
      <w:r>
        <w:rPr>
          <w:i/>
          <w:iCs/>
          <w:szCs w:val="24"/>
          <w:vertAlign w:val="subscript"/>
        </w:rPr>
        <w:t>S</w:t>
      </w:r>
      <w:r>
        <w:rPr>
          <w:i/>
          <w:iCs/>
          <w:szCs w:val="24"/>
        </w:rPr>
        <w:t>, for the contract will be the total of the quality assurance adjustments for smoothness, q</w:t>
      </w:r>
      <w:r>
        <w:rPr>
          <w:i/>
          <w:iCs/>
          <w:szCs w:val="24"/>
          <w:vertAlign w:val="subscript"/>
        </w:rPr>
        <w:t>s</w:t>
      </w:r>
      <w:r>
        <w:rPr>
          <w:i/>
          <w:iCs/>
          <w:szCs w:val="24"/>
        </w:rPr>
        <w:t>, on each section by the following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iCs/>
          <w:szCs w:val="24"/>
        </w:rPr>
      </w:pPr>
      <w:r>
        <w:rPr>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Q</w:t>
      </w:r>
      <w:r>
        <w:rPr>
          <w:i/>
          <w:iCs/>
          <w:szCs w:val="24"/>
          <w:vertAlign w:val="subscript"/>
        </w:rPr>
        <w:t xml:space="preserve">s </w:t>
      </w:r>
      <w:r>
        <w:rPr>
          <w:i/>
          <w:iCs/>
          <w:szCs w:val="24"/>
        </w:rPr>
        <w:t xml:space="preserve">= </w:t>
      </w:r>
      <w:r>
        <w:rPr>
          <w:rFonts w:eastAsia="Symbol" w:cs="Symbol" w:ascii="Symbol" w:hAnsi="Symbol"/>
          <w:i/>
        </w:rPr>
        <w:t></w:t>
      </w:r>
      <w:r>
        <w:rPr>
          <w:i/>
          <w:iCs/>
          <w:szCs w:val="24"/>
        </w:rPr>
        <w:t xml:space="preserve"> q</w:t>
      </w:r>
      <w:r>
        <w:rPr>
          <w:i/>
          <w:iCs/>
          <w:szCs w:val="24"/>
          <w:vertAlign w:val="subscript"/>
        </w:rPr>
        <w:t>s</w:t>
      </w:r>
    </w:p>
    <w:p>
      <w:pPr>
        <w:pStyle w:val="Normal"/>
        <w:rPr>
          <w:i/>
          <w:i/>
          <w:iCs/>
          <w:szCs w:val="24"/>
        </w:rPr>
      </w:pPr>
      <w:r>
        <w:rPr>
          <w:i/>
          <w:iCs/>
          <w:szCs w:val="24"/>
        </w:rPr>
      </w:r>
      <w:r>
        <w:br w:type="page"/>
      </w:r>
    </w:p>
    <w:p>
      <w:pPr>
        <w:pStyle w:val="Normal"/>
        <w:rPr>
          <w:i/>
          <w:i/>
          <w:iCs/>
          <w:szCs w:val="24"/>
        </w:rPr>
      </w:pPr>
      <w:r>
        <w:rPr>
          <w:i/>
          <w:iCs/>
          <w:szCs w:val="24"/>
        </w:rPr>
      </w:r>
    </w:p>
    <w:tbl>
      <w:tblPr>
        <w:tblW w:w="4388" w:type="dxa"/>
        <w:jc w:val="center"/>
        <w:tblInd w:w="0" w:type="dxa"/>
        <w:tblLayout w:type="fixed"/>
        <w:tblCellMar>
          <w:top w:w="0" w:type="dxa"/>
          <w:left w:w="108" w:type="dxa"/>
          <w:bottom w:w="0" w:type="dxa"/>
          <w:right w:w="108" w:type="dxa"/>
        </w:tblCellMar>
      </w:tblPr>
      <w:tblGrid>
        <w:gridCol w:w="2592"/>
        <w:gridCol w:w="1796"/>
      </w:tblGrid>
      <w:tr>
        <w:trPr>
          <w:trHeight w:val="23" w:hRule="atLeast"/>
          <w:cantSplit w:val="true"/>
        </w:trPr>
        <w:tc>
          <w:tcPr>
            <w:tcW w:w="4388" w:type="dxa"/>
            <w:gridSpan w:val="2"/>
            <w:tcBorders>
              <w:top w:val="single" w:sz="4" w:space="0" w:color="000000"/>
              <w:left w:val="single" w:sz="4" w:space="0" w:color="000000"/>
              <w:bottom w:val="single" w:sz="4" w:space="0" w:color="000000"/>
              <w:right w:val="single" w:sz="4" w:space="0" w:color="000000"/>
            </w:tcBorders>
          </w:tcPr>
          <w:p>
            <w:pPr>
              <w:pStyle w:val="Heading1"/>
              <w:rPr>
                <w:rFonts w:ascii="CG Times" w:hAnsi="CG Times" w:cs="CG Times"/>
                <w:i/>
                <w:i/>
                <w:iCs/>
                <w:szCs w:val="24"/>
              </w:rPr>
            </w:pPr>
            <w:r>
              <mc:AlternateContent>
                <mc:Choice Requires="wps">
                  <w:drawing>
                    <wp:anchor behindDoc="0" distT="0" distB="0" distL="114935" distR="114935" simplePos="0" locked="0" layoutInCell="1" allowOverlap="1" relativeHeight="28">
                      <wp:simplePos x="0" y="0"/>
                      <wp:positionH relativeFrom="column">
                        <wp:posOffset>-1481455</wp:posOffset>
                      </wp:positionH>
                      <wp:positionV relativeFrom="paragraph">
                        <wp:posOffset>-68580</wp:posOffset>
                      </wp:positionV>
                      <wp:extent cx="0" cy="4000500"/>
                      <wp:effectExtent l="5080" t="0" r="5080" b="0"/>
                      <wp:wrapNone/>
                      <wp:docPr id="23"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5.4pt" to="-116.65pt,309.55pt" stroked="t" o:allowincell="t" style="position:absolute">
                      <v:stroke color="black" weight="9360" joinstyle="miter" endcap="flat"/>
                      <v:fill o:detectmouseclick="t" on="false"/>
                      <w10:wrap type="none"/>
                    </v:line>
                  </w:pict>
                </mc:Fallback>
              </mc:AlternateContent>
            </w:r>
            <w:r>
              <w:rPr>
                <w:rFonts w:cs="CG Times" w:ascii="CG Times" w:hAnsi="CG Times"/>
                <w:i/>
                <w:iCs/>
                <w:szCs w:val="24"/>
              </w:rPr>
              <w:t>SECTION PAY FACTORS FOR SMOOTHNESS</w:t>
            </w:r>
          </w:p>
        </w:tc>
      </w:tr>
      <w:tr>
        <w:trPr>
          <w:trHeight w:val="600" w:hRule="atLeast"/>
          <w:cantSplit w:val="true"/>
        </w:trPr>
        <w:tc>
          <w:tcPr>
            <w:tcW w:w="4388" w:type="dxa"/>
            <w:gridSpan w:val="2"/>
            <w:tcBorders>
              <w:top w:val="single" w:sz="4" w:space="0" w:color="000000"/>
              <w:left w:val="single" w:sz="4" w:space="0" w:color="000000"/>
              <w:bottom w:val="single" w:sz="4" w:space="0" w:color="000000"/>
              <w:right w:val="single" w:sz="4" w:space="0" w:color="000000"/>
            </w:tcBorders>
          </w:tcPr>
          <w:p>
            <w:pPr>
              <w:pStyle w:val="Heading1"/>
              <w:rPr>
                <w:rFonts w:ascii="CG Times" w:hAnsi="CG Times" w:cs="CG Times"/>
                <w:i/>
                <w:i/>
                <w:iCs/>
                <w:szCs w:val="24"/>
              </w:rPr>
            </w:pPr>
            <w:r>
              <w:rPr>
                <w:rFonts w:cs="CG Times" w:ascii="CG Times" w:hAnsi="CG Times"/>
                <w:i/>
                <w:iCs/>
                <w:szCs w:val="24"/>
              </w:rPr>
              <w:t>Design Speed Greater Than</w:t>
            </w:r>
          </w:p>
          <w:p>
            <w:pPr>
              <w:pStyle w:val="Normal"/>
              <w:jc w:val="center"/>
              <w:rPr>
                <w:i/>
                <w:i/>
                <w:iCs/>
                <w:szCs w:val="24"/>
              </w:rPr>
            </w:pPr>
            <w:r>
              <w:rPr>
                <w:i/>
                <w:iCs/>
                <w:szCs w:val="24"/>
              </w:rPr>
              <w:t>70 km/hr (45mph)</w:t>
            </w:r>
          </w:p>
        </w:tc>
      </w:tr>
      <w:tr>
        <w:trPr>
          <w:trHeight w:val="48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Heading1"/>
              <w:rPr>
                <w:rFonts w:ascii="CG Times" w:hAnsi="CG Times" w:cs="CG Times"/>
                <w:i/>
                <w:i/>
                <w:iCs/>
                <w:szCs w:val="24"/>
              </w:rPr>
            </w:pPr>
            <w:r>
              <w:rPr>
                <w:rFonts w:cs="CG Times" w:ascii="CG Times" w:hAnsi="CG Times"/>
                <w:i/>
                <w:iCs/>
                <w:szCs w:val="24"/>
              </w:rPr>
              <w:t>Profile Index</w:t>
            </w:r>
          </w:p>
          <w:p>
            <w:pPr>
              <w:pStyle w:val="Heading1"/>
              <w:rPr>
                <w:rFonts w:ascii="CG Times" w:hAnsi="CG Times" w:cs="CG Times"/>
                <w:i/>
                <w:i/>
                <w:iCs/>
                <w:szCs w:val="24"/>
              </w:rPr>
            </w:pPr>
            <w:r>
              <w:rPr>
                <w:rFonts w:cs="CG Times" w:ascii="CG Times" w:hAnsi="CG Times"/>
                <w:i/>
                <w:iCs/>
                <w:szCs w:val="24"/>
              </w:rPr>
              <w:t>mm per 0.16 km</w:t>
            </w:r>
          </w:p>
          <w:p>
            <w:pPr>
              <w:pStyle w:val="Heading1"/>
              <w:rPr>
                <w:rFonts w:ascii="CG Times" w:hAnsi="CG Times" w:cs="CG Times"/>
                <w:i/>
                <w:i/>
                <w:iCs/>
                <w:szCs w:val="24"/>
              </w:rPr>
            </w:pPr>
            <w:r>
              <w:rPr>
                <w:rFonts w:cs="CG Times" w:ascii="CG Times" w:hAnsi="CG Times"/>
                <w:i/>
                <w:iCs/>
                <w:szCs w:val="24"/>
              </w:rPr>
              <w:t>(in./0.1 m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G Times" w:hAnsi="CG Times" w:cs="CG Times"/>
                <w:i/>
                <w:i/>
                <w:iCs/>
                <w:szCs w:val="24"/>
              </w:rPr>
            </w:pPr>
            <w:r>
              <w:rPr>
                <w:rFonts w:cs="CG Times" w:ascii="CG Times" w:hAnsi="CG Times"/>
                <w:i/>
                <w:iCs/>
                <w:szCs w:val="24"/>
              </w:rPr>
              <w:t>Pay Factor</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Over 0 to 5 mm</w:t>
            </w:r>
          </w:p>
          <w:p>
            <w:pPr>
              <w:pStyle w:val="Normal"/>
              <w:jc w:val="center"/>
              <w:rPr>
                <w:i/>
                <w:i/>
                <w:iCs/>
                <w:szCs w:val="24"/>
              </w:rPr>
            </w:pPr>
            <w:r>
              <w:rPr>
                <w:i/>
                <w:iCs/>
                <w:szCs w:val="24"/>
              </w:rPr>
              <w:t>(Over 0.00 to 0.2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05</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Over 5 to 10 mm</w:t>
            </w:r>
          </w:p>
          <w:p>
            <w:pPr>
              <w:pStyle w:val="Normal"/>
              <w:jc w:val="center"/>
              <w:rPr>
                <w:i/>
                <w:i/>
                <w:iCs/>
                <w:szCs w:val="24"/>
              </w:rPr>
            </w:pPr>
            <w:r>
              <w:rPr>
                <w:i/>
                <w:iCs/>
                <w:szCs w:val="24"/>
              </w:rPr>
              <w:t>(Over 0.20 to 0.4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04</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Over 10 to 20 mm</w:t>
            </w:r>
          </w:p>
          <w:p>
            <w:pPr>
              <w:pStyle w:val="Normal"/>
              <w:jc w:val="center"/>
              <w:rPr>
                <w:i/>
                <w:i/>
                <w:iCs/>
                <w:szCs w:val="24"/>
              </w:rPr>
            </w:pPr>
            <w:r>
              <w:rPr>
                <w:i/>
                <w:iCs/>
                <w:szCs w:val="24"/>
              </w:rPr>
              <w:t>(Over 0.40 to 0.8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02</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Over 20 to 25 mm</w:t>
            </w:r>
          </w:p>
          <w:p>
            <w:pPr>
              <w:pStyle w:val="Normal"/>
              <w:jc w:val="center"/>
              <w:rPr>
                <w:i/>
                <w:i/>
                <w:iCs/>
                <w:szCs w:val="24"/>
              </w:rPr>
            </w:pPr>
            <w:r>
              <w:rPr>
                <w:i/>
                <w:iCs/>
                <w:szCs w:val="24"/>
              </w:rPr>
              <w:t>(Over 0.80 to 1.0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00</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Over 25 to 28 mm</w:t>
            </w:r>
          </w:p>
          <w:p>
            <w:pPr>
              <w:pStyle w:val="Normal"/>
              <w:jc w:val="center"/>
              <w:rPr>
                <w:i/>
                <w:i/>
                <w:iCs/>
                <w:szCs w:val="24"/>
              </w:rPr>
            </w:pPr>
            <w:r>
              <w:rPr>
                <w:i/>
                <w:iCs/>
                <w:szCs w:val="24"/>
              </w:rPr>
              <w:t>(Over 1.00 to 1.1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0.96</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Over 28 to 30 mm</w:t>
            </w:r>
          </w:p>
          <w:p>
            <w:pPr>
              <w:pStyle w:val="Normal"/>
              <w:jc w:val="center"/>
              <w:rPr>
                <w:i/>
                <w:i/>
                <w:iCs/>
                <w:szCs w:val="24"/>
              </w:rPr>
            </w:pPr>
            <w:r>
              <w:rPr>
                <w:i/>
                <w:iCs/>
                <w:szCs w:val="24"/>
              </w:rPr>
              <w:t>(Over 1.10 to 1.2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0.92</w:t>
            </w:r>
          </w:p>
        </w:tc>
      </w:tr>
      <w:tr>
        <w:trPr>
          <w:trHeight w:val="683" w:hRule="atLeast"/>
          <w:cantSplit w:val="true"/>
        </w:trPr>
        <w:tc>
          <w:tcPr>
            <w:tcW w:w="4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Cs w:val="24"/>
              </w:rPr>
            </w:pPr>
            <w:r>
              <w:rPr>
                <w:i/>
                <w:iCs/>
                <w:szCs w:val="24"/>
              </w:rPr>
              <w:t>All pavement with a profile index greater than 30 mm (1.20 in.) shall be corrected.</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9 Appeals.</w:t>
      </w:r>
      <w:r>
        <w:rPr>
          <w:i/>
        </w:rPr>
        <w:t xml:space="preserve"> If the Contractor does not agree with the acceptance test results, a request may be made in writing for additional tests for a sublot(s) or lot. The basis of the appeal shall include applicable QC test results showing acceptable quality results and shall be submitted within five calendar days of receipt of the Department’s written results for that lot. Upon review of the appeal, the Engineer may accept the PCCP in accordance with 105.03 or accept the appe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Flexural Strength.</w:t>
      </w:r>
      <w:r>
        <w:rPr>
          <w:i/>
        </w:rPr>
        <w:t xml:space="preserve"> Appeals will not be considered unless QC test results indicate greater than a 350 kPa (50 psi) difference between the Department’s and the Contractor’s tests. Upon approval for the additional testing, the Contractor shall obtain cores, as directed, in the presence of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will determine the location of the cores within the appealed and adjacent sublots using the same CMD. The location of the cores will be at the center of a lane at the acceptance sample location. Cores shall not be taken over dowels or within 1.5 m (5 ft) of a header. Two cores shall be taken in each sublot for the full depth of pavement and shall be 100 mm (4 in.) in diameter. All core holes shall be filled with portland cement concrete within 24 h of drilling. If adjacent sublots were produced using different CMDs, the matter will be adjudicated as a failed material in accordance with normal Department pract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Each core will be tested for split tensile strength in accordance with ASTM C 496. The cores will be submerged in lime saturated water prior to testing for a minimum of 40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average core split tensile strength will be determined for the appealed and adjacent sublots. Flexural strength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spacing w:lineRule="exact" w:line="180"/>
        <w:jc w:val="both"/>
        <w:rPr>
          <w:i/>
          <w:i/>
          <w:lang w:val="en-US" w:eastAsia="en-US"/>
        </w:rPr>
      </w:pPr>
      <w:r>
        <w:rPr>
          <w:i/>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d>
          <m:dPr>
            <m:begChr m:val="["/>
            <m:endChr m:val="]"/>
          </m:dPr>
          <m:e>
            <m:f>
              <m:num>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num>
              <m:den>
                <m:r>
                  <w:rPr>
                    <w:rFonts w:ascii="Cambria Math" w:hAnsi="Cambria Math"/>
                  </w:rPr>
                  <m:t xml:space="preserve">2</m:t>
                </m:r>
                <m:sSub>
                  <m:e>
                    <m:r>
                      <w:rPr>
                        <w:rFonts w:ascii="Cambria Math" w:hAnsi="Cambria Math"/>
                      </w:rPr>
                      <m:t xml:space="preserve">S</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2</m:t>
                </m:r>
                <m:sSub>
                  <m:e>
                    <m:r>
                      <w:rPr>
                        <w:rFonts w:ascii="Cambria Math" w:hAnsi="Cambria Math"/>
                      </w:rPr>
                      <m:t xml:space="preserve">S</m:t>
                    </m:r>
                  </m:e>
                  <m:sub>
                    <m:r>
                      <w:rPr>
                        <w:rFonts w:ascii="Cambria Math" w:hAnsi="Cambria Math"/>
                      </w:rPr>
                      <m:t xml:space="preserve">A</m:t>
                    </m:r>
                    <m:r>
                      <w:rPr>
                        <w:rFonts w:ascii="Cambria Math" w:hAnsi="Cambria Math"/>
                      </w:rPr>
                      <m:t xml:space="preserve">2</m:t>
                    </m:r>
                  </m:sub>
                </m:sSub>
              </m:den>
            </m:f>
          </m:e>
        </m:d>
      </m:oMath>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F</w:t>
      </w:r>
      <w:r>
        <w:rPr>
          <w:i/>
          <w:vertAlign w:val="subscript"/>
        </w:rPr>
        <w:t>D</w:t>
      </w:r>
      <w:r>
        <w:rPr>
          <w:i/>
        </w:rPr>
        <w:t xml:space="preserve">  =</w:t>
        <w:tab/>
        <w:t>flexural strength of the appealed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F</w:t>
      </w:r>
      <w:r>
        <w:rPr>
          <w:i/>
          <w:vertAlign w:val="subscript"/>
        </w:rPr>
        <w:t>A1</w:t>
      </w:r>
      <w:r>
        <w:rPr>
          <w:i/>
        </w:rPr>
        <w:t xml:space="preserve"> =</w:t>
        <w:tab/>
        <w:t>flexural strength of the previous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F</w:t>
      </w:r>
      <w:r>
        <w:rPr>
          <w:i/>
          <w:vertAlign w:val="subscript"/>
        </w:rPr>
        <w:t>A2</w:t>
      </w:r>
      <w:r>
        <w:rPr>
          <w:i/>
        </w:rPr>
        <w:t xml:space="preserve"> =</w:t>
        <w:tab/>
        <w:t>flexural strength of the subsequent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S</w:t>
      </w:r>
      <w:r>
        <w:rPr>
          <w:i/>
          <w:vertAlign w:val="subscript"/>
        </w:rPr>
        <w:t>D</w:t>
      </w:r>
      <w:r>
        <w:rPr>
          <w:i/>
        </w:rPr>
        <w:t xml:space="preserve">  =</w:t>
        <w:tab/>
        <w:t>split tensile strength of the appealed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S</w:t>
      </w:r>
      <w:r>
        <w:rPr>
          <w:i/>
          <w:vertAlign w:val="subscript"/>
        </w:rPr>
        <w:t>A1</w:t>
      </w:r>
      <w:r>
        <w:rPr>
          <w:i/>
        </w:rPr>
        <w:t xml:space="preserve"> =</w:t>
        <w:tab/>
        <w:t>split tensile strength of the previous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S</w:t>
      </w:r>
      <w:r>
        <w:rPr>
          <w:i/>
          <w:vertAlign w:val="subscript"/>
        </w:rPr>
        <w:t>A2</w:t>
      </w:r>
      <w:r>
        <w:rPr>
          <w:i/>
        </w:rPr>
        <w:t xml:space="preserve"> =</w:t>
        <w:tab/>
        <w:t>split tensile strength of the subsequent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Air Content.</w:t>
      </w:r>
      <w:r>
        <w:rPr>
          <w:i/>
        </w:rPr>
        <w:t xml:space="preserve"> Appeals will not be considered unless QC test results indicate greater than a 0.5 percent difference between the Department’s and the Contractor's tests. Upon approval for the additional testing, the Contractor shall obtain core(s) as directed in the presence of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will determine the location of the core(s) within the appealed sublot(s). The location of the core will be at the center of a lane at the acceptance sample location. A core shall not be taken over dowels or within 1.5 m (5 ft) of a header. One 100 mm (4 in.) diameter full depth core shall be taken from the pavement for each sublot appealed. All core holes shall be filled with PCC within 24 h of dr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air content for a sublot will be the hardened concrete air content determined from the core in accordance with ITM 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30 Method of Measurement.</w:t>
      </w:r>
      <w:r>
        <w:rPr>
          <w:i/>
        </w:rPr>
        <w:t xml:space="preserve"> PCCP will be measured by the square meter (square yard) of the thickness specified. The area of PCCP will be the planned width of the pavement multiplied by the length of the pavement, or as directed in writing. The width of the pavement will be as shown on the typical cross section of the plans. The length of the pavement will be measured parallel to the surface of the pavement along the centerline of the roadway or ramp, excluding paving except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lled shoulder corrugations will be measured in accordance with 606.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31 Basis of Payment.</w:t>
      </w:r>
      <w:r>
        <w:rPr>
          <w:i/>
        </w:rPr>
        <w:t xml:space="preserve"> The accepted quantities of PCCP will be paid for at the contract unit price per square meter (square yard) for the thickness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urnishing, calibrating, and operating the profilograph, and furnishing profile information will be paid for at the contract lump sum price for profilograph,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djustments to the contract payment with respect to flexural strength, thickness, air content, range and smoothness will be included in a quality assurance adjustment pay item. The unit price for this pay item will be one dollar ($1.00). The quantity is the total calculated in accordance with 501.28. An extra work order developed in accordance with 109.05 will be prepared to reflect contract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777875</wp:posOffset>
                </wp:positionV>
                <wp:extent cx="0" cy="800100"/>
                <wp:effectExtent l="5080" t="0" r="5080" b="0"/>
                <wp:wrapNone/>
                <wp:docPr id="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1.25pt" to="-4.95pt,1.7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lled shoulder corrugations will be paid for in accordance with 606.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40005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1.5pt" to="-4.95pt,58.45pt" stroked="t" o:allowincell="f" style="position:absolute">
                <v:stroke color="black" weight="9360" joinstyle="miter" endcap="flat"/>
                <v:fill o:detectmouseclick="t" on="false"/>
                <w10:wrap type="none"/>
              </v:line>
            </w:pict>
          </mc:Fallback>
        </mc:AlternateContent>
      </w:r>
      <w:r>
        <w:rPr>
          <w:i/>
        </w:rPr>
        <w:tab/>
        <w:t>Payment for pavement thickness determinations will be made at the contract lump sum price for coring, PCCP. An extra work agreement in accordance with 109.05 will be developed to adjust the cost of coring PCCP when the final QC/QA-PCCP quantity differs from the bid quantity by more than 2000 m</w:t>
      </w:r>
      <w:r>
        <w:rPr>
          <w:i/>
          <w:vertAlign w:val="superscript"/>
        </w:rPr>
        <w:t xml:space="preserve">2 </w:t>
      </w:r>
      <w:r>
        <w:rPr>
          <w:i/>
        </w:rPr>
        <w:t>(2400 syd). This adjustment covers the cost of cores for the adjusted quantity of QC/QA-PCCP. The adjustment, plus or minus, will be based on the difference in the number of sublots, rounded to the nearest full sublots, times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i/>
          <w:i/>
        </w:rPr>
      </w:pPr>
      <w:r>
        <w:rPr>
          <w:b/>
          <w:i/>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Coring, PCCP</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Profilograph, PCCP</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QC/QA-PCCP, _______ mm (in.)</w:t>
        <w:tab/>
        <w:t>m2 (SY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Quality Assurance Adjustment</w:t>
        <w:tab/>
        <w:t>D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rial batch demonstration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rice for profilograph, PCCP will be full compensation regardless of how often the profilograph is used or how many profilograms ar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31">
                <wp:simplePos x="0" y="0"/>
                <wp:positionH relativeFrom="column">
                  <wp:posOffset>-62865</wp:posOffset>
                </wp:positionH>
                <wp:positionV relativeFrom="paragraph">
                  <wp:posOffset>7620</wp:posOffset>
                </wp:positionV>
                <wp:extent cx="0" cy="114300"/>
                <wp:effectExtent l="5080" t="0" r="5080" b="0"/>
                <wp:wrapNone/>
                <wp:docPr id="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6pt" to="-4.95pt,9.55pt" stroked="t" o:allowincell="f" style="position:absolute;flip:y">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rrections for pavement smoothness and re-texturing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ring and refilling of the pavement holes for appeal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raffic control for appeals shall be suppli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32">
                <wp:simplePos x="0" y="0"/>
                <wp:positionH relativeFrom="column">
                  <wp:posOffset>-62865</wp:posOffset>
                </wp:positionH>
                <wp:positionV relativeFrom="paragraph">
                  <wp:posOffset>210185</wp:posOffset>
                </wp:positionV>
                <wp:extent cx="0" cy="100330"/>
                <wp:effectExtent l="5080" t="0" r="5080" b="0"/>
                <wp:wrapNone/>
                <wp:docPr id="27"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6.55pt" to="-4.95pt,24.4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moval and replacement of PCCP damaged by freezing shall be with no additional payment.</w:t>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502, DELETE LINES 1 THROUGH 831.</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502, AFTER LINE 1 INSERT AS FOLLOWS:</w:t>
      </w:r>
    </w:p>
    <w:p>
      <w:pPr>
        <w:sectPr>
          <w:type w:val="continuous"/>
          <w:pgSz w:w="12240" w:h="15840"/>
          <w:pgMar w:left="1800" w:right="1800" w:gutter="0" w:header="0" w:top="720" w:footer="720" w:bottom="1080"/>
          <w:lnNumType w:countBy="10" w:restart="continuous" w:distance="283" w:start="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2 -- PORTLAND CEMENT CONCRETE PAVEMENT,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1 Description.</w:t>
      </w:r>
      <w:r>
        <w:rPr>
          <w:i/>
        </w:rPr>
        <w:t xml:space="preserve"> This work shall consist of portland cement concrete pavement, PCCP, placed on a prepared subgrade or subba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P, 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ine Aggregate, Size No. 23</w:t>
        <w:tab/>
        <w:t>904</w:t>
      </w:r>
    </w:p>
    <w:p>
      <w:pPr>
        <w:pStyle w:val="Normal"/>
        <w:tabs>
          <w:tab w:val="left" w:pos="720" w:leader="none"/>
          <w:tab w:val="left" w:pos="1066" w:leader="none"/>
          <w:tab w:val="left" w:pos="1440" w:leader="none"/>
          <w:tab w:val="left" w:pos="1728" w:leader="none"/>
          <w:tab w:val="decimal" w:pos="7200" w:leader="dot"/>
          <w:tab w:val="right" w:pos="8640" w:leader="dot"/>
        </w:tabs>
        <w:jc w:val="both"/>
        <w:rPr>
          <w:i/>
          <w:i/>
        </w:rPr>
      </w:pPr>
      <w:r>
        <w:rPr>
          <w:i/>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round Granulated Blast Furnace Slag</w:t>
        <w:tab/>
        <w:t>9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ortland Cement</w:t>
        <w:tab/>
        <w:t>901.01(b)</w:t>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03 Concrete Mix Design.</w:t>
      </w:r>
      <w:r>
        <w:rPr>
          <w:i/>
        </w:rPr>
        <w:t xml:space="preserve"> The concrete mix design, CMD, shall be in accordance with 502.04. The CMD shall be submitted, prior to placement of the mixture, in a format acceptable to the Engineer and shall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the fine to total aggregate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w:t>
        <w:tab/>
        <w:t>the specific gravity of pozzo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h)</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i/>
          <w:i/>
        </w:rPr>
      </w:pPr>
      <w:r>
        <w:rPr>
          <w:i/>
        </w:rPr>
        <w:tab/>
        <w:tab/>
        <w:t>(i)</w:t>
        <w:tab/>
        <w:t>the admixture dosage rates and the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hange to any source of material or proportions of aggregate will require a new CMD. A change to the dosage amount of an admixture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73">
                <wp:simplePos x="0" y="0"/>
                <wp:positionH relativeFrom="column">
                  <wp:posOffset>-62865</wp:posOffset>
                </wp:positionH>
                <wp:positionV relativeFrom="paragraph">
                  <wp:posOffset>5778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55pt" to="-4.95pt,22.5pt" stroked="t" o:allowincell="f" style="position:absolute">
                <v:stroke color="black" weight="9360" joinstyle="miter" endcap="flat"/>
                <v:fill o:detectmouseclick="t" on="false"/>
                <w10:wrap type="none"/>
              </v:line>
            </w:pict>
          </mc:Fallback>
        </mc:AlternateContent>
      </w:r>
      <w:r>
        <w:rPr>
          <w:i/>
        </w:rPr>
        <w:tab/>
        <w:t>A CMD in accordance with 501.05 that has been verified in accordance with 501.06 may be substituted for use in the mi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2.04 Concrete Mix Criteria. </w:t>
      </w:r>
      <w:r>
        <w:rPr>
          <w:i/>
        </w:rPr>
        <w:t>The fine aggregate shall be at least 35% but not more than 45% of the total mass (weight) of the aggregate in each cubic meter (cubic yard). Proportions will be based upon saturated surface dry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r>
      <w:r>
        <w:rPr>
          <w:b/>
          <w:i/>
        </w:rPr>
        <w:t>(a) Portland Cem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MD shall produce workable concrete mixtures, with the minimum amount of water, and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Portland cement content</w:t>
        <w:tab/>
        <w:t>335 kg/m</w:t>
      </w:r>
      <w:r>
        <w:rPr>
          <w:i/>
          <w:vertAlign w:val="superscript"/>
        </w:rPr>
        <w:t>3</w:t>
      </w:r>
      <w:r>
        <w:rPr>
          <w:i/>
        </w:rPr>
        <w:t xml:space="preserve"> (564 lbs/yd</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w:t>
        <w:tab/>
        <w:t>0.48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substitution of fly ash for portland cement</w:t>
        <w:tab/>
        <w:t>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Fly ash/portland cement substitution ratio</w:t>
        <w:tab/>
        <w:t>1.25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substitution of GGBFS for portland cement</w:t>
        <w:tab/>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GGBFS/portland cement substitution ratio</w:t>
        <w:tab/>
        <w:t>1.00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formed</w:t>
        <w:tab/>
        <w:t>50 mm (2 in.) to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slipformed</w:t>
        <w:tab/>
        <w:t>30 mm (1.25 in.) to 75 mm (3 in.)</w:t>
      </w:r>
    </w:p>
    <w:p>
      <w:pPr>
        <w:pStyle w:val="Normal"/>
        <w:tabs>
          <w:tab w:val="left" w:pos="720" w:leader="none"/>
          <w:tab w:val="left" w:pos="1066" w:leader="none"/>
          <w:tab w:val="left" w:pos="1440" w:leader="none"/>
          <w:tab w:val="right" w:pos="8640" w:leader="dot"/>
        </w:tabs>
        <w:jc w:val="both"/>
        <w:rPr/>
      </w:pPr>
      <w:r>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9144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7.2pt" to="-13.95pt,16.15pt" stroked="t" o:allowincell="f" style="position:absolute">
                <v:stroke color="black" weight="9360" joinstyle="miter" endcap="flat"/>
                <v:fill o:detectmouseclick="t" on="false"/>
                <w10:wrap type="none"/>
              </v:line>
            </w:pict>
          </mc:Fallback>
        </mc:AlternateContent>
      </w:r>
      <w:r>
        <w:rPr>
          <w:i/>
        </w:rPr>
        <w:tab/>
        <w:tab/>
        <w:t>Air Content</w:t>
        <w:tab/>
        <w:t>6.5% ± 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 loa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with fly ash</w:t>
        <w:tab/>
        <w:t>3800 kPa (550 psi) at 28 days</w:t>
      </w:r>
    </w:p>
    <w:p>
      <w:pPr>
        <w:pStyle w:val="Normal"/>
        <w:tabs>
          <w:tab w:val="left" w:pos="720" w:leader="none"/>
          <w:tab w:val="left" w:pos="1066" w:leader="none"/>
          <w:tab w:val="left" w:pos="1440" w:leader="none"/>
          <w:tab w:val="left" w:pos="1728" w:leader="none"/>
          <w:tab w:val="right" w:pos="8640" w:leader="dot"/>
        </w:tabs>
        <w:jc w:val="both"/>
        <w:rPr>
          <w:i/>
          <w:i/>
        </w:rPr>
      </w:pPr>
      <w:r>
        <w:rPr>
          <w:i/>
        </w:rPr>
        <w:tab/>
        <w:tab/>
        <w:t>Relative yield</w:t>
        <w:tab/>
        <w:t>0.98 to 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lass C concrete in accordance with 702 may be substituted for PC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hemical admixtures type A, type B, type C, type D, and type E may be permitted with prior written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Fly ash or GGBFS used as an additive, or cements type IP, type IS, type IP</w:t>
        <w:noBreakHyphen/>
        <w:t>A, and type IS</w:t>
        <w:noBreakHyphen/>
        <w:t>A, may only be incorporated in the concrete mix between April 1 and October 15 of the same calendar year. If type IP, type IP</w:t>
        <w:noBreakHyphen/>
        <w:t>A, type IS or type IS-A cements are to be used, the portland cement content shall be increased to 355 kg/m</w:t>
      </w:r>
      <w:r>
        <w:rPr>
          <w:i/>
          <w:vertAlign w:val="superscript"/>
        </w:rPr>
        <w:t>3</w:t>
      </w:r>
      <w:r>
        <w:rPr>
          <w:i/>
        </w:rPr>
        <w:t xml:space="preserve"> (598 lbs/yd</w:t>
      </w:r>
      <w:r>
        <w:rPr>
          <w:i/>
          <w:vertAlign w:val="superscript"/>
        </w:rPr>
        <w:t>3</w:t>
      </w:r>
      <w:r>
        <w:rPr>
          <w:i/>
        </w:rPr>
        <w:t>) and the use of fly ash or GGBFS as an additive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fly ash or GGBFS is used, the Contractor shall submit a CMD and all supporting test results for approval to the Engineer at least 15 days prior to placing concrete. The supporting test results from a trial batch shall include flexural strength data obtained at an age consistent with the contract work schedu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b) High-Early Strength Concrete. </w:t>
      </w:r>
      <w:r>
        <w:rPr>
          <w:i/>
        </w:rPr>
        <w:tab/>
        <w:t>The Contractor shall submit, along with the CMD, all supporting test results for approval to the Engineer prior to placing concrete. Testing shall be conducted by an American Concrete Institute, ACI, certified concrete field testing technician, grade 1. The supporting test results shall be signed by the technician and include air content, slump, relative yield, water cement ratio, and the flexural strengths at one day, two days, and seven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MD shall produce workable concrete mixtures, with the minimum amount of water, and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Minimum portland cement content (type I or III)</w:t>
        <w:tab/>
        <w:t>335 kg/m</w:t>
      </w:r>
      <w:r>
        <w:rPr>
          <w:i/>
          <w:vertAlign w:val="superscript"/>
        </w:rPr>
        <w:t>3</w:t>
      </w:r>
      <w:r>
        <w:rPr>
          <w:i/>
        </w:rPr>
        <w:t xml:space="preserve"> (564 lbs/yd</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fly ash addition</w:t>
        <w:tab/>
        <w:t>10% of Cement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 (type I)</w:t>
        <w:tab/>
        <w:t>0.4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 (type III)</w:t>
        <w:tab/>
        <w:t>0.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GGBFS addition</w:t>
        <w:tab/>
        <w:t>15% of Cement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formed</w:t>
        <w:tab/>
        <w:t>50 mm (2 in.) to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slipformed</w:t>
        <w:tab/>
        <w:t>30 mm (1.25 in.) to 75 mm (3 i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ir content</w:t>
        <w:tab/>
        <w:t>5.0% to 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loading</w:t>
        <w:tab/>
        <w:t>3800 kPa (550 psi) at 2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Relative yield</w:t>
        <w:tab/>
        <w:tab/>
        <w:t>0.98 to 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ly ash or GGBFS used as an additive may only be incorporated in the concrete mix between April 1 and October 15 of the same calendar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33">
                <wp:simplePos x="0" y="0"/>
                <wp:positionH relativeFrom="column">
                  <wp:posOffset>-62865</wp:posOffset>
                </wp:positionH>
                <wp:positionV relativeFrom="paragraph">
                  <wp:posOffset>6794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35pt" to="-4.95pt,32.3pt" stroked="t" o:allowincell="f" style="position:absolute">
                <v:stroke color="black" weight="9360" joinstyle="miter" endcap="flat"/>
                <v:fill o:detectmouseclick="t" on="false"/>
                <w10:wrap type="none"/>
              </v:line>
            </w:pict>
          </mc:Fallback>
        </mc:AlternateContent>
      </w:r>
      <w:r>
        <w:rPr>
          <w:i/>
        </w:rPr>
        <w:tab/>
        <w:t>Chemical admixtures type A, type B, type C, type D, and type E may be permitted with prior written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5 Job Control.</w:t>
      </w:r>
      <w:r>
        <w:rPr>
          <w:i/>
        </w:rPr>
        <w:t xml:space="preserve"> Control of PCCP for air content, slump, or relative yield will be determined on the basis of tests performed by the Engineer in accordance with 505. Concrete and necessary labor for sampling shall be furnished as required by the Engineer. Testing will be in accordance with the Frequency Man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Engineer will notify the Contractor when test results for air content, slump, or relative yield are outside the requirements of 502.04. Rounding will be in accordance with 109.01(a). The Contractor shall adjust the mixture such that it is in accordance with 50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06 General.</w:t>
      </w:r>
      <w:r>
        <w:rPr>
          <w:i/>
        </w:rPr>
        <w:t xml:space="preserve"> Equipment for PCCP shall be in accordance with 5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ggregate stockpiles shall be located in well drained areas to prevent the soil from pumping into and contaminating the aggregate that is to be used in PCCP. Stockpiles shall be built in layers not to exceed 2 m (6 ft). Upper layers shall be prevented from spilling onto the lower lay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ggregate stockpiles shall be worked to minimize segregation and maintain uniform moisture content. Aggregates which have become contaminated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water measuring device will be checked under actual working conditions or at any other time deemed necessary. All labor and equipment required for calibrating and checking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volume of the batched concrete shall not exceed the manufacturer's standard rating for the concrete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7 Preparation of Grade.</w:t>
      </w:r>
      <w:r>
        <w:rPr>
          <w:i/>
        </w:rPr>
        <w:t xml:space="preserve"> The subgrade shall be shaped to the required grade and section, free from all ruts, corrugations, or other irregularities, and uniformly compacted and approved in accordance with 207. Surfaces on which a mixture is placed shall be free from objectionable or foreign materials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08 Preparation of Subbase.</w:t>
      </w:r>
      <w:r>
        <w:rPr>
          <w:i/>
        </w:rPr>
        <w:t xml:space="preserve"> Subbase, if required, shall be placed and shaped to the required grade and section in accordance with 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9 Placement.</w:t>
      </w:r>
      <w:r>
        <w:rPr>
          <w:i/>
        </w:rPr>
        <w:t xml:space="preserve"> Placement of PCCP shall be by the slipformed or formed methods with equipment specified in 508.04. The subgrade or subbase shall be uniformly moist at the time of PCCP placement. Excessively dry subgrade or subbase shall be sprinkled with water. Dowel bars shall be coated with a bond breaking material and the coating shall be evident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If the slip-form method is used the subgrade or subbase shall firmly support the paving equipment to construct the specified alignment and grade. The slip-form paver shall be operated with as nearly a continuous forward movement as possible. If it is necessary to stop the forward movement of the paver, the vibratory and tamping elements shall also be stopped. Edge slump of PCCP shall not exceed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the slip-form method is used, the Contractor shall have metal or wood forms available for protection of the PCCP edges should excessive edge slump occu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forms are used they shall be firmly supported by the subbase or subgrade for the entire length of the form at the specified alignment and grade. The alignment of the forms shall not deviate more than 6 mm (1/4 in.) in the horizontal direction from the planned PCCP width for tangent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orms shall be staked into place with a minimum of three pins for each 3 m (10 ft) section. A pin shall be placed at each side of every joint. Form sections shall be locked tightly and be free from play or movement in any direction. No excessive settlement or springing of forms under the finishing machine will be allowed. Forms shall be cleaned and oiled prior to the plac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orms shall be kept a minimum of 150 m (500 ft) ahead of concrete placement when distance permits. Any material displaced during form setting operations shall be thoroughly compacted. If material under the forms becomes unstable before concrete is placed, the forms shall be removed, the grade corrected, and the forms re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10 Concrete Mixing and Transportation.</w:t>
      </w:r>
      <w:r>
        <w:rPr>
          <w:i/>
        </w:rPr>
        <w:t xml:space="preserve"> Concrete mixing and transportation shall be completed by central mixed, shrink mixed, or transit mixed methods. The minimum batch of concrete shall be 1.5 m</w:t>
      </w:r>
      <w:r>
        <w:rPr>
          <w:i/>
          <w:vertAlign w:val="superscript"/>
        </w:rPr>
        <w:t>3</w:t>
      </w:r>
      <w:r>
        <w:rPr>
          <w:i/>
        </w:rPr>
        <w:t xml:space="preserve"> (2 yd</w:t>
      </w:r>
      <w:r>
        <w:rPr>
          <w:i/>
          <w:vertAlign w:val="superscript"/>
        </w:rPr>
        <w:t>3</w:t>
      </w:r>
      <w:r>
        <w:rPr>
          <w:i/>
        </w:rPr>
        <w:t>). Discharge from non-agitating equipment shall be completed within 30 min of mixing the water, cement, and aggregates. Discharge from a truck agitator or a truck mixer shall be completed within 90 min of mixing the water, cement, an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uniformly mixed when delivered to the job site. Batch tickets for each load of PCC shall indicate the mass (weight) of cement, pozzolan, and aggregates, volume or mass (weight) of water, and the type and volume of admixtures. The mass (weight) of the cement shall be within 1% of the CMD, the saturated surface dry mass (weight) of the aggregates shall be within 2% of the CMD, and the volume or mass (weight) of water shall be within 1% of the required amou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may conduct additional testing to verify uniformity of the mixture. Additional testing will consist of slump tests taken in accordance with AASHTO T 119 at approximately the 1/4 and 3/4 points of a load. If the slumps differ by more than 25 mm (1 in.) when the average slump is 75 mm (3 in.) or less, or by more than 50 mm (2 in.) when the average slump is greater than 75 mm (3 in.), paving operations may be suspended while the mixing process is jointly reviewed and problems resolved by the Engineer and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crete is delivered in transit mixers, additional water to increase the workability of a load may be added within 45 min of initial mixing.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ationary mixers shall be operated at the manufacturer's recommended drum speed. Batches shall not exceed the nominal capacity of the mixer. A maximum overload of 10% may be permitted provided strength and consistency remain satisfactory and no spillage of concrete takes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a) Central Mixed Concrete.</w:t>
      </w:r>
      <w:r>
        <w:rPr>
          <w:i/>
        </w:rPr>
        <w:t xml:space="preserve"> Central mixed concrete shall be completely mixed in a stationary mixer and transported in a truck agitator, truck mixer at agitating speed, or non</w:t>
        <w:noBreakHyphen/>
        <w:t>agitat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Mixing for central mixed concrete shall be no less than 60 s per batch. The mixing time shall be measured from the time all cement and aggregates are in the drum. The batch shall be so discharged into the mixer that some of the water enters in advance of the cement and aggregates. All required water shall be in the drum by the end of the first quarter of the specified mixing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truck mixer or truck agitator is used for transportation, the concrete shall be agitated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Shrink Mixed Concrete.</w:t>
      </w:r>
      <w:r>
        <w:rPr>
          <w:i/>
        </w:rPr>
        <w:t xml:space="preserve"> Shrink mixed concrete shall be partially mixed in a stationary mixer and the mixing completed at the plant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ime in a stationary mixer for shrink mixed concrete may be reduced to approximately 30 s. Mixing shall then be completed in a truck mixer at the plant by 50 to 100 revolutions of the drum at the mixing speed designated by the manufacture. Agitation during transportation shall be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ransit Mixed Concrete.</w:t>
      </w:r>
      <w:r>
        <w:rPr>
          <w:i/>
        </w:rPr>
        <w:t xml:space="preserve"> Transit mixed concrete shall be completely mixed and transported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xing for a truck mixer loaded to rated capacity shall be 70 to 100 revolutions of the drum at the mixing speed, but not less than the number of revolutions recommended by the manufacturer. Discharge shall be completed prior to 300 revolutions of the d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11 Weather Limitations.</w:t>
      </w:r>
      <w:r>
        <w:rPr>
          <w:i/>
        </w:rPr>
        <w:t xml:space="preserve"> PCCP shall not be placed on frozen subgrade or subbase. PCCP operations shall not begin until the ambient temperature is 2°C (35°F) and rising. PCCP operations shall be discontinued when the ambient temperature is descending and is 4°C (40°F) or below. PCCP operations may occur outside these temperatures when authorized in writing. Regardless of placement temperature, sufficient means shall be taken to prevent the PCCP from freezing prior to attaining opening to traffic strengths in accordance with 502.18. Any PCCP damaged by freezing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When concreting is authorized during cold weather, the aggregates may be heated by either steam or dry heat prior to being placed in the mixer. The apparatus used shall heat the mass uniformly and prevent the occurrence of overheated areas which might damage the materials. Unless authorized, the temperature of the mixed concrete shall not be less than 10°C (50°F) and not more than 27°C (80°F)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When the water or the aggregates are heated, they shall be a minimum of 21°C (70°F) or a maximum of 66°C (150°F). When either aggregates or water are heated to above 38°C (100°F), they shall be combined in the mixer before the cement is ad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2.12 Placing Concrete. </w:t>
      </w:r>
      <w:r>
        <w:rPr>
          <w:i/>
        </w:rPr>
        <w:t>The batches shall be deposited so as to have a uniform mix and require as little rehandling as possible. The plastic concrete shall not be segregated during placement. Rakes shall not be used to handle plastic concrete. Dowel bars and assemblies shall not be displaced during placement of concrete. Plastic concrete shall not be contaminated with earth or other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thoroughly consolidated against the faces of all forms or adjacent concrete surfaces. Hand placed concrete shall be thoroughly consolidated with the use of a vibrator. Vibrators shall not operate in any one location so as to bring excessive mortar to the surface, and shall not come in contact with a dowel bar assembly, subgrade, subbase, or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be responsible for the protection of the existing joints from the intrusion of fresh concrete mortar, and for all damage to existing pavement caused by the operation of mechanical equipment. Concrete materials that fall on or are worked into the joints or surface tines of an existing slab, shall be removed immediat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not be mixed, placed, or finished when the natural light is insufficient, unless an adequate and approved artificial lighting system is oper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have available at all times sufficient materials for the protection of unhardened PCCP from the effects of rain. Covering material such as burlap or polyethylene sheeting shall be provided. When rain appears imminent, paving operations shall stop. All available personnel shall be used to cover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13 Joints.</w:t>
      </w:r>
      <w:r>
        <w:rPr>
          <w:i/>
        </w:rPr>
        <w:t xml:space="preserve"> Joints shall be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2.14 Finishing. </w:t>
      </w:r>
      <w:r>
        <w:rPr>
          <w:i/>
        </w:rPr>
        <w:t>PCCP shall be finished in accordance with 5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5 Curing.</w:t>
      </w:r>
      <w:r>
        <w:rPr>
          <w:i/>
        </w:rPr>
        <w:t xml:space="preserve"> PCCP shall be cured with an approved white pigmented liquid membrane forming compound. Alternative methods of curing may be approved by the Engineer. Curing shall be in accordance with 504. For formed PCCP, immediately after the forms are removed, the sides of the PCCP shall be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6 Form Removal.</w:t>
      </w:r>
      <w:r>
        <w:rPr>
          <w:i/>
        </w:rPr>
        <w:t xml:space="preserve"> Forms may be removed as soon as the PCCP has hardened sufficiently to prevent edge spalling or other damage. Form pullers shall not be supported on the PCCP during form removal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7 Pavement Inspection.</w:t>
      </w:r>
      <w:r>
        <w:rPr>
          <w:i/>
        </w:rPr>
        <w:t xml:space="preserve"> The Contractor and Engineer will conduct an inspection of the new PCCP for any damage, including freezing or random cracks. The inspection and all necessary repairs shall be completed prior to opening the pavement to non-construction traffic. All random, full-depth cracks in the PCCP shall be corrected in accordance with 503.06. All other damages shall be repaired by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8 Opening to Traffic.</w:t>
      </w:r>
      <w:r>
        <w:rPr>
          <w:i/>
        </w:rPr>
        <w:t xml:space="preserve"> When fly ash, GGBFS, or cement type IP, type IS, type IP-A, or type IS-A is incorporated into the PCCP, traffic shall not be allowed on the PCCP until the test beams indicate a modulus of rupture of 3800 kPa (550 psi) or greater. Opening to traffic of PCCP not containing the above additives shall be based o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Construction.</w:t>
      </w:r>
      <w:r>
        <w:rPr>
          <w:i/>
        </w:rPr>
        <w:t xml:space="preserve"> Construction vehicles or equipment may be allowed on the PCCP after 10 days or when the test beams indicate a modulus of rupture of 3800 kPa (550 psi) or greater. Any construction vehicle or equipment that may damage the PCCP shall not be used on the PCCP unless adequate protection is provided. Approved joint cutting saws may be operated on the PCCP as determined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Non-Construction.</w:t>
      </w:r>
      <w:r>
        <w:rPr>
          <w:i/>
        </w:rPr>
        <w:t xml:space="preserve"> PCCP may be opened to traffic after 14 days or when test beams indicate a modulus of rupture of 3800 kPa (550 psi) or greater. Prior to opening to traffic, cracks and joints shall be sealed in accordance with 503.05 and the PCCP shall be clea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2.19 Shoulder Corrugations.</w:t>
      </w:r>
      <w:r>
        <w:rPr>
          <w:i/>
        </w:rPr>
        <w:t xml:space="preserve"> Shoulder corrugation shall be in accordance with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34">
                <wp:simplePos x="0" y="0"/>
                <wp:positionH relativeFrom="column">
                  <wp:posOffset>-62865</wp:posOffset>
                </wp:positionH>
                <wp:positionV relativeFrom="paragraph">
                  <wp:posOffset>91440</wp:posOffset>
                </wp:positionV>
                <wp:extent cx="0" cy="487680"/>
                <wp:effectExtent l="5080" t="0" r="5080" b="0"/>
                <wp:wrapNone/>
                <wp:docPr id="31" name=""/>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2pt" to="-4.95pt,45.55pt" stroked="t" o:allowincell="f" style="position:absolute">
                <v:stroke color="black" weight="9360" joinstyle="miter" endcap="flat"/>
                <v:fill o:detectmouseclick="t" on="false"/>
                <w10:wrap type="none"/>
              </v:line>
            </w:pict>
          </mc:Fallback>
        </mc:AlternateContent>
      </w:r>
      <w:r>
        <w:rPr>
          <w:b/>
          <w:i/>
        </w:rPr>
        <w:tab/>
        <w:t>502.20 Pavement Smoothness.</w:t>
      </w:r>
      <w:r>
        <w:rPr>
          <w:i/>
        </w:rPr>
        <w:t xml:space="preserve"> Pavement smoothness will be in accordance with 501.25 except profilograph requirements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35">
                <wp:simplePos x="0" y="0"/>
                <wp:positionH relativeFrom="column">
                  <wp:posOffset>-62865</wp:posOffset>
                </wp:positionH>
                <wp:positionV relativeFrom="paragraph">
                  <wp:posOffset>95694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5.35pt" to="-4.95pt,84.3pt" stroked="t" o:allowincell="f" style="position:absolute">
                <v:stroke color="black" weight="9360" joinstyle="miter" endcap="flat"/>
                <v:fill o:detectmouseclick="t" on="false"/>
                <w10:wrap type="none"/>
              </v:line>
            </w:pict>
          </mc:Fallback>
        </mc:AlternateContent>
      </w:r>
      <w:r>
        <w:rPr>
          <w:b/>
          <w:i/>
        </w:rPr>
        <w:tab/>
        <w:t>502.21 Pavement Thickness.</w:t>
      </w:r>
      <w:r>
        <w:rPr>
          <w:i/>
        </w:rPr>
        <w:t xml:space="preserve"> PCCP thickness shall be determined after all corrective grinding. The Contractor shall obtain cores at the locations determined by the Engineer in accordance with ITM 802. Cores, 100 mm (4 in.) in diameter, shall be taken in the presence of the Engineer for the full depth of the PCCP. The Engineer will take immediate possession of the cores. Cores shall not be taken within 0.6 m (2 ft) of the edge of PCCP, over dowels, or within 1.5 m (5 ft) of a transverse construction joint. Cores shall be taken and measured in accordance with ITM 404. Core holes shall be filled in accordance with 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core measurement reveals that the pavement is more than 13 mm (0.5 in.) deficient in thickness, additional cores shall be drilled at 6.0 m (20 ft) intervals on each side of the original core. These additional cores shall be on a line which passes through the original core and parallel to the centerline of the pavement.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core indicates a thickness deficiency of more than 25 mm (1.0 in.) and two cores drilled adjacent at 6.0 m (20 ft) intervals indicate a thickness deficiency of not more than 25 mm (1.0 in.), additional cores shall be drilled at 1.5 m (5 ft) intervals on each side of the initial core.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When a single core indicates a thickness deficiency of more than 25 mm (1.0 in.), or if two or more adjacent cores indicate a thickness deficiency of more than 13 mm (0.5 in.), the investigation will be expanded to include adjoining PCCP. The additional cores shall be taken from the adjoining traffic lanes or shoulders at the same station at which the first core or cores indicated the deficiency, whether the lane was paved at the same time or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width of adjudicated PCCP shall be the width of pavement lane in which the deficiency occurs. Pavement that has been replaced shall be investigated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36">
                <wp:simplePos x="0" y="0"/>
                <wp:positionH relativeFrom="column">
                  <wp:posOffset>-62865</wp:posOffset>
                </wp:positionH>
                <wp:positionV relativeFrom="paragraph">
                  <wp:posOffset>26543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0.9pt" to="-4.95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782955</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1.65pt" to="-4.95pt,7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2865</wp:posOffset>
                </wp:positionH>
                <wp:positionV relativeFrom="paragraph">
                  <wp:posOffset>1325880</wp:posOffset>
                </wp:positionV>
                <wp:extent cx="0" cy="255905"/>
                <wp:effectExtent l="5080" t="0" r="5080" b="0"/>
                <wp:wrapNone/>
                <wp:docPr id="35" name=""/>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4.4pt" to="-4.95pt,124.5pt" stroked="t" o:allowincell="f" style="position:absolute">
                <v:stroke color="black" weight="9360" joinstyle="miter" endcap="flat"/>
                <v:fill o:detectmouseclick="t" on="false"/>
                <w10:wrap type="none"/>
              </v:line>
            </w:pict>
          </mc:Fallback>
        </mc:AlternateContent>
      </w:r>
      <w:r>
        <w:rPr>
          <w:i/>
        </w:rPr>
        <w:tab/>
        <w:tab/>
      </w:r>
      <w:r>
        <w:rPr>
          <w:b/>
          <w:i/>
        </w:rPr>
        <w:t>(a) Sections.</w:t>
      </w:r>
      <w:r>
        <w:rPr>
          <w:i/>
        </w:rPr>
        <w:t xml:space="preserve"> The quantity of PCCP for each pay item will be defined as a section. The section will be divided into subsections of 1000 m</w:t>
      </w:r>
      <w:r>
        <w:rPr>
          <w:i/>
          <w:vertAlign w:val="superscript"/>
        </w:rPr>
        <w:t>2</w:t>
      </w:r>
      <w:r>
        <w:rPr>
          <w:i/>
        </w:rPr>
        <w:t xml:space="preserve"> (1200 syd). Sections less than 1000 m</w:t>
      </w:r>
      <w:r>
        <w:rPr>
          <w:i/>
          <w:vertAlign w:val="superscript"/>
        </w:rPr>
        <w:t>2</w:t>
      </w:r>
      <w:r>
        <w:rPr>
          <w:i/>
        </w:rPr>
        <w:t xml:space="preserve"> (1200 syd) shall not be cored. A minimum of one core shall be drilled at a random location within each subsection. A section greater than or equal to 1000 m</w:t>
      </w:r>
      <w:r>
        <w:rPr>
          <w:i/>
          <w:vertAlign w:val="superscript"/>
        </w:rPr>
        <w:t>2</w:t>
      </w:r>
      <w:r>
        <w:rPr>
          <w:i/>
        </w:rPr>
        <w:t xml:space="preserve"> (1200 syd) shall have a minimum of four cores drilled. Partial subsections shall not be cored unless otherwise directed. Widening of 1.0 m (3 ft) or less shall not be cored unless otherwise directed. Formed drives shall not be cored unless otherwise directed. Verification of the required pavement depth on formed drives shall be checked in the presence of the Engineer prior to pouring, by making stringline measurements every three meters (ten feet) across the width of the drive. Any location deficient in thickness by 6 mm (1/4 in.) or more shall be corrected prior to placing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39">
                <wp:simplePos x="0" y="0"/>
                <wp:positionH relativeFrom="column">
                  <wp:posOffset>-62865</wp:posOffset>
                </wp:positionH>
                <wp:positionV relativeFrom="paragraph">
                  <wp:posOffset>121920</wp:posOffset>
                </wp:positionV>
                <wp:extent cx="0" cy="2286000"/>
                <wp:effectExtent l="5080" t="0" r="5080" b="0"/>
                <wp:wrapNone/>
                <wp:docPr id="3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6pt" to="-4.95pt,189.55pt" stroked="t" o:allowincell="f" style="position:absolute">
                <v:stroke color="black" weight="9360" joinstyle="miter" endcap="flat"/>
                <v:fill o:detectmouseclick="t" on="false"/>
                <w10:wrap type="none"/>
              </v:line>
            </w:pict>
          </mc:Fallback>
        </mc:AlternateContent>
      </w:r>
      <w:r>
        <w:rPr>
          <w:i/>
          <w:iCs/>
        </w:rPr>
        <w:tab/>
        <w:tab/>
      </w:r>
      <w:r>
        <w:rPr>
          <w:b/>
          <w:i/>
          <w:iCs/>
        </w:rPr>
        <w:t>(b) Average PCCP Thickness.</w:t>
      </w:r>
      <w:r>
        <w:rPr>
          <w:i/>
          <w:iCs/>
        </w:rPr>
        <w:t xml:space="preserve"> The thickness of the PCCP for each section shall be the average lengths of all cores from the section. However, no cores shall be included from areas for which no payment will be made. Where PCCP has been removed and replaced the initial core lengths will be discarded and the core lengths of the replaced PCCP will be substituted. Any core measurements exceeding the specified PCCP thickness by more than 13 mm (0.5 in.) will be recorded as the specified PCCP thickness plus 13 mm (0.5 in.). Calculations shall be to the nearest 2.5 mm (0.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iCs/>
        </w:rPr>
      </w:pPr>
      <w:r>
        <w:rPr>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PCCP Adjusted Payment.</w:t>
      </w:r>
      <w:r>
        <w:rPr>
          <w:i/>
        </w:rPr>
        <w:t xml:space="preserve"> If the average PCCP thickness is equal to or greater than the specified thickness, no adjustments will be made. If an average PCCP thickness is less than the specified thickness by up to 13 mm (0.5 in.), payment for that section will be adjusted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250" w:leader="none"/>
          <w:tab w:val="decimal" w:pos="7200" w:leader="dot"/>
          <w:tab w:val="right" w:pos="8640" w:leader="dot"/>
        </w:tabs>
        <w:spacing w:lineRule="exact" w:line="180"/>
        <w:jc w:val="both"/>
        <w:rPr/>
      </w:pPr>
      <w:r>
        <w:rPr>
          <w:bCs/>
          <w:i/>
          <w:iCs/>
        </w:rPr>
        <w:tab/>
        <w:tab/>
        <w:t>Q</w:t>
      </w:r>
      <w:r>
        <w:rPr>
          <w:bCs/>
          <w:i/>
          <w:iCs/>
          <w:vertAlign w:val="subscript"/>
        </w:rPr>
        <w:t xml:space="preserve">T </w:t>
      </w:r>
      <w:r>
        <w:rPr>
          <w:bCs/>
          <w:i/>
          <w:iCs/>
        </w:rPr>
        <w:t>= Q x U x (1- M</w:t>
      </w:r>
      <w:r>
        <w:rPr>
          <w:bCs/>
          <w:i/>
          <w:iCs/>
          <w:vertAlign w:val="superscript"/>
        </w:rPr>
        <w:t>2</w:t>
      </w:r>
      <w:r>
        <w:rPr>
          <w:bCs/>
          <w:i/>
          <w:iCs/>
        </w:rPr>
        <w:t xml:space="preserve"> / S</w:t>
      </w:r>
      <w:r>
        <w:rPr>
          <w:bCs/>
          <w:i/>
          <w:iCs/>
          <w:vertAlign w:val="superscript"/>
        </w:rPr>
        <w:t>2</w:t>
      </w:r>
      <w:r>
        <w:rPr>
          <w:bCs/>
          <w:i/>
          <w:iCs/>
        </w:rPr>
        <w:t xml:space="preserv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40">
                <wp:simplePos x="0" y="0"/>
                <wp:positionH relativeFrom="column">
                  <wp:posOffset>-62865</wp:posOffset>
                </wp:positionH>
                <wp:positionV relativeFrom="paragraph">
                  <wp:posOffset>-62230</wp:posOffset>
                </wp:positionV>
                <wp:extent cx="0" cy="1257300"/>
                <wp:effectExtent l="5080" t="0" r="5080" b="0"/>
                <wp:wrapNone/>
                <wp:docPr id="3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9pt" to="-4.95pt,94.05pt" stroked="t" o:allowincell="f" style="position:absolute">
                <v:stroke color="black" weight="9360" joinstyle="miter" endcap="flat"/>
                <v:fill o:detectmouseclick="t" on="false"/>
                <w10:wrap type="none"/>
              </v:line>
            </w:pict>
          </mc:Fallback>
        </mc:AlternateContent>
      </w:r>
      <w:r>
        <w:rPr>
          <w:bCs/>
          <w:i/>
          <w:iCs/>
        </w:rPr>
        <w:tab/>
        <w:tab/>
        <w:t>Q</w:t>
      </w:r>
      <w:r>
        <w:rPr>
          <w:bCs/>
          <w:i/>
          <w:iCs/>
          <w:vertAlign w:val="subscript"/>
        </w:rPr>
        <w:t>T</w:t>
      </w:r>
      <w:r>
        <w:rPr>
          <w:bCs/>
          <w:i/>
          <w:iCs/>
        </w:rPr>
        <w:tab/>
        <w:t>=</w:t>
        <w:tab/>
        <w:t>Quality assurance assessment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pPr>
      <w:r>
        <w:rPr>
          <w:bCs/>
          <w:i/>
          <w:iCs/>
        </w:rPr>
        <w:tab/>
        <w:tab/>
        <w:t>Q</w:t>
        <w:tab/>
        <w:t>=</w:t>
        <w:tab/>
        <w:t>The placed quantity of the PCCP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5" w:hanging="1725"/>
        <w:jc w:val="both"/>
        <w:rPr/>
      </w:pPr>
      <w:r>
        <w:rPr>
          <w:bCs/>
          <w:i/>
          <w:iCs/>
        </w:rPr>
        <w:tab/>
        <w:tab/>
        <w:t>M</w:t>
        <w:tab/>
        <w:t>=</w:t>
        <w:tab/>
        <w:t>The average PCCP thickness of the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720"/>
        <w:jc w:val="both"/>
        <w:rPr/>
      </w:pPr>
      <w:r>
        <w:rPr>
          <w:bCs/>
          <w:i/>
          <w:iCs/>
        </w:rPr>
        <w:tab/>
        <w:t>S</w:t>
        <w:tab/>
        <w:t>=</w:t>
        <w:tab/>
        <w:t>The specified PCCP thickness of the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Cs/>
          <w:i/>
          <w:iCs/>
        </w:rPr>
        <w:tab/>
        <w:tab/>
        <w:t>U</w:t>
        <w:tab/>
        <w:t>=</w:t>
        <w:tab/>
        <w:t>Unit bid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PCCP Non-Payment.</w:t>
      </w:r>
      <w:r>
        <w:rPr>
          <w:i/>
        </w:rPr>
        <w:t xml:space="preserve"> Where two adjacent cores indicate a thickness deficiency of more than 13 mm (0.5 in.), no payment will be made unless the PCCP is removed and replaced. Payment for PCCP with non-adjacent cores indicating a thickness deficiency of more than 13 mm (0.5 in.) will be in accordance with 502.21(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imits of non-payment shall extend from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41">
                <wp:simplePos x="0" y="0"/>
                <wp:positionH relativeFrom="column">
                  <wp:posOffset>-62865</wp:posOffset>
                </wp:positionH>
                <wp:positionV relativeFrom="paragraph">
                  <wp:posOffset>4762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75pt" to="-4.95pt,12.7pt" stroked="t" o:allowincell="f" style="position:absolute">
                <v:stroke color="black" weight="9360" joinstyle="miter" endcap="flat"/>
                <v:fill o:detectmouseclick="t" on="false"/>
                <w10:wrap type="none"/>
              </v:line>
            </w:pict>
          </mc:Fallback>
        </mc:AlternateContent>
      </w:r>
      <w:r>
        <w:rPr>
          <w:i/>
        </w:rPr>
        <w:tab/>
        <w:tab/>
      </w:r>
      <w:r>
        <w:rPr>
          <w:b/>
          <w:i/>
        </w:rPr>
        <w:t>(e) PCCP Removal.</w:t>
      </w:r>
      <w:r>
        <w:rPr>
          <w:i/>
        </w:rPr>
        <w:t xml:space="preserve"> Where two adjacent cores indicate a thickness deficiency of more than 25 mm (1.0 in.) the PCCP shall be removed and replaced. Non-adjacent cores indicating a thickness deficiency of more than 25 mm (1.0 in.) do not require removal and re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42">
                <wp:simplePos x="0" y="0"/>
                <wp:positionH relativeFrom="column">
                  <wp:posOffset>-62865</wp:posOffset>
                </wp:positionH>
                <wp:positionV relativeFrom="paragraph">
                  <wp:posOffset>55753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3.9pt" to="-4.95pt,52.85pt" stroked="t" o:allowincell="f" style="position:absolute">
                <v:stroke color="black" weight="9360" joinstyle="miter" endcap="flat"/>
                <v:fill o:detectmouseclick="t" on="false"/>
                <w10:wrap type="none"/>
              </v:line>
            </w:pict>
          </mc:Fallback>
        </mc:AlternateContent>
      </w:r>
      <w:r>
        <w:rPr>
          <w:i/>
        </w:rPr>
        <w:tab/>
        <w:t>The limits of removal and replacement shall extend from the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22 Method of Measurement.</w:t>
      </w:r>
      <w:r>
        <w:rPr>
          <w:i/>
        </w:rPr>
        <w:t xml:space="preserve"> PCCP will be measured by the square meter (square yard) of the thickness specified. The area of PCCP will be the planned width of the pavement multiplied by the length of the pavement, or as directed in writing. The width of the pavement will be as shown on the typical cross section of the plans. The length of the pavement will be measured parallel to the surface of the pavement along the centerline of the roadway or ramp, excluding paving except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Milled shoulder corrugations will be measured in accordance with 606.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23 Basis of Payment.</w:t>
      </w:r>
      <w:r>
        <w:rPr>
          <w:i/>
        </w:rPr>
        <w:t xml:space="preserve"> The accepted quantities of PCCP will be paid for at the contract unit price per square meter (square yard) for the thickness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10731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45pt" to="-13.95pt,8.45pt" stroked="t" o:allowincell="f" style="position:absolute">
                <v:stroke color="black" weight="9360" joinstyle="miter" endcap="flat"/>
                <v:fill o:detectmouseclick="t" on="false"/>
                <w10:wrap type="none"/>
              </v:line>
            </w:pict>
          </mc:Fallback>
        </mc:AlternateContent>
      </w:r>
      <w:r>
        <w:rPr>
          <w:i/>
        </w:rPr>
        <w:tab/>
        <w:t>Milled corrugations will be paid for in accordance with 606.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Payment will be made for portland cement content of more than 335 kg/m</w:t>
      </w:r>
      <w:r>
        <w:rPr>
          <w:i/>
          <w:vertAlign w:val="superscript"/>
        </w:rPr>
        <w:t>3</w:t>
      </w:r>
      <w:r>
        <w:rPr>
          <w:i/>
        </w:rPr>
        <w:t xml:space="preserve"> (564 lbs/yd</w:t>
      </w:r>
      <w:r>
        <w:rPr>
          <w:i/>
          <w:vertAlign w:val="superscript"/>
        </w:rPr>
        <w:t>3</w:t>
      </w:r>
      <w:r>
        <w:rPr>
          <w:i/>
        </w:rPr>
        <w:t>) when ordered in writing. Additional payment for the quantity used will be at the net unit price of portland cement as shown by certified vouchers for the quantity used in accordance with 109.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quality assurance adjustment quantity for thickness will be determined in accordance with 502.21(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43">
                <wp:simplePos x="0" y="0"/>
                <wp:positionH relativeFrom="column">
                  <wp:posOffset>-62865</wp:posOffset>
                </wp:positionH>
                <wp:positionV relativeFrom="paragraph">
                  <wp:posOffset>-240665</wp:posOffset>
                </wp:positionV>
                <wp:extent cx="0" cy="1371600"/>
                <wp:effectExtent l="5080" t="0" r="5080" b="0"/>
                <wp:wrapNone/>
                <wp:docPr id="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8.95pt" to="-4.95pt,89pt" stroked="t" o:allowincell="f" style="position:absolute">
                <v:stroke color="black" weight="9360" joinstyle="miter" endcap="flat"/>
                <v:fill o:detectmouseclick="t" on="false"/>
                <w10:wrap type="none"/>
              </v:line>
            </w:pict>
          </mc:Fallback>
        </mc:AlternateConten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lineRule="auto" w:line="240" w:before="0" w:after="0"/>
        <w:jc w:val="both"/>
        <w:rPr>
          <w:i/>
          <w:i/>
        </w:rPr>
      </w:pPr>
      <w:r>
        <w:rPr>
          <w:i/>
        </w:rPr>
        <w:tab/>
        <w:t>An adjustment to the contract payment with respect to thickness will be made utilizing the quality assurance adjustment pay item. The unit price for this pay item will be one dollar ($1.00). The quantity is the total calculated in accordance with 502.21(c). An extra work order developed in accordance with 109.05 will be prepared to reflect contract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44">
                <wp:simplePos x="0" y="0"/>
                <wp:positionH relativeFrom="column">
                  <wp:posOffset>-62865</wp:posOffset>
                </wp:positionH>
                <wp:positionV relativeFrom="paragraph">
                  <wp:posOffset>56451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4.45pt" to="-4.95pt,53.4pt" stroked="t" o:allowincell="f" style="position:absolute">
                <v:stroke color="black" weight="9360" joinstyle="miter" endcap="flat"/>
                <v:fill o:detectmouseclick="t" on="false"/>
                <w10:wrap type="none"/>
              </v:line>
            </w:pict>
          </mc:Fallback>
        </mc:AlternateContent>
      </w:r>
      <w:r>
        <w:rPr>
          <w:i/>
        </w:rPr>
        <w:tab/>
        <w:t>Payment for pavement thickness determinations will be made at the contract lump sum price for coring, PCCP in accordance with 501.31. An extra work agreement in accordance with 109.05 will be developed to adjust the cost of PCCP when the final PCCP quantity differs from the bid quantity by more than 2000 m</w:t>
      </w:r>
      <w:r>
        <w:rPr>
          <w:i/>
          <w:vertAlign w:val="superscript"/>
        </w:rPr>
        <w:t xml:space="preserve">2 </w:t>
      </w:r>
      <w:r>
        <w:rPr>
          <w:i/>
        </w:rPr>
        <w:t>(2400 syd). This adjustment covers the cost of cores for the adjusted quantity of PCCP. The adjustment, plus or minus, will be based on the difference in the number of subsections, rounded to the nearest full subsection, times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i/>
          <w:i/>
        </w:rPr>
      </w:pPr>
      <w:r>
        <w:rPr>
          <w:b/>
          <w:i/>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1440" w:hanging="1440"/>
        <w:jc w:val="both"/>
        <w:rPr/>
      </w:pPr>
      <w:r>
        <w:rPr>
          <w:i/>
        </w:rPr>
        <w:tab/>
        <w:tab/>
        <w:t>PCCP, ________ mm (in.)</w:t>
        <w:tab/>
        <w:t>m2 (SY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mc:AlternateContent>
          <mc:Choice Requires="wps">
            <w:drawing>
              <wp:anchor behindDoc="0" distT="0" distB="0" distL="114935" distR="114935" simplePos="0" locked="0" layoutInCell="0" allowOverlap="1" relativeHeight="45">
                <wp:simplePos x="0" y="0"/>
                <wp:positionH relativeFrom="column">
                  <wp:posOffset>-62865</wp:posOffset>
                </wp:positionH>
                <wp:positionV relativeFrom="paragraph">
                  <wp:posOffset>91440</wp:posOffset>
                </wp:positionV>
                <wp:extent cx="0" cy="100330"/>
                <wp:effectExtent l="5080" t="0" r="5080" b="0"/>
                <wp:wrapNone/>
                <wp:docPr id="43"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2pt" to="-4.95pt,15.05pt" stroked="t" o:allowincell="f" style="position:absolute">
                <v:stroke color="black" weight="9360" joinstyle="miter" endcap="flat"/>
                <v:fill o:detectmouseclick="t" on="false"/>
                <w10:wrap type="none"/>
              </v:line>
            </w:pict>
          </mc:Fallback>
        </mc:AlternateContent>
      </w:r>
      <w:r>
        <w:rPr>
          <w:i/>
        </w:rPr>
        <w:tab/>
        <w:tab/>
        <w:t>Quality Assurance Adjustment</w:t>
        <w:tab/>
        <w:t>D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 additional payment will be made for PCCP which has an average thickness above that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46">
                <wp:simplePos x="0" y="0"/>
                <wp:positionH relativeFrom="column">
                  <wp:posOffset>-62865</wp:posOffset>
                </wp:positionH>
                <wp:positionV relativeFrom="paragraph">
                  <wp:posOffset>8763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9pt" to="-4.95pt,15.8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rial batch demonstration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rrections for pavement smoothness and re-texturing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47">
                <wp:simplePos x="0" y="0"/>
                <wp:positionH relativeFrom="column">
                  <wp:posOffset>-62865</wp:posOffset>
                </wp:positionH>
                <wp:positionV relativeFrom="paragraph">
                  <wp:posOffset>107315</wp:posOffset>
                </wp:positionV>
                <wp:extent cx="0" cy="914400"/>
                <wp:effectExtent l="5080" t="0" r="5080" b="0"/>
                <wp:wrapNone/>
                <wp:docPr id="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45pt" to="-4.95pt,80.4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Removal and replacement of PCCP found to be deficient or damaged by freezing shall b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ring and refilling of the pavement holes for appeal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3 -- PCCP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1 Description.</w:t>
      </w:r>
      <w:r>
        <w:rPr>
          <w:i/>
        </w:rPr>
        <w:t xml:space="preserve"> The construction of PCCP joints, dowel bar assemblies, and joint sealing operation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3.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6223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9pt" to="-4.95pt,13.85pt" stroked="t" o:allowincell="f" style="position:absolute">
                <v:stroke color="black" weight="9360" joinstyle="miter" endcap="flat"/>
                <v:fill o:detectmouseclick="t" on="false"/>
                <w10:wrap type="none"/>
              </v:line>
            </w:pict>
          </mc:Fallback>
        </mc:AlternateContent>
      </w:r>
      <w:r>
        <w:rPr>
          <w:i/>
        </w:rPr>
        <w:tab/>
        <w:tab/>
        <w:t>Chemical Anchor System</w:t>
        <w:tab/>
        <w:t>901.0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owel Bars</w:t>
        <w:tab/>
        <w:t>910.01(b)10</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Epoxy Coated Reinforcing Steel</w:t>
        <w:tab/>
        <w:t>910.01(b)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Joint Filler</w:t>
        <w:tab/>
        <w:t>906.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Joint Materials</w:t>
        <w:tab/>
        <w:t>9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CC Sealer/Healer</w:t>
        <w:tab/>
        <w:t>90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ie bars shall be epoxy coated reinforcing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Bent tie bars shall be deformed billet steel in accordance with 910.01 and ASTM A615/A615M, grade 300 (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3 Joints.</w:t>
      </w:r>
      <w:r>
        <w:rPr>
          <w:i/>
        </w:rPr>
        <w:t xml:space="preserve"> Joints shall be constructed in accordance with the type and dimensions and at the locations shown on the plans or as directed. All joints shall be perpendicular to the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joints shall be parallel to the center line. The longitudinal joint shall not deviate from the true line shown on the plans by more than 6 mm (1/4 in.). Transverse joints shall be at right angles to the center line and be continuous for the full width of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ll joints shall be cut to the required dimensions and sealed. All sawed joints shall be made by concrete saws in accordance with 508.07 and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ype D-1 Contraction Joint.</w:t>
      </w:r>
      <w:r>
        <w:rPr>
          <w:i/>
        </w:rPr>
        <w:t xml:space="preserve"> Type D-1 contraction joints shall be created by sawing slots in the pavement unless alternative methods are approved. The sawed contraction joint spacing shall be as shown on the plans or as directed, but shall not exceed 5.5 m (18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awed contraction joints shall be cut in two operations. The initial saw cut shall commence as soon as the concrete has hardened sufficiently to permit sawing without raveling, usually 2 to 12 h after placement. All joints shall be saw cut before uncontrolled shrinkage cracking takes place. The sawing operations shall be carried on during day and night, regardless of weather conditions. The sawing of a joint shall be omitted if a crack occurs at or near the joint location prior to the time of sawing. Sawing shall be discontinued if a crack develops ahead of the saw. Formed contraction joints may be used where conditions make sawing impractic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second saw cut shall be made after the concrete has sufficiently cured, but before opening the pavement to non-construction traffic. Slurry or saw residue remaining in the slot shall be immediately flushed. Construction traffic shall not be allowed on the PCCP after the second saw cut until the joint is sea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sawed slot shall be cleaned to remove all foreign matter from the entire depth of cut.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b) Longitudinal Joint.</w:t>
      </w:r>
      <w:r>
        <w:rPr>
          <w:i/>
        </w:rPr>
        <w:t xml:space="preserve"> Longitudinal joints shall be created by sawing slots in the pavement unless alternative methods are approved. The longitudinal joint spacing shall be as shown on the plans or as directed, but shall not exceed 5.0 m (16 ft). Tie bars shall be placed by mechanical equipment in accordance with 508.04(a), or rigidly secured in place by chairs,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joints shall be cut to the depth, width, and line shown on the plans. The longitudinal joint slots shall be sawed concurrently with the initial D-1 contraction joint slots. If random cracking occurs ahead of sawing, the sawing operations shall be discontinued in that area. A second saw cut shall be made when construction traffic uses the PCCP prior to sealing.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joints may be replaced with longitudinal construction joints when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ransverse Construction Joints.</w:t>
      </w:r>
      <w:r>
        <w:rPr>
          <w:i/>
        </w:rPr>
        <w:t xml:space="preserve"> Transverse construction joints shall be constructed when there is an interruption of more than 30 min in the PCCP placement operations. A transverse construction joint located at a D-1 contraction joint shall be in accordance with 503.01(a), except the initial saw cut shall be omitted. All other transverse construction joints shall be located at least 2 m (6 ft) from an adjacent D-1 contraction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ie bars for transverse construction joints may be placed in the plastic or hardened concrete. A header board with openings for tie bars shall be used when placing tie bars in plastic concrete. The header board shall be rigid and accurately set to grade. Tie bars placed in hardened concrete shall be retrofitted in accordance with 503.03(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Longitudinal Construction Joint.</w:t>
      </w:r>
      <w:r>
        <w:rPr>
          <w:i/>
        </w:rPr>
        <w:t xml:space="preserve"> The longitudinal construction joint spacing shall be as shown on the plans or as approved. Tie bars shall be placed by mechanical equipment in accordance with 508.04(a) or other approved methods. Longitudinal construction joint saw cuts may be made as soon as the PCCP has sufficiently harde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construction joints shall be cut to the depth, width, and line shown on the plans. Construction traffic shall not be allowed on the PCCP after the saw cuts are made until the joints are sealed.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Bent tie bar spacing shall be adjusted to prevent interference with the D-1 contraction joints. Bent tie bars shall not be omitted. Bent tie bars shall be replaced with retrofitted tie bars when more than one tie bar breaks within 10 m (30 ft) during straighte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ongitudinal construction joint for shoulder widths less than 1.8 m (6 ft) may be replaced by a longitudinal joint or be eliminated by extending the type D-1 contraction joint through the shoulder. If either option is used, the mainline and shoulder shall be constructed at the same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e) Terminal Joints.</w:t>
      </w:r>
      <w:r>
        <w:rPr>
          <w:i/>
        </w:rPr>
        <w:t xml:space="preserve"> Terminal joints shall consist of a sleeper slab, polyethylene bond breaker, and HMA mixtures. The polyethylene bond breaker shall be an approved polyethylene sheeting having a thickness of 150 µm (6 mils) or greater. HMA mixtures shall consist</w:t>
      </w:r>
      <w:r>
        <w:rPr>
          <w:b/>
          <w:i/>
        </w:rPr>
        <w:t xml:space="preserve"> </w:t>
      </w:r>
      <w:r>
        <w:rPr>
          <w:i/>
        </w:rPr>
        <w:t>of type B surface and intermediate mixtures in accordance with 402.04. A MAF in</w:t>
      </w:r>
      <w:r>
        <w:rPr>
          <w:b/>
          <w:i/>
        </w:rPr>
        <w:t xml:space="preserve"> </w:t>
      </w:r>
      <w:r>
        <w:rPr>
          <w:i/>
        </w:rPr>
        <w:t>accordance with 402.05 will not apply. Aggregate requirements of 904.03(d) do not apply.</w:t>
      </w:r>
      <w:r>
        <w:rPr>
          <w:b/>
          <w:i/>
        </w:rPr>
        <w:t xml:space="preserve"> </w:t>
      </w:r>
      <w:r>
        <w:rPr>
          <w:i/>
        </w:rPr>
        <w:t>The portion of the sleeper slab on which the polyethylene bond breaker is to be placed shall be finished to a smooth trowel fin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f) Expansion Joints.</w:t>
      </w:r>
      <w:r>
        <w:rPr>
          <w:i/>
        </w:rPr>
        <w:t xml:space="preserve"> Expansion joints shall be constructed at the locations shown on the plans and shall consist of joint fi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joint filler shall be shaped to the subgrade, parallel to the surface, and be full width of the pavement. Damaged or repaired joint filler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joint filler shall be held in a position which is normal to the surface. Finished joints shall deviate no more than 6 mm (1/4 in.) in the horizontal alignment from a straight line. There shall be no offsets between adjacent sections when the joint filler consists of more than one section. No plugs of concrete will be permitted within the expansion sp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r>
      <w:r>
        <w:rPr>
          <w:b/>
          <w:i/>
        </w:rPr>
        <w:t>(g) Retrofitted Tie Bars.</w:t>
      </w:r>
      <w:r>
        <w:rPr>
          <w:i/>
        </w:rPr>
        <w:t xml:space="preserve"> Retrofitted tie bars shall be secured at right angles to the pavement with a chemical anchoring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4 Dowel Bar Assemblies.</w:t>
      </w:r>
      <w:r>
        <w:rPr>
          <w:i/>
        </w:rPr>
        <w:t xml:space="preserve"> The dowel bar assemblie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a)</w:t>
        <w:tab/>
        <w:t>The dowel bars shall be supported by an approved welded wire assembly which shall hold the bars rigid during placement of the PCCP. The wire for the welded assembly shall be in accordance with ASTM A 82. The maximum angle of deviation shall not exceed 1 in 48 units during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b)</w:t>
        <w:tab/>
        <w:t>The assembly shall have two continuous parallel spacer bars and two continuous parallel bearing members of 7 mm (size W 7.5) or greater. One spacer bar shall be located at or near each end of the dowel. Alternate ends of dowels shall be welded to a spacer bar so that the dowels remain parallel to each other and permit sliding movement in the joint. The free ends of each dowel shall be retained securely in place by means of wire loo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c)</w:t>
        <w:tab/>
        <w:t>Suitable struts or ties shall be provided to hold the assembly in correct position during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d)</w:t>
        <w:tab/>
        <w:t>The assembly shall have an upright support welded to the spacer bar and a continuous bearing member at the end of each dow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e)</w:t>
        <w:tab/>
        <w:t>If the upright support consists of a single vertical wire, the support shall be 7 mm (size W 7.5) or greater wire. Otherwise, the support shall be 6 mm (1/4 in.) or greater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f)</w:t>
        <w:tab/>
        <w:t>The dowel bar assembly shall be held securely in place during placing, consolidating, and finishing the PCCP by means of metal pins. Pins used on granular subbase shall penetrate a minimum of 300 mm (12 in.) below the dowel bar assembly. Pins shall be 7 mm (size W 7.5) or greater wire and shall be provided with a hook or arm welded to the pin so that it shall secure the assembly in place. A minimum of 8 pins shall be used for each 3.0, 3.4, or 3.7 m (10, 11, or 12 ft) section of assembly. A minimum of 10 pins shall be used for assembly sections greater than 3.6 m (12 ft) and less than or equal to 5.0 m (16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g)</w:t>
        <w:tab/>
        <w:t>After the dowel bar assembly is securely in place, all tie wires which parallel the dowel bars, and are welded to the two continuous parallel spacer bars, shall be cut near the center of the ti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h)</w:t>
        <w:tab/>
        <w:t>Dowel bars shall be placed 150 mm (6 in.) from the edges of the pavement and spaced at 0.3 m (1 ft) on center across the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5 Sealing Cracks and Joints.</w:t>
      </w:r>
      <w:r>
        <w:rPr>
          <w:i/>
        </w:rPr>
        <w:t xml:space="preserve"> Cracks and joints in the PCCP shall be cleaned and sealed in accordance with the sealant manufacturer's recommendations. Water blasting shall not be applied under pressure which may damage the concrete. All cracks and joints shall be sealed prior to discontinuing work for the wi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48">
                <wp:simplePos x="0" y="0"/>
                <wp:positionH relativeFrom="column">
                  <wp:posOffset>-62865</wp:posOffset>
                </wp:positionH>
                <wp:positionV relativeFrom="paragraph">
                  <wp:posOffset>4254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35pt" to="-4.95pt,12.3pt" stroked="t" o:allowincell="f" style="position:absolute">
                <v:stroke color="black" weight="9360" joinstyle="miter" endcap="flat"/>
                <v:fill o:detectmouseclick="t" on="false"/>
                <w10:wrap type="none"/>
              </v:line>
            </w:pict>
          </mc:Fallback>
        </mc:AlternateContent>
      </w:r>
      <w:r>
        <w:rPr>
          <w:i/>
        </w:rPr>
        <w:tab/>
        <w:t>When preformed elastomeric joint seals are used, the material shall be installed in one continuous piece by means of an approved machine. The seal shall not be stretched more than five percent while being placed and show no twisting, rollover, folding, cutting, or excess lubricant-adhesive on the top of the seal. Elastomeric joint seal may be installed in two separate pieces for phased construction with the splice point occurring at the highest point of the joint. The splicing method used shall be in accordance with the seal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3.06 Random Crack Remediation. </w:t>
      </w:r>
      <w:r>
        <w:rPr>
          <w:i/>
        </w:rPr>
        <w:t>Random cracks shall be satisfactorily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ransverse.</w:t>
      </w:r>
      <w:r>
        <w:rPr>
          <w:i/>
        </w:rPr>
        <w:t xml:space="preserve"> Random cracks shall be corrected by PCCP replacement. The replacement shall be full lane width and a minimum of 1.8 m (6 ft) in length. Transverse PCCP removal limits shall be perpendicular to the centerline and shall include the entire random crack. Load transfer for the replacement PCCP shall be obtained by using dowel bars or epoxy coated tie bars. PCCP replacement areas shall have dowel bars which match contraction joints in any adjacent pan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Longitudinal.</w:t>
      </w:r>
      <w:r>
        <w:rPr>
          <w:i/>
        </w:rPr>
        <w:t xml:space="preserve"> Random cracks within 450 mm (18 in.) of a longitudinal joint shall be routed and sealed. All longitudinal saw cuts in areas of random cracks shall be sealed with a sealer/healer or a bonding agent in accordance with ASTM C 881, grad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andom cracks outside 450 mm (18 in.) of a longitudinal joint shall be satisfactorily corrected by routing and sealing or by PCCP replacement. PCCP with random cracks where differential movement has occurred shall be replaced in accordance with 503.06(a)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7 Method of Measurement.</w:t>
      </w:r>
      <w:r>
        <w:rPr>
          <w:i/>
        </w:rPr>
        <w:t xml:space="preserve"> D-1 contraction joints and terminal joints will be measured by the meter (linear foot). The pay length for terminal joints will equal the width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trofitted tie bars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62865</wp:posOffset>
                </wp:positionH>
                <wp:positionV relativeFrom="paragraph">
                  <wp:posOffset>6731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3pt" to="-4.95pt,14.2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8 Basis of Payment.</w:t>
      </w:r>
      <w:r>
        <w:rPr>
          <w:i/>
        </w:rPr>
        <w:t xml:space="preserve"> D-1 contraction joints and terminal joints will be paid for at the contract unit price per meter (linear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trofitted tie bars will be paid for at the contract unit price pe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right" w:pos="8640" w:leader="none"/>
        </w:tabs>
        <w:jc w:val="both"/>
        <w:rPr>
          <w:b/>
          <w:b/>
          <w:i/>
          <w:i/>
        </w:rPr>
      </w:pPr>
      <w:r>
        <w:rPr>
          <w:b/>
          <w:i/>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D-1 Contraction Joint</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Retrofitted Tie Bars</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Terminal Joint</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furnishing and placing all materials, not specified as a pay item,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dowels, dowel bar assemblies, backer rod, joint sealants and all necessary incidentals shall be included in the cost of D-1 contraction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he sleeper slab, reinforcing steel, bond breaker and HMA mixtures shall be included in the cost of the terminal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50">
                <wp:simplePos x="0" y="0"/>
                <wp:positionH relativeFrom="column">
                  <wp:posOffset>-62865</wp:posOffset>
                </wp:positionH>
                <wp:positionV relativeFrom="paragraph">
                  <wp:posOffset>9144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2pt" to="-4.95pt,16.15pt" stroked="t" o:allowincell="f" style="position:absolute">
                <v:stroke color="black" weight="9360" joinstyle="miter" endcap="flat"/>
                <v:fill o:detectmouseclick="t" on="false"/>
                <w10:wrap type="none"/>
              </v:line>
            </w:pict>
          </mc:Fallback>
        </mc:AlternateContent>
      </w:r>
      <w:r>
        <w:rPr>
          <w:i/>
        </w:rPr>
        <w:tab/>
        <w:t>The cost of retrofitted tie bars or PCCP replacement used to repair damaged PCCP due to fault or negligence, remediation of random cracking, or the replacement of broken deformed bars shall be included in the cost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4 -- PCCP FINISHING AND C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4.01. Description.</w:t>
      </w:r>
      <w:r>
        <w:rPr>
          <w:i/>
        </w:rPr>
        <w:t xml:space="preserve"> All PCCP surfaces shall be finished and cured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4.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uring Materials</w:t>
        <w:tab/>
        <w:t>912.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4.03 Finishing.</w:t>
      </w:r>
      <w:r>
        <w:rPr>
          <w:i/>
        </w:rPr>
        <w:t xml:space="preserve"> PCCP shall be finished with equipment in accordance with 508.04. The operations shall be controlled so that an excess of mortar and water is not worked to the top. Long handled floats may be used to smooth and fill in open textured areas in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Hand methods of finishing may be used when finishing equipment breaks down or in tight working areas where field conditions limit the use of mechanical devices. Hand placed concrete shall be further finished by means of a longitudinal float or an approved transverse smoothing float in accordance with 508.08(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dges of formed PCCP adjacent to HMA or compacted aggregate shall be tooled. A continuous radius with a uniform smooth dense mortar finish shall b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8255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5pt" to="-4.95pt,24.45pt" stroked="t" o:allowincell="f" style="position:absolute">
                <v:stroke color="black" weight="9360" joinstyle="miter" endcap="flat"/>
                <v:fill o:detectmouseclick="t" on="false"/>
                <w10:wrap type="none"/>
              </v:line>
            </w:pict>
          </mc:Fallback>
        </mc:AlternateContent>
      </w:r>
      <w:r>
        <w:rPr>
          <w:i/>
        </w:rPr>
        <w:tab/>
        <w:t>The PCCP surface shall be textured with a double thickness burlap drag or a minimum 1.2 m (4 ft) wide turf dr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extured surface of PCCP shall be tined, unless otherwise specified. Tining shall consist of transverse grooves that are between 2.3 and 3.3 mm (3/16 and 1/8 in.) in width, between 3 and 4.8 mm (1/8 and 3/16 in.) in depth, and be spaced as follows: 16 mm, 25 mm, 22 mm, 16 mm, 31 mm, 19 mm, 25 mm, 25 mm, 25 mm, 25 mm, 19 mm, 22 mm, 44 mm, 22 mm, 9 mm, 25 mm, 25 mm, 31 mm, 38 mm, 22 mm, 19 mm, 22 mm, 25 mm, 22 mm, 25 mm (5/8 in., 1 in., 7/8 in., 5/8 in., 1 1/4 in., 3/4 in., 1 in., 1 in., 1 in., 1 in., 3/4 in., 7/8 in., 1 3/4 in., 7/8 in., 3/8 in., 1 in., 1 in., 1 1/4 in., 1 1/2 in., 7/8 in., 3/4 in., 7/8 in., 1 in., 7/8 in., 1 in.). The grooving pattern shall be repeated across the pavement. The grooves shall be formed in the plastic concrete without tearing the surface and without bringing pieces of the coarse aggregate to the top of th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exturing and curing operations may be performed by a single machine subject to satisfactory perform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reas of PCCP which are not finished in accordance with these requirements shall be corrected by retext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texturing shall consist of cutting longitudinal or transverse grooves in the PCCP surface by means of saw blades or other approved devices. The grooves shall be spaced 19 mm (3/4 in.) center to center and be 3.0 mm (1/8 in.) in width and depth. Alternative patterns may be used, subject to approval. The PCCP surface, after cutting, shall not be pol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4.04 Curing.</w:t>
      </w:r>
      <w:r>
        <w:rPr>
          <w:i/>
        </w:rPr>
        <w:t xml:space="preserve"> Curing materials shall be applied to exposed surfaces and sides of newly placed PCCP within 30 min after the finishing operations have been completed, or as soon as marring of the concrete does not occur. Paving operations shall be immediately suspended if sufficient curing materials are not available on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forms are used, the edges of the pavement shall be cured immediately upon removal of the forms. The edge shall be covered with curing materials equal to the material used on the surface or banked with soil 300 mm (12 in.) wide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ditions arise which prevent immediate application of curing materials, the paving operation shall be suspended and the PCCP shall be kept wet with a fine spray of water. The fine spray of water shall continue until application of curing materials resu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uring shall be continuous for 96 h unless a longer period is ordered and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Liquid Membrane Forming Compounds.</w:t>
      </w:r>
      <w:r>
        <w:rPr>
          <w:i/>
        </w:rPr>
        <w:t xml:space="preserve"> Immediately after surface water has disappeared, a uniform coating of the liquid membrane forming curing compound shall be 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52">
                <wp:simplePos x="0" y="0"/>
                <wp:positionH relativeFrom="column">
                  <wp:posOffset>-62865</wp:posOffset>
                </wp:positionH>
                <wp:positionV relativeFrom="paragraph">
                  <wp:posOffset>23622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8.6pt" to="-4.95pt,36.55pt" stroked="t" o:allowincell="f" style="position:absolute">
                <v:stroke color="black" weight="9360" joinstyle="miter" endcap="flat"/>
                <v:fill o:detectmouseclick="t" on="false"/>
                <w10:wrap type="none"/>
              </v:line>
            </w:pict>
          </mc:Fallback>
        </mc:AlternateContent>
      </w:r>
      <w:r>
        <w:rPr>
          <w:i/>
        </w:rPr>
        <w:tab/>
        <w:t>The compound shall be applied in a continuous uniform film at a rate not less than 1 L/3.7 m</w:t>
      </w:r>
      <w:r>
        <w:rPr>
          <w:i/>
          <w:vertAlign w:val="superscript"/>
        </w:rPr>
        <w:t>2</w:t>
      </w:r>
      <w:r>
        <w:rPr>
          <w:i/>
        </w:rPr>
        <w:t xml:space="preserve"> (1 gal./150 ft</w:t>
      </w:r>
      <w:r>
        <w:rPr>
          <w:i/>
          <w:vertAlign w:val="superscript"/>
        </w:rPr>
        <w:t>2</w:t>
      </w:r>
      <w:r>
        <w:rPr>
          <w:i/>
        </w:rPr>
        <w:t>). It shall be applied in two applications. The curing compound may be warmed in a water bath during cold weather at a temperature not exceeding 38°C (100°F). Thinning with solvents will not be permitted. Non-uniform film rates will result in the discontinuance of that application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new coat of curing compound shall be applied to areas damaged by rain or other means during the curing period. The recoating shall be applied as soon as possible and at a rate equal to that specified for the original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Double Burlap.</w:t>
      </w:r>
      <w:r>
        <w:rPr>
          <w:i/>
        </w:rPr>
        <w:t xml:space="preserve"> The PCCP shall be covered with wet burlap, laid directly on the surface, and kept wet with a fine spray of water. This initial burlap shall receive an additional covering of wet burlap no later than 9:00 A.M. the day following its placement. The two layers of burlap shall be kept wet for the required curing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Waterproof Covers.</w:t>
      </w:r>
      <w:r>
        <w:rPr>
          <w:i/>
        </w:rPr>
        <w:t xml:space="preserve"> The PCCP shall be kept wet with a fogged spray of water, or be covered with wet burlap laid directly on the surface and kept wet with a fine spray of water. The PCCP shall receive a cover no later than 9:00 A.M. the day following its placement. If white burlap polyethylene sheets are used, the burlap side shall be wet or the surface of the concrete thoroughly wetted just prior to the blanket being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vers shall be weighted down on each edge and shall be as wide as the full width of the pavement being cured. Adjoining covers shall overlap 300 mm (12 in.) or more and the laps held securely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vers may be reused provided they are airtight. All torn covers shall be repaired with patches. All units not in accordance with these requirement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vers shall remain in place for the required curing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Straw.</w:t>
      </w:r>
      <w:r>
        <w:rPr>
          <w:i/>
        </w:rPr>
        <w:t xml:space="preserve"> The PCCP shall be covered with wet burlap, laid directly on the surface, that is kept wet with a fine spray of water. The burlap shall be removed by 9:00 A.M. the day following its placement and the surface immediately covered with straw no less than 75 mm (3 in.) deep. The straw shall be thoroughly saturated immediately after being placed, and kept wet for the required curing period. After the cure period, the straw shall be removed from the pavement and disposed of proper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aw curing shall not be used in cities or towns unless written permission is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4.05 Method of Measurement.</w:t>
      </w:r>
      <w:r>
        <w:rPr>
          <w:i/>
        </w:rPr>
        <w:t xml:space="preserve"> Finishing and curing operation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4.06 Basis of Payment.</w:t>
      </w:r>
      <w:r>
        <w:rPr>
          <w:i/>
        </w:rPr>
        <w:t xml:space="preserve"> The cost of finishing, furnishing curing materials, and placing curing materials shall be included in the cost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5 – TESTS AND PROCED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5.01 Test Methods and Procedures.</w:t>
      </w:r>
      <w:r>
        <w:rPr>
          <w:i/>
        </w:rPr>
        <w:t xml:space="preserve"> The following test methods and procedures shall be used with exceptions as listed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jc w:val="both"/>
        <w:rPr>
          <w:i/>
          <w:i/>
        </w:rPr>
      </w:pPr>
      <w:r>
        <w:rPr>
          <w:i/>
        </w:rPr>
        <w:tab/>
        <w:tab/>
        <w:t>Air Test</w:t>
        <w:tab/>
        <w:t>AASHTO T 152* or</w:t>
      </w:r>
    </w:p>
    <w:p>
      <w:pPr>
        <w:pStyle w:val="Normal"/>
        <w:tabs>
          <w:tab w:val="left" w:pos="720" w:leader="none"/>
          <w:tab w:val="left" w:pos="1066" w:leader="none"/>
          <w:tab w:val="decimal" w:pos="7200" w:leader="none"/>
          <w:tab w:val="right" w:pos="8640" w:leader="none"/>
        </w:tabs>
        <w:jc w:val="both"/>
        <w:rPr>
          <w:i/>
          <w:i/>
        </w:rPr>
      </w:pPr>
      <w:r>
        <w:rPr>
          <w:i/>
        </w:rPr>
        <w:tab/>
        <w:tab/>
        <w:tab/>
        <w:t>ASTM C 1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lexural Strength</w:t>
        <w:tab/>
        <w:t>AASHTO T 9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Making and Curing Specimens</w:t>
        <w:tab/>
        <w:t>AASHTO T 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ampling Fresh Concrete</w:t>
        <w:tab/>
        <w:t>AASHTO T 14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ieve Analysis of Aggregates</w:t>
        <w:tab/>
        <w:t>AASHTO T 27</w:t>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Slump</w:t>
        <w:tab/>
        <w:t>AASHTO T 1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pecific Gravity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t>Absorption, Coarse Aggregate</w:t>
        <w:tab/>
        <w:t>AASHTO 8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pecific Gravity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t>Absorption, Fine Aggregate</w:t>
        <w:tab/>
        <w:t>AASHTO 8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Thickness of PCCP</w:t>
        <w:tab/>
        <w:t>ITM 4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Unit Weight and Relative Yield</w:t>
        <w:tab/>
        <w:t>AASHTO T 1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Water-Cementitious Ratio</w:t>
        <w:tab/>
        <w:t>ITM 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sz w:val="18"/>
        </w:rPr>
      </w:pPr>
      <w:r>
        <w:rPr>
          <w:i/>
          <w:sz w:val="18"/>
        </w:rPr>
        <w:tab/>
        <w:tab/>
        <w:t>*</w:t>
        <w:tab/>
        <w:t>The concrete shall be consolidated by the method of internal vibration in beam forms or in an aluminum measure or air meter bowl, as appropriate for the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sz w:val="18"/>
        </w:rPr>
      </w:pPr>
      <w:r>
        <w:rPr>
          <w:i/>
          <w:sz w:val="18"/>
        </w:rPr>
        <w:tab/>
        <w:tab/>
        <w:t>**</w:t>
        <w:tab/>
        <w:t>If slag aggregate is used, the method and procedure for the test shall be in accordance with ASTM C 1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hosen method of concrete consolidation shall be the same for all concrete test specim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 Exceptions to AASHTO T 23.</w:t>
      </w:r>
      <w:r>
        <w:rPr>
          <w:i/>
        </w:rPr>
        <w:t xml:space="preserve"> The exceptions to AASHTO T 23 for making and curing specimens in the field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Non-watertight beam forms (molds)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After 24 h the molded specimens are taken to the storage location and removed from the mol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3.</w:t>
        <w:tab/>
        <w:tab/>
        <w:t>Field stored beams will not require 24 ± 4 h lime water soak prior to time of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b) Exceptions to AASHTO T 97.</w:t>
      </w:r>
      <w:r>
        <w:rPr>
          <w:i/>
        </w:rPr>
        <w:t xml:space="preserve"> The exceptions to AASHTO T 97 for conducting a flexural test on concrete beams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The beam size shall be measured to the nearest 1.0 mm (1/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The test result shall be discarded when the break occurs outside the middle third of the be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c) Exceptions to AASHTO T 121.</w:t>
      </w:r>
      <w:r>
        <w:rPr>
          <w:i/>
        </w:rPr>
        <w:t xml:space="preserve"> The exceptions to AASHTO T 121 for determining the unit weight of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A strike</w:t>
        <w:noBreakHyphen/>
        <w:t>off bar in accordance with AASHTO T 152 may be used in lieu of a strike-off pl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Mass (weight) shall be determined to the nearest 0.005 kg (0.01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d) Exceptions to AASHTO T 141.</w:t>
      </w:r>
      <w:r>
        <w:rPr>
          <w:i/>
        </w:rPr>
        <w:t xml:space="preserve"> The exceptions to AASHTO T 141 for sampling fresh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Where job conditions dictate, the entire sample may be obtained from one portion of the l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e) Exceptions to AASHTO T 152.</w:t>
      </w:r>
      <w:r>
        <w:rPr>
          <w:i/>
        </w:rPr>
        <w:t xml:space="preserve"> The exceptions to AASHTO T 152 for determining the air content in portland cement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The sample for aggregate correction factor shall be prepared in accordance with 6.0. The aggregate correction factor shall be determined in accordance with 8.3 and read directly from the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The aggregate correction factor test shall be re-run for confirmation if the test results for gravel is greater than 0.4% or if the test results for crushed stone is greater than 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3.</w:t>
        <w:tab/>
        <w:tab/>
        <w:t>For aggregates indicating a high correction factor, the aggregate may be washed from the concrete sample and used to determine the correction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6 --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1 Description.</w:t>
      </w:r>
      <w:r>
        <w:rPr>
          <w:i/>
        </w:rPr>
        <w:t xml:space="preserve"> This work shall consist of the removal and replacement of PCCP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7200" w:hanging="7200"/>
        <w:jc w:val="both"/>
        <w:rPr>
          <w:i/>
          <w:i/>
        </w:rPr>
      </w:pPr>
      <w:r>
        <w:rPr>
          <w:i/>
        </w:rPr>
        <w:tab/>
        <w:tab/>
        <w:t>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7200" w:hanging="7200"/>
        <w:jc w:val="both"/>
        <w:rPr/>
      </w:pPr>
      <w:r>
        <w:rPr>
          <w:i/>
        </w:rPr>
        <w:tab/>
        <w:tab/>
        <w:t>Calcium Chloride, Type L</w:t>
        <w:tab/>
        <w:t>91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53">
                <wp:simplePos x="0" y="0"/>
                <wp:positionH relativeFrom="column">
                  <wp:posOffset>-62865</wp:posOffset>
                </wp:positionH>
                <wp:positionV relativeFrom="paragraph">
                  <wp:posOffset>9144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2pt" to="-4.95pt,16.15pt" stroked="t" o:allowincell="f" style="position:absolute">
                <v:stroke color="black" weight="9360" joinstyle="miter" endcap="flat"/>
                <v:fill o:detectmouseclick="t" on="false"/>
                <w10:wrap type="none"/>
              </v:line>
            </w:pict>
          </mc:Fallback>
        </mc:AlternateContent>
      </w:r>
      <w:r>
        <w:rPr>
          <w:i/>
        </w:rPr>
        <w:tab/>
        <w:tab/>
        <w:t>Chemical Anchor System</w:t>
        <w:tab/>
        <w:t>9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 or Higher,</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jc w:val="both"/>
        <w:rPr>
          <w:i/>
          <w:i/>
        </w:rPr>
      </w:pPr>
      <w:r>
        <w:rPr>
          <w:i/>
        </w:rPr>
        <w:tab/>
        <w:tab/>
        <w:tab/>
        <w:t>Size No. 11</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P,</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ind w:left="7200" w:hanging="7200"/>
        <w:jc w:val="both"/>
        <w:rPr>
          <w:i/>
          <w:i/>
        </w:rPr>
      </w:pPr>
      <w:r>
        <w:rPr>
          <w:i/>
        </w:rPr>
        <w:tab/>
        <w:tab/>
        <w:tab/>
        <w:t>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7200" w:hanging="7200"/>
        <w:jc w:val="both"/>
        <w:rPr>
          <w:i/>
          <w:i/>
        </w:rPr>
      </w:pPr>
      <w:r>
        <w:rPr>
          <w:i/>
        </w:rPr>
        <w:tab/>
        <w:tab/>
        <w:t>Dowel Bars</w:t>
        <w:tab/>
        <w:t>910.01(b)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ine Aggregate, Size No. 2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ortland Cement</w:t>
        <w:tab/>
        <w:t>901.01(b)</w:t>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54">
                <wp:simplePos x="0" y="0"/>
                <wp:positionH relativeFrom="column">
                  <wp:posOffset>-62865</wp:posOffset>
                </wp:positionH>
                <wp:positionV relativeFrom="paragraph">
                  <wp:posOffset>8255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5pt" to="-4.95pt,15.4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arse aggregate for partial depth patching shall be size No. 11. Coarse aggregate for full depth patching shall be size No. 8. Coarse aggregate for patching shall be stone or gra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Non-vapor barrier type bonding agent shall be selected from the Department's list of approved Non-Vapor Barrier Type Bonding Ag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55">
                <wp:simplePos x="0" y="0"/>
                <wp:positionH relativeFrom="column">
                  <wp:posOffset>-62865</wp:posOffset>
                </wp:positionH>
                <wp:positionV relativeFrom="paragraph">
                  <wp:posOffset>47625</wp:posOffset>
                </wp:positionV>
                <wp:extent cx="0" cy="1143000"/>
                <wp:effectExtent l="5080" t="0" r="5080" b="0"/>
                <wp:wrapNone/>
                <wp:docPr id="5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75pt" to="-4.95pt,93.7pt" stroked="t" o:allowincell="f" style="position:absolute">
                <v:stroke color="black" weight="9360" joinstyle="miter" endcap="flat"/>
                <v:fill o:detectmouseclick="t" on="false"/>
                <w10:wrap type="none"/>
              </v:line>
            </w:pict>
          </mc:Fallback>
        </mc:AlternateContent>
      </w:r>
      <w:r>
        <w:rPr>
          <w:i/>
        </w:rPr>
        <w:tab/>
      </w:r>
      <w:r>
        <w:rPr>
          <w:b/>
          <w:i/>
        </w:rPr>
        <w:t>506.03 Concrete Mix Design.</w:t>
      </w:r>
      <w:r>
        <w:rPr>
          <w:i/>
        </w:rPr>
        <w:t xml:space="preserve"> </w:t>
      </w:r>
      <w:r>
        <w:rPr>
          <w:bCs/>
          <w:i/>
          <w:iCs/>
        </w:rPr>
        <w:t>A concrete mix design, CMD, shall be prepared in accordance with 506.04 and submitted in a format acceptable to the DMTE one week prior to the trial batch. A CMD number will be assigned by the DMTE. No concrete will be accepted until the CMD has be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Cs/>
          <w:i/>
          <w:iCs/>
        </w:rPr>
        <w:tab/>
        <w:t>CMDs which were used on contracts in the current or previous calendar year, may be submitted to the DMTE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tab/>
        <w:t>The CMD shall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lang w:val="en-US" w:eastAsia="en-US"/>
        </w:rPr>
      </w:pPr>
      <w:r>
        <w:rPr>
          <w:bCs/>
          <w:i/>
          <w:iCs/>
          <w:lang w:val="en-US" w:eastAsia="en-US"/>
        </w:rPr>
        <mc:AlternateContent>
          <mc:Choice Requires="wps">
            <w:drawing>
              <wp:anchor behindDoc="0" distT="0" distB="0" distL="114935" distR="114935" simplePos="0" locked="0" layoutInCell="0" allowOverlap="1" relativeHeight="56">
                <wp:simplePos x="0" y="0"/>
                <wp:positionH relativeFrom="column">
                  <wp:posOffset>-62865</wp:posOffset>
                </wp:positionH>
                <wp:positionV relativeFrom="paragraph">
                  <wp:posOffset>-82550</wp:posOffset>
                </wp:positionV>
                <wp:extent cx="0" cy="100330"/>
                <wp:effectExtent l="5080" t="0" r="5080" b="0"/>
                <wp:wrapNone/>
                <wp:docPr id="55"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5pt" to="-4.95pt,1.3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the fine to total aggregate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i/>
          <w:i/>
        </w:rPr>
      </w:pPr>
      <w:r>
        <w:rPr>
          <w:i/>
        </w:rPr>
        <w:tab/>
        <w:tab/>
        <w:t>(h)</w:t>
        <w:tab/>
        <w:t>the admixture dosage rates and the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hange to any source of material or proportions of aggregate requires a new CMD. A change to the dosage amount of an admixture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6.04 Concrete Mix Criteria. </w:t>
      </w:r>
      <w:r>
        <w:rPr>
          <w:i/>
        </w:rPr>
        <w:t>The fine aggregate shall be at least 35% but not more than 45% of the total mass (weight) of the aggregate in each cubic meter (cubic yard). Proportions will be based upon SS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MD shall produce workable concrete mixtures, with the minimum amount of water,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Minimum portland cement content</w:t>
        <w:tab/>
        <w:t>390 kg/m</w:t>
      </w:r>
      <w:r>
        <w:rPr>
          <w:i/>
          <w:vertAlign w:val="superscript"/>
        </w:rPr>
        <w:t>3</w:t>
      </w:r>
      <w:r>
        <w:rPr>
          <w:i/>
        </w:rPr>
        <w:t xml:space="preserve"> (658 lbs/cy</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mc:AlternateContent>
          <mc:Choice Requires="wps">
            <w:drawing>
              <wp:anchor behindDoc="0" distT="0" distB="0" distL="114935" distR="114935" simplePos="0" locked="0" layoutInCell="0" allowOverlap="1" relativeHeight="57">
                <wp:simplePos x="0" y="0"/>
                <wp:positionH relativeFrom="column">
                  <wp:posOffset>-62865</wp:posOffset>
                </wp:positionH>
                <wp:positionV relativeFrom="paragraph">
                  <wp:posOffset>116840</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2pt" to="-4.95pt,45.15pt" stroked="t" o:allowincell="f" style="position:absolute">
                <v:stroke color="black" weight="9360" joinstyle="miter" endcap="flat"/>
                <v:fill o:detectmouseclick="t" on="false"/>
                <w10:wrap type="none"/>
              </v:line>
            </w:pict>
          </mc:Fallback>
        </mc:AlternateContent>
      </w:r>
      <w:r>
        <w:rPr>
          <w:i/>
        </w:rPr>
        <w:tab/>
        <w:tab/>
        <w:t>Maximum water/cement ratio</w:t>
        <w:tab/>
        <w:t>0.45</w:t>
      </w:r>
    </w:p>
    <w:p>
      <w:pPr>
        <w:pStyle w:val="Normal"/>
        <w:tabs>
          <w:tab w:val="left" w:pos="720" w:leader="none"/>
          <w:tab w:val="left" w:pos="1066" w:leader="none"/>
          <w:tab w:val="left" w:pos="1440" w:leader="none"/>
          <w:tab w:val="right" w:pos="8640" w:leader="dot"/>
        </w:tabs>
        <w:jc w:val="both"/>
        <w:rPr>
          <w:i/>
          <w:i/>
        </w:rPr>
      </w:pPr>
      <w:r>
        <w:rPr>
          <w:i/>
        </w:rPr>
        <w:tab/>
        <w:tab/>
        <w:t>Minimum slump</w:t>
        <w:tab/>
        <w:t>50 mm (2 i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Air content</w:t>
        <w:tab/>
        <w:t>6.5% ± 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loading</w:t>
        <w:tab/>
        <w:t>2100 kPa (300 psi) at 2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loading</w:t>
        <w:tab/>
        <w:t>3500 kPa (500 psi) at 3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58">
                <wp:simplePos x="0" y="0"/>
                <wp:positionH relativeFrom="column">
                  <wp:posOffset>-62865</wp:posOffset>
                </wp:positionH>
                <wp:positionV relativeFrom="paragraph">
                  <wp:posOffset>7620</wp:posOffset>
                </wp:positionV>
                <wp:extent cx="0" cy="914400"/>
                <wp:effectExtent l="5080" t="0" r="5080" b="0"/>
                <wp:wrapNone/>
                <wp:docPr id="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6pt" to="-4.95pt,72.5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alcium chloride solution is added, a maximum of 2%, by mass (weight) of cement, shall be used. The percentage shall be reduced to one if the ambient temperature is above 27°C (80°F). If the mixture is used in a 805 application, calcium chloride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59">
                <wp:simplePos x="0" y="0"/>
                <wp:positionH relativeFrom="column">
                  <wp:posOffset>-62865</wp:posOffset>
                </wp:positionH>
                <wp:positionV relativeFrom="paragraph">
                  <wp:posOffset>255905</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0.15pt" to="-4.95pt,38.1pt" stroked="t" o:allowincell="f" style="position:absolute">
                <v:stroke color="black" weight="9360" joinstyle="miter" endcap="flat"/>
                <v:fill o:detectmouseclick="t" on="false"/>
                <w10:wrap type="none"/>
              </v:line>
            </w:pict>
          </mc:Fallback>
        </mc:AlternateContent>
      </w:r>
      <w:r>
        <w:rPr>
          <w:b/>
          <w:i/>
        </w:rPr>
        <w:tab/>
        <w:t xml:space="preserve">506.05 Trial Batch. </w:t>
      </w:r>
      <w:r>
        <w:rPr>
          <w:i/>
        </w:rPr>
        <w:t>A trial batch shall be produced and tested to verify that the CMD is in accordance with the concrete mix criteria. The trial batch shall be produced at the plant prior to the first day of concrete production. The Engineer will verify the CMD, test the concrete's air content and determine the water/cement ratio, and prepare and test flexural beams. The flexural strength will be determined by averaging a minimum of two beam breaks. The Engineer will provide the Contractor the results of the te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rial batch shall be of sufficient quantity to allow the Engineer to perform all required tests from the same batch. Trial batch concrete shall not be used for more than one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60">
                <wp:simplePos x="0" y="0"/>
                <wp:positionH relativeFrom="column">
                  <wp:posOffset>-62865</wp:posOffset>
                </wp:positionH>
                <wp:positionV relativeFrom="paragraph">
                  <wp:posOffset>52705</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15pt" to="-4.95pt,13.1pt" stroked="t" o:allowincell="f" style="position:absolute">
                <v:stroke color="black" weight="9360" joinstyle="miter" endcap="flat"/>
                <v:fill o:detectmouseclick="t" on="false"/>
                <w10:wrap type="none"/>
              </v:line>
            </w:pict>
          </mc:Fallback>
        </mc:AlternateConten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06 Job Control.</w:t>
      </w:r>
      <w:r>
        <w:rPr>
          <w:i/>
        </w:rPr>
        <w:t xml:space="preserve"> Control of PCCP for air content and flexural strength beams will be determined on the basis of tests performed by the Engineer in accordance with 505. Concrete and necessary labor for sampling shall be furnished as required by the Engineer. Testing for air content will be on the first load of the day and once per every 40 m</w:t>
      </w:r>
      <w:r>
        <w:rPr>
          <w:i/>
          <w:vertAlign w:val="superscript"/>
        </w:rPr>
        <w:t>3</w:t>
      </w:r>
      <w:r>
        <w:rPr>
          <w:i/>
        </w:rPr>
        <w:t xml:space="preserve"> (50 cyd). Beams will be made once per every 120 m</w:t>
      </w:r>
      <w:r>
        <w:rPr>
          <w:i/>
          <w:vertAlign w:val="superscript"/>
        </w:rPr>
        <w:t>3</w:t>
      </w:r>
      <w:r>
        <w:rPr>
          <w:i/>
        </w:rPr>
        <w:t xml:space="preserve"> (150 cyd) and tested for compliance with three day flexural strength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61">
                <wp:simplePos x="0" y="0"/>
                <wp:positionH relativeFrom="column">
                  <wp:posOffset>-62865</wp:posOffset>
                </wp:positionH>
                <wp:positionV relativeFrom="paragraph">
                  <wp:posOffset>-956310</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5.3pt" to="-4.95pt,-3.3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62">
                <wp:simplePos x="0" y="0"/>
                <wp:positionH relativeFrom="column">
                  <wp:posOffset>-62865</wp:posOffset>
                </wp:positionH>
                <wp:positionV relativeFrom="paragraph">
                  <wp:posOffset>36830</wp:posOffset>
                </wp:positionV>
                <wp:extent cx="0" cy="100330"/>
                <wp:effectExtent l="5080" t="0" r="5080" b="0"/>
                <wp:wrapNone/>
                <wp:docPr id="61"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9pt" to="-4.95pt,10.75pt" stroked="t" o:allowincell="f" style="position:absolute">
                <v:stroke color="black" weight="9360" joinstyle="miter" endcap="flat"/>
                <v:fill o:detectmouseclick="t" on="false"/>
                <w10:wrap type="none"/>
              </v:line>
            </w:pict>
          </mc:Fallback>
        </mc:AlternateContent>
      </w:r>
      <w:r>
        <w:rPr>
          <w:i/>
        </w:rPr>
        <w:tab/>
        <w:t>The Engineer will notify the Contractor when test results for air content or flexural strength are outside the requirements of 506.04. Rounding will be in accordance with 109.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7 PCCP Removal.</w:t>
      </w:r>
      <w:r>
        <w:rPr>
          <w:i/>
        </w:rPr>
        <w:t xml:space="preserve"> PCCP removal areas will be marked. Vertical saw cuts around the perimeter of the removal areas shall be made in the PCCP. Transverse cuts shall be perpendicular to the centerline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CCP removal areas shall not remain open overnight. Shoulders or adjacent PCCP damaged during the removal shall be repair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artial Depth Removal.</w:t>
      </w:r>
      <w:r>
        <w:rPr>
          <w:i/>
        </w:rPr>
        <w:t xml:space="preserve"> The saw cut shall be a minimum of 25 mm (1 in.), to a maximum of 75 mm (3 in.). Removal of all unsound concrete to a minimum depth of 25 mm (1 in.) shall be by hand chipping tools or hand held mechanically driven equipment. Mechanical hammers shall not be heavier than a nominal 21 kg (45 lb) class. Mechanically driven tools shall be operated at a maximum angle of 45 degrees from the PCCP surface. If the saw cut face is damaged, a parallel saw cut 25 mm (1 in.) outside the initial saw cut shall be made and the concrete in this area shall be removed by hand chipp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inforcing steel encountered during the removal operation shall be cause for a full depth patch in accordance with 506.07(b). Wire mesh reinforcement exposed during the removal operations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Exposure of unsound concrete below 75 mm (3 in.) shall be cause for a full depth patch in accordance with 506.07(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artial depth cavities shall be thoroughly sandblasted and, just prior to placing new concrete, cleaned of all dust, chips, and water. The air lines for sandblasting and air cleaning shall be equipped with oil traps to prevent contamination of the surfa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Full Depth Removal.</w:t>
      </w:r>
      <w:r>
        <w:rPr>
          <w:i/>
        </w:rPr>
        <w:t xml:space="preserve"> The saw cut shall be the full lane width and thickness of the PCCP. After the full depth saw cut is completed, vehicle mounted removal equipment may be used to remove the concrete provided this equipment does not damage the adjacent sound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moval areas in the same lane which are closer than 3.0 m (10 ft) shall require the PCCP between these areas to be removed and replaced. If a transverse joint is located within the removal area, the limits of removal shall be increased to a minimum of 0.3 m (1 ft) beyond the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ull depth removal shall be extended until sound PCCP is encountered to allow dowel bars to be firmly ancho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subbase material disturbed during the removal operation shall be recompact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08 Concrete Mixing and Transportation.</w:t>
      </w:r>
      <w:r>
        <w:rPr>
          <w:i/>
        </w:rPr>
        <w:t xml:space="preserve"> Concrete mixing and transportation shall be completed by central mixed, shrink mixed, or transit mixed methods. Discharge from non-agitating equipment shall be completed within 30 min of mixing the water, cement, aggregates, and calcium chloride solution. Discharge from a truck agitator or a truck mixer shall be completed within 90 min of mixing the water, cement, and aggregates or within 30 min of the addition of calcium chloride solution. If the location of the plant is such that this time limit cannot be met, the calcium chloride solution shall be added to the concrete in a transit mixer at the site and the concrete shall then be mixed for an additional 40 revolutions prior to dischar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63">
                <wp:simplePos x="0" y="0"/>
                <wp:positionH relativeFrom="column">
                  <wp:posOffset>-62865</wp:posOffset>
                </wp:positionH>
                <wp:positionV relativeFrom="paragraph">
                  <wp:posOffset>246380</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9.4pt" to="-4.95pt,28.35pt" stroked="t" o:allowincell="f" style="position:absolute">
                <v:stroke color="black" weight="9360" joinstyle="miter" endcap="flat"/>
                <v:fill o:detectmouseclick="t" on="false"/>
                <w10:wrap type="none"/>
              </v:line>
            </w:pict>
          </mc:Fallback>
        </mc:AlternateContent>
      </w:r>
      <w:r>
        <w:rPr>
          <w:i/>
        </w:rPr>
        <w:tab/>
        <w:t>Concrete shall be uniformly mixed when delivered to the job site. Batch tickets for each load of PCC shall indicate the mass (weight) of cement, and aggregates, volume of water, and the type and volume of admixtures. The mass (weight) of the cement shall be within 1% of the CMD and the saturated surface dry mass (weight) of the aggregates shall be within 2% of the CM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crete is delivered in transit mixers, additional water to increase the workability of a load may be added within 45 min of initial mixing.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bookmarkStart w:id="0" w:name="OLE_LINK1"/>
      <w:bookmarkEnd w:id="0"/>
      <w:r>
        <mc:AlternateContent>
          <mc:Choice Requires="wps">
            <w:drawing>
              <wp:anchor behindDoc="0" distT="0" distB="0" distL="114935" distR="114935" simplePos="0" locked="0" layoutInCell="0" allowOverlap="1" relativeHeight="64">
                <wp:simplePos x="0" y="0"/>
                <wp:positionH relativeFrom="column">
                  <wp:posOffset>-62865</wp:posOffset>
                </wp:positionH>
                <wp:positionV relativeFrom="paragraph">
                  <wp:posOffset>42545</wp:posOffset>
                </wp:positionV>
                <wp:extent cx="0" cy="1943100"/>
                <wp:effectExtent l="5080" t="0" r="5080" b="0"/>
                <wp:wrapNone/>
                <wp:docPr id="6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35pt" to="-4.95pt,156.3pt" stroked="t" o:allowincell="f" style="position:absolute">
                <v:stroke color="black" weight="9360" joinstyle="miter" endcap="flat"/>
                <v:fill o:detectmouseclick="t" on="false"/>
                <w10:wrap type="none"/>
              </v:line>
            </w:pict>
          </mc:Fallback>
        </mc:AlternateContent>
      </w:r>
      <w:r>
        <w:rPr>
          <w:i/>
        </w:rPr>
        <w:tab/>
      </w:r>
      <w:r>
        <w:rPr>
          <w:b/>
          <w:i/>
        </w:rPr>
        <w:tab/>
        <w:t>(a) Central Mixed Concrete.</w:t>
      </w:r>
      <w:r>
        <w:rPr>
          <w:i/>
        </w:rPr>
        <w:t xml:space="preserve"> Central mixed concrete shall be in accordance with 502.10(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Shrink Mixed Concrete.</w:t>
      </w:r>
      <w:r>
        <w:rPr>
          <w:i/>
        </w:rPr>
        <w:t xml:space="preserve"> Shrink mixed concrete shall be in accordance with 502.10(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ransit Mixed Concrete.</w:t>
      </w:r>
      <w:r>
        <w:rPr>
          <w:i/>
        </w:rPr>
        <w:t xml:space="preserve"> Transit mixed concrete shall be in accordance with 502.10(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9 Weather Limitations.</w:t>
      </w:r>
      <w:r>
        <w:rPr>
          <w:i/>
        </w:rPr>
        <w:t xml:space="preserve"> Placement of PCCP patches in continuous reinforced concrete pavement shall be after 1:00 P.M. when the next day’s forecasted ambient temperature is 21°C (70°F) or greater,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CCP patches shall not be placed on frozen subgrade, subbase, or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10 Placing Concrete.</w:t>
      </w:r>
      <w:r>
        <w:rPr>
          <w:i/>
        </w:rPr>
        <w:t xml:space="preserve"> The concrete shall be placed level to the adjacent PCCP and consolidated by internal vibration. The concrete shall be hand finished in accordance with 504. Texturing and tining are not required if the PCCP is to be resurfaced with HMA or diamond ground in accordance with 507.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65">
                <wp:simplePos x="0" y="0"/>
                <wp:positionH relativeFrom="column">
                  <wp:posOffset>-62865</wp:posOffset>
                </wp:positionH>
                <wp:positionV relativeFrom="paragraph">
                  <wp:posOffset>-11874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35pt" to="-4.95pt,-0.4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CCP patch shall be cured in accordance with 504.04(a). In addition, polyethylene film shall be placed over the patch and covered with a 100 mm (4 in.) layer of rigid or flexible insulation and firmly anchored. Small dimension lumber weighted with sandbags may be used, but large objects such as rocks or concrete block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bookmarkStart w:id="1" w:name="OLE_LINK1"/>
      <w:bookmarkEnd w:id="1"/>
      <w:r>
        <mc:AlternateContent>
          <mc:Choice Requires="wps">
            <w:drawing>
              <wp:anchor behindDoc="0" distT="0" distB="0" distL="114935" distR="114935" simplePos="0" locked="0" layoutInCell="0" allowOverlap="1" relativeHeight="66">
                <wp:simplePos x="0" y="0"/>
                <wp:positionH relativeFrom="column">
                  <wp:posOffset>-62865</wp:posOffset>
                </wp:positionH>
                <wp:positionV relativeFrom="paragraph">
                  <wp:posOffset>92075</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25pt" to="-4.95pt,16.2pt" stroked="t" o:allowincell="f" style="position:absolute">
                <v:stroke color="black" weight="9360" joinstyle="miter" endcap="flat"/>
                <v:fill o:detectmouseclick="t" on="false"/>
                <w10:wrap type="none"/>
              </v:line>
            </w:pict>
          </mc:Fallback>
        </mc:AlternateContent>
      </w:r>
      <w:r>
        <w:rPr>
          <w:i/>
        </w:rPr>
        <w:tab/>
        <w:t>The PCCP patch shall be inspected in accordance with 502.1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artial Depth.</w:t>
      </w:r>
      <w:r>
        <w:rPr>
          <w:i/>
        </w:rPr>
        <w:t xml:space="preserve"> A non</w:t>
        <w:noBreakHyphen/>
        <w:t>vapor barrier type bonding agent shall be applied to the vertical and horizontal surfaces prior to placing concrete. Coated surfaces shall be protected from contaminants such as dust and dirt. Contaminated surfaces shall be recleaned and recoated. The bonding agent and concrete shall be placed in accordance with the bonding agent manufacturer’s recommendations. The recommended time limits will be strictly enfor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Existing joint openings within the patch shall be maintained for the full depth of the patch by preformed joint fillers or forms. After the patch has cured, these joints shall be sawed and sealed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67">
                <wp:simplePos x="0" y="0"/>
                <wp:positionH relativeFrom="column">
                  <wp:posOffset>-62865</wp:posOffset>
                </wp:positionH>
                <wp:positionV relativeFrom="paragraph">
                  <wp:posOffset>219710</wp:posOffset>
                </wp:positionV>
                <wp:extent cx="0" cy="290195"/>
                <wp:effectExtent l="5080" t="0" r="5080" b="0"/>
                <wp:wrapNone/>
                <wp:docPr id="66" name=""/>
                <a:graphic xmlns:a="http://schemas.openxmlformats.org/drawingml/2006/main">
                  <a:graphicData uri="http://schemas.microsoft.com/office/word/2010/wordprocessingShape">
                    <wps:wsp>
                      <wps:cNvSpPr/>
                      <wps:spPr>
                        <a:xfrm>
                          <a:off x="0" y="0"/>
                          <a:ext cx="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7.3pt" to="-4.95pt,40.1pt" stroked="t" o:allowincell="f" style="position:absolute">
                <v:stroke color="black" weight="9360" joinstyle="miter" endcap="flat"/>
                <v:fill o:detectmouseclick="t" on="false"/>
                <w10:wrap type="none"/>
              </v:line>
            </w:pict>
          </mc:Fallback>
        </mc:AlternateContent>
      </w:r>
      <w:r>
        <w:rPr>
          <w:i/>
        </w:rPr>
        <w:tab/>
        <w:tab/>
      </w:r>
      <w:r>
        <w:rPr>
          <w:b/>
          <w:i/>
        </w:rPr>
        <w:t>(b) Full Depth.</w:t>
      </w:r>
      <w:r>
        <w:rPr>
          <w:i/>
        </w:rPr>
        <w:t xml:space="preserve"> Patches shall be anchored with dowel bars to the adjacent PCCP as shown on the plans. Dowel bars shall be installed using a chemical anchoring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68">
                <wp:simplePos x="0" y="0"/>
                <wp:positionH relativeFrom="column">
                  <wp:posOffset>-62865</wp:posOffset>
                </wp:positionH>
                <wp:positionV relativeFrom="paragraph">
                  <wp:posOffset>22860</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8pt" to="-4.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2865</wp:posOffset>
                </wp:positionH>
                <wp:positionV relativeFrom="paragraph">
                  <wp:posOffset>594360</wp:posOffset>
                </wp:positionV>
                <wp:extent cx="0" cy="114300"/>
                <wp:effectExtent l="5080" t="0" r="5080" b="0"/>
                <wp:wrapNone/>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6.8pt" to="-4.95pt,55.75pt" stroked="t" o:allowincell="f" style="position:absolute">
                <v:stroke color="black" weight="9360" joinstyle="miter" endcap="flat"/>
                <v:fill o:detectmouseclick="t" on="false"/>
                <w10:wrap type="none"/>
              </v:line>
            </w:pict>
          </mc:Fallback>
        </mc:AlternateContent>
      </w:r>
      <w:r>
        <w:rPr>
          <w:i/>
        </w:rPr>
        <w:tab/>
        <w:t>Patches constructed adjacent to transverse contraction joints or random cracks that are to remain in place shall be constructed with type D-1 contraction joints. The joint shall be made continuous across the width of the PCCP to match the existing joint or random crack. Patches greater than 5.5 m (18 ft) shall have type D-1 contraction joints in accordance with 503.03(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awing and sealing of transverse joints may be omitted when the existing PCCP is to be overlaid as part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70">
                <wp:simplePos x="0" y="0"/>
                <wp:positionH relativeFrom="column">
                  <wp:posOffset>-62865</wp:posOffset>
                </wp:positionH>
                <wp:positionV relativeFrom="paragraph">
                  <wp:posOffset>255905</wp:posOffset>
                </wp:positionV>
                <wp:extent cx="0" cy="100330"/>
                <wp:effectExtent l="5080" t="0" r="5080" b="0"/>
                <wp:wrapNone/>
                <wp:docPr id="69"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0.15pt" to="-4.95pt,28pt" stroked="t" o:allowincell="f" style="position:absolute">
                <v:stroke color="black" weight="9360" joinstyle="miter" endcap="flat"/>
                <v:fill o:detectmouseclick="t" on="false"/>
                <w10:wrap type="none"/>
              </v:line>
            </w:pict>
          </mc:Fallback>
        </mc:AlternateContent>
      </w:r>
      <w:r>
        <w:rPr>
          <w:i/>
        </w:rPr>
        <w:tab/>
      </w:r>
      <w:r>
        <w:rPr>
          <w:b/>
          <w:i/>
        </w:rPr>
        <w:t>506.11 Opening to Traffic.</w:t>
      </w:r>
      <w:r>
        <w:rPr>
          <w:i/>
        </w:rPr>
        <w:t xml:space="preserve"> A patch may be opened to traffic in accordance with the following when calcium chloride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8550" w:type="dxa"/>
        <w:jc w:val="left"/>
        <w:tblInd w:w="-5" w:type="dxa"/>
        <w:tblLayout w:type="fixed"/>
        <w:tblCellMar>
          <w:top w:w="0" w:type="dxa"/>
          <w:left w:w="108" w:type="dxa"/>
          <w:bottom w:w="0" w:type="dxa"/>
          <w:right w:w="108" w:type="dxa"/>
        </w:tblCellMar>
      </w:tblPr>
      <w:tblGrid>
        <w:gridCol w:w="1530"/>
        <w:gridCol w:w="1314"/>
        <w:gridCol w:w="1386"/>
        <w:gridCol w:w="1620"/>
        <w:gridCol w:w="1422"/>
        <w:gridCol w:w="127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T</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T</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 - 5°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0 - 42°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6 - 17°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61 - 63°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9</w:t>
            </w:r>
          </w:p>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i/>
                <w:i/>
              </w:rPr>
            </w:pPr>
            <w:r>
              <w:rPr>
                <w:i/>
              </w:rPr>
              <w:t>6 - 7°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3 - 45°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8 - 19°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64 - 66°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8 - 9°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6 - 48°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20 - 21°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67 - 69°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0 - 11°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9 - 51°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1</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22°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70 - 72°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2°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52 - 54°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9</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23 - 24°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73 - 75°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3 - 14°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55 - 57°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Above 24°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Above 75°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5°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58 - 60°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both"/>
              <w:rPr>
                <w:i/>
                <w:i/>
              </w:rPr>
            </w:pPr>
            <w:r>
              <w:rPr>
                <w:i/>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center"/>
              <w:rPr>
                <w:i/>
                <w:i/>
              </w:rPr>
            </w:pPr>
            <w:r>
              <w:rPr>
                <w:i/>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center"/>
              <w:rPr>
                <w:i/>
                <w:i/>
              </w:rPr>
            </w:pPr>
            <w:r>
              <w:rPr>
                <w:i/>
              </w:rPr>
            </w:r>
          </w:p>
        </w:tc>
      </w:tr>
    </w:tbl>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547" w:hanging="547"/>
        <w:jc w:val="both"/>
        <w:rPr>
          <w:i/>
          <w:i/>
          <w:sz w:val="18"/>
        </w:rPr>
      </w:pPr>
      <w:r>
        <w:rPr>
          <w:i/>
          <w:sz w:val="18"/>
        </w:rPr>
        <w:t>T =</w:t>
        <w:tab/>
        <w:t>Lowest ambient temperature during placement, or the temperature of concrete at time of delivery, whichever is lower.</w:t>
      </w:r>
    </w:p>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8" w:hanging="1728"/>
        <w:jc w:val="both"/>
        <w:rPr>
          <w:i/>
          <w:i/>
          <w:sz w:val="18"/>
        </w:rPr>
      </w:pPr>
      <w:r>
        <w:rPr>
          <w:i/>
          <w:sz w:val="18"/>
        </w:rPr>
        <w:t>H =</w:t>
        <w:tab/>
        <w:t>Time in hours to open to traffic.</w:t>
      </w:r>
    </w:p>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8" w:hanging="1728"/>
        <w:jc w:val="both"/>
        <w:rPr>
          <w:i/>
          <w:i/>
          <w:sz w:val="18"/>
        </w:rPr>
      </w:pPr>
      <w:r>
        <w:rPr>
          <w:i/>
          <w:sz w:val="18"/>
        </w:rPr>
        <w:t>HT =</w:t>
        <w:tab/>
        <w:t>Time in hours to open to traffic when the average daily traffic is less than 1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71">
                <wp:simplePos x="0" y="0"/>
                <wp:positionH relativeFrom="column">
                  <wp:posOffset>-62865</wp:posOffset>
                </wp:positionH>
                <wp:positionV relativeFrom="paragraph">
                  <wp:posOffset>45720</wp:posOffset>
                </wp:positionV>
                <wp:extent cx="0" cy="164465"/>
                <wp:effectExtent l="5080" t="0" r="5080" b="0"/>
                <wp:wrapNone/>
                <wp:docPr id="70" name=""/>
                <a:graphic xmlns:a="http://schemas.openxmlformats.org/drawingml/2006/main">
                  <a:graphicData uri="http://schemas.microsoft.com/office/word/2010/wordprocessingShape">
                    <wps:wsp>
                      <wps:cNvSpPr/>
                      <wps:spPr>
                        <a:xfrm>
                          <a:off x="0" y="0"/>
                          <a:ext cx="0" cy="16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6pt" to="-4.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2865</wp:posOffset>
                </wp:positionH>
                <wp:positionV relativeFrom="paragraph">
                  <wp:posOffset>411480</wp:posOffset>
                </wp:positionV>
                <wp:extent cx="0" cy="1225550"/>
                <wp:effectExtent l="5080" t="0" r="5080" b="0"/>
                <wp:wrapNone/>
                <wp:docPr id="71" name=""/>
                <a:graphic xmlns:a="http://schemas.openxmlformats.org/drawingml/2006/main">
                  <a:graphicData uri="http://schemas.microsoft.com/office/word/2010/wordprocessingShape">
                    <wps:wsp>
                      <wps:cNvSpPr/>
                      <wps:spPr>
                        <a:xfrm>
                          <a:off x="0" y="0"/>
                          <a:ext cx="0" cy="122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2.4pt" to="-4.95pt,128.85pt" stroked="t" o:allowincell="f" style="position:absolute">
                <v:stroke color="black" weight="9360" joinstyle="miter" endcap="flat"/>
                <v:fill o:detectmouseclick="t" on="false"/>
                <w10:wrap type="none"/>
              </v:line>
            </w:pict>
          </mc:Fallback>
        </mc:AlternateContent>
      </w:r>
      <w:r>
        <w:rPr>
          <w:i/>
        </w:rPr>
        <w:tab/>
        <w:t>PCCP patches with calcium chloride may be opened to traffic sooner than permitted by the above table if test beams indicate a modulus of rupture of 2100 kPa (300 psi) or greater. ITM 402 may be used as an alternative method to determine the flexural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other admixtures or admixture systems are used, the PCCP patches may be opened to traffic when flexural strength tests indicate a modulus of rupture of 2100 kPa (300 psi) or greater. ITM 402 may be used as an alternate method to determine the flexural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12 Method of Measurement.</w:t>
      </w:r>
      <w:r>
        <w:rPr>
          <w:i/>
        </w:rPr>
        <w:t xml:space="preserve"> Partial depth patching and full depth patching will be measured by the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CCP removal, subbase and subgrade excavation, when required, subbase and subgrade recompaction, non-vapor barrier bonding agent, dowel bars, reinforcing steel, chemical anchoring system, concrete, finishing and curing, and sawing and sealing of joint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13 Basis of Payment.</w:t>
      </w:r>
      <w:r>
        <w:rPr>
          <w:i/>
        </w:rPr>
        <w:t xml:space="preserve"> PCCP patching will be paid for at the contract unit price per square meter (square yard) for the type of patching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rtial depth patches which have been directed to be full depth will be paid for at the contract unit price per square meter (square yard) for PCCP patching, partial depth, plus 80% of the contract unit price per square meter (square yard) for PCCP patching, full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i/>
          <w:i/>
        </w:rPr>
      </w:pPr>
      <w:r>
        <w:rPr>
          <w:i/>
        </w:rPr>
        <w:tab/>
        <w:tab/>
      </w:r>
      <w:r>
        <w:rPr>
          <w:b/>
          <w:i/>
        </w:rPr>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PCCP Patching, Full Depth</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PCCP Patching, Partial Depth</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PCCP removal, subbase and subgrade excavation, when required, subbase and subgrade recompaction, non-vapor barrier bonding agent, dowel bars, reinforcing steel, chemical anchoring system, concrete, finishing and curing, and sawing and sealing of joints shall be included in the cost of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to repair or replace adjacent PCCP or shoulder damaged by the Contractor shall be included in the cost of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SECTION 507 – PCCP RESTO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7.01 Description.</w:t>
      </w:r>
      <w:r>
        <w:rPr>
          <w:i/>
        </w:rPr>
        <w:t xml:space="preserve"> This work shall consist of cleaning and sealing of joints and cracks, patching, profiling, underseal, and retrofit load transfer in accordance with 105.03.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 xml:space="preserve">507.02 Materials. </w:t>
      </w:r>
      <w:r>
        <w:rPr>
          <w:i/>
        </w:rPr>
        <w:t>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Asphalt Emulsion AE-90, AE-90S, AE-150</w:t>
        <w:tab/>
        <w:t>902.01(b)</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owel Bars</w:t>
        <w:tab/>
        <w:t>910.01(b)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Fine Aggregates, No. 23 or 24</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Joint Sealing Materials</w:t>
        <w:tab/>
        <w:t>906.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Rapid Set Patching Materials</w:t>
        <w:tab/>
        <w:t>901.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7.03 Routing Cracks and Joints. </w:t>
      </w:r>
      <w:r>
        <w:rPr>
          <w:i/>
        </w:rPr>
        <w:t>Cracks and joints in PCCP shall be routed when specified. Cracks and joints shall then be cleaned by blowing with compressed air or by other suitable means. Air compressors shall be capable of producing a minimum air pressure of 690 kPa (100 psi). Water blasting shall not be applied under pressure that may damage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7.04 Sealing Cracks and Joints.</w:t>
      </w:r>
      <w:r>
        <w:rPr>
          <w:i/>
        </w:rPr>
        <w:t xml:space="preserve"> Longitudinal and transverse joints that have been routed shall be cleaned and sealed as required in accordance with 503.05. Longitudinal and transverse joints that have not been routed shall be cleaned and sealed with asphalt material. Cracks and joints shall be cleaned by blowing with compressed air or by other suitable means. The asphalt material shall be placed to allow the penetration of the materials into the cracks and joints. The cracks and joints shall be completely filled. All excess asphalt material shall be removed from the pavement. The sealed cracks and joints shall be covered with sufficient fine aggregate to prevent tracking of the asphalt materials. All excess cover material shall be removed from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7.05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Full Depth Patching.</w:t>
      </w:r>
      <w:r>
        <w:rPr>
          <w:i/>
        </w:rPr>
        <w:t xml:space="preserve"> PCCP patching shall be in accordance with 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b) Partial Depth Patching. </w:t>
      </w:r>
      <w:r>
        <w:rPr>
          <w:i/>
        </w:rPr>
        <w:t>Partial depth patching shall be constructed at locations shown on the plans. Existing joints directed to be patched partial depth, shall be milled to a depth of 75 mm (3 in.) the full width of the lane. The minimum length of milling is 150 mm (6 in.) beyond the map-cracked area. The milled area shall be cleaned of all loose material prior to patching. Cleaning shall be by blowing the milled areas with compressed air at a minimum pressure of 690 kPa (100 psi). When the milled areas are satisfactorily cleaned, the milled areas shall be tacked with AE-T in accordance with 406 and patched with HMA.</w:t>
      </w:r>
    </w:p>
    <w:p>
      <w:pPr>
        <w:pStyle w:val="Normal"/>
        <w:autoSpaceDE w:val="false"/>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milled areas shall be filled with HMA partial depth patching. Partial depth patches shall consist of HMA Surface, type A in accordance with 402.04. MAF in accordance with 402.05 will not apply. The mixture shall be compacted by a vibratory roller in accordance with 409.03(d). A minimum of four passes of the rollers shall be completed. Partial depth patches shall be completed during work hours and opened to traffic at the close of the workday. Mixtures will be accepted in accordance with 40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7.06 Profiling.</w:t>
      </w:r>
      <w:r>
        <w:rPr>
          <w:i/>
        </w:rPr>
        <w:t xml:space="preserve"> Profiling consists of the diamond grinding of the pavement. The grinding shall be completed by mechanical grinding equipment using diamond tipped saw blades mounted on a power driven, self-propelled machine containing transverse and longitudinal grade controls. The cutting head shall be no less than 900 mm (36 in.) wide to produce a uniform texture per the full width of the cutting head shaft. Grinding shall be completed in a longitudinal direction and shall begin and end at lines normal to the pavement centerline in any ground section. The operation shall be coordinated such that the slurry or residue materials are continuously removed from the pavement. The slurry shall not encroach into adjacent pavement lanes carrying traffic, or flow into gutters or other drainage facilities. Retexturing of the pavement tining in accordance with 504.03 is required. Pavement smoothness will be measured and adjusted in accordance with 501.25 and 501.28(d) after the cracks and joints are cleaned and resealed in accordance with 507.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7.07 Undersealing.</w:t>
      </w:r>
      <w:r>
        <w:rPr>
          <w:i/>
        </w:rPr>
        <w:t xml:space="preserve"> Undersealing shall be in accordance with 612.</w:t>
      </w:r>
    </w:p>
    <w:p>
      <w:pPr>
        <w:pStyle w:val="Normal"/>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 xml:space="preserve">507.08 Retrofit Load Transfer for PCCP. </w:t>
      </w:r>
      <w:r>
        <w:rPr>
          <w:i/>
        </w:rPr>
        <w:t>Retrofit load transfer consists of diamond saw slot cutting and placing dowel bar assemblies in the PCCP, parallel to the centerline of the roadway without damaging adjacent PCCP. The diamond-sawed slot shall be cut using two diamond saw blades per slot to cut the edges of the slot. The PCC within the slot and the burrs and bumps remaining in the base of the slots after cutting shall be removed with hand or mechanical chipping hammers which shall not exceed a nominal 7 kg (15 lb) in mass (weight) and shall be operated at a maximum angle of 45 degrees from the pavem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ll surfaces of the slots shall be thoroughly cleaned by sand blasting and all cracks in the slots shall be sealed with a silicone sealer. The slots shall be cleaned and blown dry with compressed ai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Dowel bar assemblies shall be as shown on the plans. Prior to placement, the assemblies shall be coated with a bond breaking material and placed on non-metallic supports in the slots. Dowel bars shall be parallel to the pavem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Rapid setting patch material shall be mixed and cured in accordance with the manufacturer's recommendations. The material shall be placed in the slots and troweled to match existing adjoining PCCP. Excess material removed during placing and troweling shall not be re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ransverse contraction joints with retrofitted load transfers shall be sawed for the full lane width and sealed in accordance with 503.03(a) except the joint shall be cut in one operation. Transverse random cracks with retrofitted load transfer slots shall be routed and sealed for the full lane width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CCP damaged outside the area of the slots due to Contractor's operations shall be repaired in an acceptable manner or replaced.</w:t>
      </w:r>
    </w:p>
    <w:p>
      <w:pPr>
        <w:pStyle w:val="Normal"/>
        <w:rPr>
          <w:i/>
          <w:i/>
        </w:rPr>
      </w:pPr>
      <w:r>
        <w:rPr>
          <w:i/>
        </w:rPr>
      </w:r>
    </w:p>
    <w:p>
      <w:pPr>
        <w:pStyle w:val="Normal"/>
        <w:jc w:val="both"/>
        <w:rPr/>
      </w:pPr>
      <w:r>
        <w:rPr>
          <w:i/>
        </w:rPr>
        <w:tab/>
      </w:r>
      <w:r>
        <w:rPr>
          <w:b/>
          <w:i/>
        </w:rPr>
        <w:t>507.09 Method of Measurement.</w:t>
      </w:r>
      <w:r>
        <w:rPr>
          <w:i/>
        </w:rPr>
        <w:t xml:space="preserve"> Routing and sealing cracks and joints, and sealing cracks and joints will be measured by the meter (linear foot), complete in place. Retrofit load transfer will be measured by each dowel bar assembly installed, complete in place. PCCP patching will be measured in accordance with 506.12. Profiling, regardless of depth, will be measured by the square meter (square yard). Asphalt material and drilled holes for undersealing will be measured in accordance with 612.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HMA partial depth patching will be measured by the megagram (ton),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struction activities for the cutting, cleaning of the PCCP, dowel bars, dowel bar supports, dowel bar end caps, foam core board, patching material and all other incidental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outing and sealing of transverse random cracks at retrofitted load transfer assemblie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emporary traffic control measures for profiling will be measured in accordance with 801.1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jc w:val="both"/>
        <w:rPr/>
      </w:pPr>
      <w:r>
        <w:rPr>
          <w:i/>
        </w:rPr>
        <w:tab/>
      </w:r>
      <w:r>
        <w:rPr>
          <w:b/>
          <w:i/>
        </w:rPr>
        <w:t xml:space="preserve">507.10 Basis of Payment. </w:t>
      </w:r>
      <w:r>
        <w:rPr>
          <w:i/>
        </w:rPr>
        <w:t>Routing and sealing cracks and joints, and sealing cracks and joints will be paid for by the meter (linear foot), complete in place. The accepted quantities of retrofit load transfer will be paid for at the contract unit price per each assembly installed, complete in place. PCCP patching will paid for in accordance with 506.13. Profiling will be paid for by the square meter (square yard). Undersealing and drilled holes will be paid for in accordance with 612.07. The accepted quantities for HMA partial depth patching will be paid for at the contract unit price per megagram (ton),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temporary traffic control measures for profiling will be paid for in accordance with 801.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Cracks and Joints in PCCP, Rout and Seal</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Cracks and Joints in PCCP, Seal</w:t>
        <w:tab/>
        <w:t>m (LFT)</w:t>
      </w:r>
    </w:p>
    <w:p>
      <w:pPr>
        <w:pStyle w:val="Normal"/>
        <w:tabs>
          <w:tab w:val="left" w:pos="720" w:leader="none"/>
          <w:tab w:val="left" w:pos="1066" w:leader="none"/>
          <w:tab w:val="right" w:pos="8640" w:leader="dot"/>
        </w:tabs>
        <w:suppressAutoHyphens w:val="true"/>
        <w:jc w:val="both"/>
        <w:rPr>
          <w:i/>
          <w:i/>
        </w:rPr>
      </w:pPr>
      <w:r>
        <w:rPr>
          <w:i/>
        </w:rPr>
        <w:tab/>
        <w:tab/>
        <w:t>HMA Partial Depth Patch</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Profiling PCCP</w:t>
        <w:tab/>
        <w:t>m2 (SYD)</w:t>
      </w:r>
    </w:p>
    <w:p>
      <w:pPr>
        <w:pStyle w:val="Normal"/>
        <w:tabs>
          <w:tab w:val="left" w:pos="720" w:leader="none"/>
          <w:tab w:val="left" w:pos="1066" w:leader="none"/>
          <w:tab w:val="right" w:pos="8640" w:leader="dot"/>
        </w:tabs>
        <w:suppressAutoHyphens w:val="true"/>
        <w:jc w:val="both"/>
        <w:rPr>
          <w:i/>
          <w:i/>
        </w:rPr>
      </w:pPr>
      <w:r>
        <w:rPr>
          <w:i/>
        </w:rPr>
        <w:tab/>
        <w:tab/>
        <w:t>Retrofit Load Transfer</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milling, cleaning, tacking, and all incidentals shall be included in the cost of the pay item, partial depth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utting of slots, cleaning, dowel bars, dowel bar supports, dowel bar end caps, foam board, mortar, and curing materials shall be included in the cost of the pay item retrofit load transf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leaning, sealing materials, and all incidentals shall be included in the cost of the pay item sealing cracks and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routing, cleaning, sealant materials, and all incidentals shall be included in the cost of the pay item routing and sealing cracks and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all grinding, diamond cutting heads, cleaning of the pavement, and re-tining of the surface shall be included in the cost of the pay item for profi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SECTION 508 –EQUIPMENT</w:t>
      </w:r>
    </w:p>
    <w:p>
      <w:pPr>
        <w:pStyle w:val="Normal"/>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8.01 Production, Transportation, and Placement of PCC Mixtures.</w:t>
      </w:r>
      <w:r>
        <w:rPr>
          <w:i/>
        </w:rPr>
        <w:t xml:space="preserve"> The Contractor shall provide and calibrate all equipment necessary for the mixing, transportation, and placement operations for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8.02 Mixing P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lant Inspection.</w:t>
      </w:r>
      <w:r>
        <w:rPr>
          <w:i/>
        </w:rPr>
        <w:t xml:space="preserve"> The concrete production equipment shall be capable of producing a uniform mixture. A plant inspection in accordance with 106.03 will be made by the Engineer annually, after a plant is moved, or as deemed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b) Proportioning System. </w:t>
      </w:r>
      <w:r>
        <w:rPr>
          <w:i/>
        </w:rPr>
        <w:t>Batching plants shall be equipped to proportion aggregates and bulk cement by mass (weight) by means of automatic and interlocked proportioning devices. PCCP produced in accordance with 500 shall document each ingredient in each bat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scales and other measuring devices shall be accurate to within ± 0.5% throughout their range unless otherwise approved. For applied loads less than 450 kg (1,000 lb) on the cement scale and 1800 kg (4,000 lb) on the aggregate scale, the scales shall be accurate to 2.0% or one gradu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eans of control shall be provided so that as the quantity desired in the weighing hopper is approached, the materials may be added at a slower rate and shut off with precision. The accuracy of the proportioning system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admixtures</w:t>
        <w:tab/>
        <w:t>± 3%</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jc w:val="both"/>
        <w:rPr>
          <w:i/>
          <w:i/>
        </w:rPr>
      </w:pPr>
      <w:r>
        <w:rPr>
          <w:i/>
        </w:rPr>
        <w:tab/>
        <w:tab/>
        <w:t>aggregates</w:t>
        <w:tab/>
        <w:t>± 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cementitious materials</w:t>
        <w:tab/>
        <w:t>± 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water, volume or mass (weight)</w:t>
        <w:tab/>
        <w:t>±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lant shall be equipped with a recording device capable of permanently recording the batch number, time of day, mass (weight) of all materials in the mix, volume or mass (weight) of mixing water added, and admixture quantities or equipped with a suitable non-resettable batch counter which will indicate correctly the number of batches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Material Storage.</w:t>
      </w:r>
      <w:r>
        <w:rPr>
          <w:i/>
        </w:rPr>
        <w:t xml:space="preserve"> The plant shall have separate storage bins or tanks for each material in the mixture. Each compartment shall discharge efficiently and freely into the weighing hopper or feed through a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ab/>
        <w:t>1. Aggregates.</w:t>
      </w:r>
      <w:r>
        <w:rPr>
          <w:i/>
        </w:rPr>
        <w:t xml:space="preserve"> The aggregate storage area shall be well drained. All stockpiles shall be sufficiently separated and identified by signs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Cementitious Materials.</w:t>
      </w:r>
      <w:r>
        <w:rPr>
          <w:i/>
        </w:rPr>
        <w:t xml:space="preserve"> The storage bins shall be sealed and vented to preclude dusting during operation and have a sampling 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3. Admixtures.</w:t>
      </w:r>
      <w:r>
        <w:rPr>
          <w:i/>
        </w:rPr>
        <w:t xml:space="preserve"> Separate tanks for each admixture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d) Hoppers.</w:t>
      </w:r>
      <w:r>
        <w:rPr>
          <w:i/>
        </w:rPr>
        <w:t xml:space="preserve"> Weighing hoppers shall be constructed to eliminate accumulations of materials and to discharge fully. The fine aggregate and coarse aggregate shall be weighed separately into a weigh hopper in the respective amounts defined in the CMD. Separate scales and hoppers shall be used for weighing the cement. Pozzolans may be weighed into the cement weigh hopper in one cumulative operation provided that the portland cement is weighed in fir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 xml:space="preserve">(e) Mixing System. </w:t>
      </w:r>
      <w:r>
        <w:rPr>
          <w:i/>
        </w:rPr>
        <w:t>The concrete mixing system shall be either a central stationary mixer or a transit truck mixer. Each mixer shall have attached in a prominent place a manufacturer's plate showing the capacity of the drum in terms of volume of mixed concrete, the speed of rotation of the mixing drum or blades, and the manufacturer's name and addr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mixer shall be capable of combining the ingredients of the concrete within the specified time into a thoroughly mixed and uniform ma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1. Central or Stationary Mixers.</w:t>
      </w:r>
      <w:r>
        <w:rPr>
          <w:i/>
        </w:rPr>
        <w:t xml:space="preserve"> Stationary mixers shall be equipped with a timing device which does not permit the batch to be discharged until the specified mixing time has elap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Truck Mixers.</w:t>
      </w:r>
      <w:r>
        <w:rPr>
          <w:i/>
        </w:rPr>
        <w:t xml:space="preserve"> Truck mixers shall be equipped with means by which the number of revolutions of the drum at mixing speed may be ver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8.03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ruck Mixers and Truck Agitators.</w:t>
      </w:r>
      <w:r>
        <w:rPr>
          <w:i/>
        </w:rPr>
        <w:t xml:space="preserve"> Truck mixers and agitators shall be capable of maintaining and discharging the concrete at a satisfactory rate and degree of uniformity. The haul units shall be examined daily for accumulations of hardened concrete or mortar and compared to the manufacturer's standard for wear of bla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Non-Agitator Trucks.</w:t>
      </w:r>
      <w:r>
        <w:rPr>
          <w:i/>
        </w:rPr>
        <w:t xml:space="preserve"> Bodies of non-agitating hauling equipment shall be smooth, mortar tight, metal containers. They shall be capable of discharging the concrete at a controlled rate. The bodies shall be examined daily for accumulations of hardened concrete, mortar, or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8.04 Placement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Slipform.</w:t>
      </w:r>
      <w:r>
        <w:rPr>
          <w:i/>
        </w:rPr>
        <w:t xml:space="preserve"> The paver shall spread, consolidate, and shape the freshly placed concrete in one complete pass to provide a dense and homogeneous pavement. The paver shall be of sufficient mass (weight) and power to construct the specified PCCP, at an adequate variable forward speed, and without transverse, longitudinal, or vertical instability. The paver shall be equipped with an automated steering and elevation control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aver shall consolidate by vibrating the concrete for the full width and depth of the PCCP. Vibration shall be accomplished by internal vibrators, which have a variable frequency range of 7,000 to 12,000 vibrations per min. The amplitude of vibration shall be between 0.6 mm (0.025 in.) and 1.5 mm (0.06 in.). The vibrators shall be spaced and operated to achieve acceptable consolidation. The paver shall include a hand held tachometer or other suitable device for measuring the frequency of the vibrators. The automated vibrator control shall be capable of stopping vibration when forward movement cea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echanical tie bar inserters shall be rigidly attached to the paver and may be operated manually or automatically contro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belt placer, if used, shall have a re-combining deflector plate mounted on the end of the discharge be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Form Riding Equipment.</w:t>
      </w:r>
      <w:r>
        <w:rPr>
          <w:i/>
        </w:rPr>
        <w:t xml:space="preserve"> The finishing machine shall be supported by forms and be equipped with two or more oscillating type transverse screeds and a transverse smoothing fl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orms for riding equipment shall be of sufficient thickness to maintain the true cross section and shall be furnished in sections no less than 3 m (10 ft) in length. Forms shall have a minimum depth equal to the prescribed edge thickness of the concrete pavement without a horizontal joint, and a minimum base width equal to the depth of the forms. Flexible or curved forms shall be of an acceptable design. Forms shall be provided with adequate devices for secure setting so that when in place they can withstand, without visible spring or settlement, the impact and vibration of the consolidating and finishing equipment. Flange braces shall extend outward on the base a minimum of 2/3 of the height of the form. The top face of the form shall not vary from a true plane by more than 3.0 mm in 3 m (1/8 in. in 10 ft) and the upstanding leg shall not vary by more than 6 mm (1/4 in.). The forms shall contain provisions for locking the ends of abutting form sections together tightly for secure se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ransverse screed and transverse smoothing float shall be suspended from and guided by a rigid frame. The frame shall have a maximum effective wheel base of 4.2 m (14 ft). The length of the float shall be approximately 50 mm (2 in.) less than the normal width of the pavement and have an adjustable crown section. The forward speed of the float shall be adjus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vibration equipment shall consolidate the full width and depth of the strip of PCCP being placed. Vibrators may be either the surface pan type or the internal type with either immerse tube or multiple spuds. Vibrators may be attached to the spreader or the finishing machine or mounted on a separate carriage. The frequency of the surface pan type shall be 3500 impulses per min or greater. The frequency of the internal type shall be no less than 5000 impulses per min for tube vibrators and spud vibrators shall have a frequency of from 10,000 to 12,000 impulses per min in air. The paver shall include a device, such as a hand held tachometer for measuring the frequency of the vibrators. Vibrators shall have automatic controls, which stop vibration when forward motion ceases. The maximum spacing of spud vibrators shall be 0.6 m (2 ft). A warning device shall be connected to each vibrator circuit to indicate a failure of any individual vibrator and shall be visible from the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Hand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b/>
        <w:t>1. Steel Forms.</w:t>
      </w:r>
      <w:r>
        <w:rPr>
          <w:i/>
        </w:rPr>
        <w:t xml:space="preserve"> Steel forms shall be 3 m (10 ft) or greater in length. Forms shall be capable of being staked in three locations or more for each 3 m (10 ft) section and shall be equipped to interlock. Forms shall support finishing equipment without deflection in either the vertical or horizontal direction. The top face of the form shall not vary from a true plane by more than 3.0 mm in 3 m (1/8 in. in 1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Wood Forms.</w:t>
      </w:r>
      <w:r>
        <w:rPr>
          <w:i/>
        </w:rPr>
        <w:t xml:space="preserve"> Wood forms shall support finish equipment without deflection in either vertical or horizontal dir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b/>
        <w:t>3. Finishing Equipment.</w:t>
      </w:r>
      <w:r>
        <w:rPr>
          <w:i/>
        </w:rPr>
        <w:t xml:space="preserve"> The finish device or machine shall be capable of producing a uniform surface free of voids and in accordance with the planned profiles and cros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tube finisher shall consist of a single or multiple rotating strike</w:t>
        <w:noBreakHyphen/>
        <w:t>off/finish tubes setting approximately transverse to the longitudinal movement of the machine. The length of finish tubes shall be a minimum of 0.6 m (2 ft) longer than the planned PCCP width. The forward speed of the machine as well as the rate of the finish tube rotation shall be variable and it shall be reversible to allow for multiple finish pas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vibratory screed finisher shall consist of a truss frame with a minimum base width of 0.3 m (1 ft), which extends across the transverse width of the PCCP. The frame shall extend 0.6 m (2 ft) beyond the width of the PCCP and shall hold its shape when moved forward. The screed shall move forward with either hydraulic or manual wenches, which are capable of maintaining the screed at a right angle to the direction of travel. The screed shall be vibrated as it moves forward and the vibration shall stop when forward motion ceases. Vibration shall be accomplished with mechanical driven eccentric weights or with auxiliary driven pneumatic vibra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bridge deck finishing machine shall consist of a single or multiple rotating cylinders setting approximately parallel to the longitudinal movement of the machine and operating transversely. The forward motion of the machine as well as the transverse movement of the finish cylinders shall be vari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hand operated strike off shall be rigid and shall hold its shape when moved forward with a combined longitudinal and transverse mo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belt placer, if used, shall have a re-combining deflector plate mounted on the end of the discharge be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4. Vibrators</w:t>
      </w:r>
      <w:r>
        <w:rPr>
          <w:i/>
        </w:rPr>
        <w:t>. Hand spud vibrators shall be capable of transmitting 7000 to 10,800 impulses per min in air. The diameter of the head shall be 32 to 64 mm (1 1/4 to 2.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8.05 Curing.</w:t>
      </w:r>
      <w:r>
        <w:rPr>
          <w:i/>
        </w:rPr>
        <w:t xml:space="preserve"> Mechanical equipment shall be self-supported and ride on wheels or tracks located outside the paving lane. The mechanical sprayer shall be capable of applying a continuous uniform film at a minimum rate of 1 L/3.7 m</w:t>
      </w:r>
      <w:r>
        <w:rPr>
          <w:i/>
          <w:vertAlign w:val="superscript"/>
        </w:rPr>
        <w:t>2</w:t>
      </w:r>
      <w:r>
        <w:rPr>
          <w:i/>
        </w:rPr>
        <w:t xml:space="preserve"> (1 gal./150 sft) and shall be of the fully atomizing type. The equipment shall provide adequate agitation of the compound during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Hand spraying equipment shall be of the fully atomizing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8.06 Texturing Equipment.</w:t>
      </w:r>
      <w:r>
        <w:rPr>
          <w:i/>
        </w:rPr>
        <w:t xml:space="preserve"> Mechanical texturing equipment shall be capable of forming transverse grooves of uniform depth and alignment in the plastic PCCP, without tearing the surface. The texturing comb shall have steel tines spaced a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Hand tools consisting of fluted floats, rakes with spring steel tines, or finned floats with a single row of fins shall produce grooves which conform to the same requirements as those specified for the grooves formed by the mechanize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8.07 Sawing Equipment.</w:t>
      </w:r>
      <w:r>
        <w:rPr>
          <w:i/>
        </w:rPr>
        <w:tab/>
        <w:t xml:space="preserve"> Sawing equipment shall be self-propelled single or gang-mounted units. The saw shall be capable of maintaining the specified alignment and depth of cut without damaging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b/>
          <w:i/>
        </w:rPr>
        <w:tab/>
        <w:t>508.08 Miscellaneous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Hand Tools</w:t>
      </w:r>
      <w:r>
        <w:rPr>
          <w:i/>
        </w:rPr>
        <w:t>. Long handled floats used to smooth and fill in open texture areas in the pavement shall have blades no less than 1.5 m (5 ft) in length and 150 mm (6 in.) in width. Equipment made of or coated with aluminum or aluminum alloy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aight edges shall be 3 m (10 ft) in length and mounted on a long handle. The handle shall be 1 m (3 ft) longer than one-half of the width of the pavement being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 xml:space="preserve">(b) Joint Sealing. </w:t>
      </w:r>
      <w:r>
        <w:rPr>
          <w:i/>
        </w:rPr>
        <w:t>Joint sealant material shall be installed using manufacturer's recommende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ir compressors shall be capable of producing a minimum air pressure of 550 kPa (8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ter blasting equipment shall be capable of operating at 10 MPa (1500 psi) without damaging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c) Grinding.</w:t>
      </w:r>
      <w:r>
        <w:rPr>
          <w:i/>
        </w:rPr>
        <w:t xml:space="preserve"> The machine used to remove the bumps shall be capable of producing a uniform texture on the pavement surface. The pavement surface after cutting shall not be smooth or polished. Tearing or dislodging of aggregate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8.09 Testing Facility an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esting Facility.</w:t>
      </w:r>
      <w:r>
        <w:rPr>
          <w:i/>
        </w:rPr>
        <w:t xml:space="preserve"> The test facility shall be capable of maintaining a controlled curing environment in accordance with AASHTO T 23 and contain sufficient storage tanks with curing solution to cure both production control and acceptance test beams. Water shall be conveniently available for cleaning testing equipment and for serving other tasks at the facility. Office space, having suitable heat and air conditioning, shall be provided to the Department within the testing facility. A telephone shall be provided in the testing facility. Floor space shall be provided for a Department furnished beam break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 current set of AASHTO’s Standard Specifications for Transportation Materials and Methods of Sampling and Testing, Part II Tests, and ASTM C 173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Testing Equipment.</w:t>
      </w:r>
      <w:r>
        <w:rPr>
          <w:i/>
        </w:rPr>
        <w:t xml:space="preserve"> Testing equipment shall be provided to perform production control testing and shall be maintained in suitable working order. The equipment shall be in accordance with AASHTO requirements where applicable. The Contractor shall provide a spud vibrator with power source in suitable working or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Profilograph.</w:t>
      </w:r>
      <w:r>
        <w:rPr>
          <w:i/>
        </w:rPr>
        <w:t xml:space="preserve"> The profilograph shall be in accordance with ITM 9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d) Straightedge - 4.9 m (16 ft).</w:t>
      </w:r>
      <w:r>
        <w:rPr>
          <w:i/>
        </w:rPr>
        <w:t xml:space="preserve"> A 4.9 m (16 ft) straightedge shall be a rigid beam mounted on two solid wheels on axles 4.875 m (16 ft) apart. The straightedge has a mounted push bar to facilitate propelling the device along or across the pavement. Tolerance points are located at the 1/4, 1/2, and 3/4 points and may be composed of threaded bolts capable of being adjusted to the toleranc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e) Straightedge - 3 m (10 ft).</w:t>
      </w:r>
      <w:r>
        <w:rPr>
          <w:i/>
        </w:rPr>
        <w:t xml:space="preserve"> A 3 m (10 ft) straightedge is the same as a 4.9 m straightedge except that the wheels are mounted 3.048 m (10 ft) apart. A hand held rigid beam may be substit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rPr/>
      </w:pPr>
      <w:r>
        <w:rPr/>
      </w:r>
    </w:p>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581</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50:00Z</dcterms:created>
  <dc:creator>Sharman Chumbley</dc:creator>
  <dc:description/>
  <dc:language>en-US</dc:language>
  <cp:lastModifiedBy>INDOT</cp:lastModifiedBy>
  <cp:lastPrinted>2003-06-10T09:13:00Z</cp:lastPrinted>
  <dcterms:modified xsi:type="dcterms:W3CDTF">2003-06-10T15:07:00Z</dcterms:modified>
  <cp:revision>192</cp:revision>
  <dc:subject/>
  <dc:title/>
</cp:coreProperties>
</file>