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0, LINE 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300 –</w:t>
      </w:r>
      <w:r>
        <w:rPr>
          <w:b/>
          <w:i/>
        </w:rPr>
        <w:t xml:space="preserve">AGGREGATE PAVEMENT AND </w:t>
      </w:r>
      <w:r>
        <w:rPr>
          <w:b/>
        </w:rPr>
        <w:t>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0, BEGIN LINE 1 DELETE AND INSERT AS FOLLOWS:</w:t>
      </w:r>
    </w:p>
    <w:p>
      <w:pPr>
        <w:sectPr>
          <w:footerReference w:type="default" r:id="rId2"/>
          <w:type w:val="nextPage"/>
          <w:pgSz w:w="12240" w:h="15840"/>
          <w:pgMar w:left="1800" w:right="1800" w:gutter="0" w:header="0" w:top="1080" w:footer="720" w:bottom="1080"/>
          <w:lnNumType w:countBy="10" w:restart="continuous" w:distance="283"/>
          <w:pgNumType w:start="301" w:fmt="decimal"/>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rPr>
        <w:t xml:space="preserve">SECTION 301 – </w:t>
      </w:r>
      <w:r>
        <w:rPr>
          <w:b/>
          <w:strike/>
        </w:rPr>
        <w:t>Blank</w:t>
      </w:r>
      <w:r>
        <w:rPr>
          <w:b/>
        </w:rPr>
        <w:t xml:space="preserve"> </w:t>
      </w:r>
      <w:r>
        <w:rPr>
          <w:b/>
          <w:i/>
        </w:rPr>
        <w:t>AGGREGA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1 Description.</w:t>
      </w:r>
      <w:r>
        <w:rPr>
          <w:i/>
        </w:rPr>
        <w:t xml:space="preserve"> This work shall consist of placing a dense-graded compacted aggregate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1.03 Preparation of Subgrade. </w:t>
      </w:r>
      <w:r>
        <w:rPr>
          <w:i/>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6 Compacting.</w:t>
      </w:r>
      <w:r>
        <w:rPr>
          <w:i/>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7 Checking and Correcting Base.</w:t>
      </w:r>
      <w:r>
        <w:rPr>
          <w:i/>
        </w:rPr>
        <w:t xml:space="preserve"> The top of each aggregate course shall be checked transversely to the cross section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8 Priming.</w:t>
      </w:r>
      <w:r>
        <w:rPr>
          <w:i/>
        </w:rPr>
        <w:t xml:space="preserve"> A prime coat, when required, shall be in accordance with 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1.09 Method of Measurement.</w:t>
      </w:r>
      <w:r>
        <w:rPr>
          <w:i/>
        </w:rPr>
        <w:t xml:space="preserve"> Compacted aggregate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1.10 Basis of Payment.</w:t>
      </w:r>
      <w:r>
        <w:rPr>
          <w:i/>
        </w:rPr>
        <w:t xml:space="preserve"> The accepted quantities of compacted aggregate bas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mpacted Aggregate, No. 53, Base</w:t>
        <w:tab/>
        <w:t>Mg (TON)</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placing, compacting, water, and necessary incidentals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f pavement damaged by the Contractor's operations shall be at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rFonts w:ascii="Courier New" w:hAnsi="Courier New" w:cs="Courier New"/>
          <w:sz w:val="20"/>
        </w:rPr>
      </w:pPr>
      <w:r>
        <w:rPr>
          <w:rFonts w:cs="Courier New" w:ascii="Courier New" w:hAnsi="Courier New"/>
          <w:sz w:val="20"/>
        </w:rPr>
        <w:t>SECTION 302,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pPr>
      <w:r>
        <w:rPr>
          <w:b/>
        </w:rPr>
        <w:t xml:space="preserve">SECTION 302 – </w:t>
      </w:r>
      <w:r>
        <w:rPr>
          <w:b/>
          <w:strike/>
        </w:rPr>
        <w:t>Blank</w:t>
      </w:r>
      <w:r>
        <w:rPr>
          <w:b/>
        </w:rPr>
        <w:t xml:space="preserve"> </w:t>
      </w:r>
      <w:r>
        <w:rPr>
          <w:b/>
          <w:i/>
        </w:rPr>
        <w:t>SUB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1 Description.</w:t>
      </w:r>
      <w:r>
        <w:rPr>
          <w:i/>
        </w:rPr>
        <w:t xml:space="preserve"> This work shall consist of a foundation course of selected materials, placed and compacted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rPr>
          <w:i/>
          <w:i/>
        </w:rPr>
      </w:pPr>
      <w:r>
        <w:rPr>
          <w:i/>
        </w:rPr>
        <w:tab/>
        <w:t>Subbase for PCCP shall consist of 75 mm (3 in.) of coarse aggregate No. 8 or coarse aggregate No. 43 as the aggregate drainage layer placed over a 150 mm (6 in.) coarse aggregate No. 53 as the separation layer. Dense graded subbase shall consist of a 150 mm (6 in.)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t>Coarse Aggregate, Class B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B or Higher, Size No. 4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Size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Coarse aggregate No. 8 or coarse aggregate No. 43 used as an aggregate drainage layer shall consist of 100% crushed stone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3 Preparation of Subgrade.</w:t>
      </w:r>
      <w:r>
        <w:rPr>
          <w:i/>
        </w:rPr>
        <w:t xml:space="preserve"> Subgrade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6 Compacting.</w:t>
      </w:r>
      <w:r>
        <w:rPr>
          <w:i/>
        </w:rPr>
        <w:t xml:space="preserve"> Subbases shall be compa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r>
      <w:r>
        <w:rPr>
          <w:b/>
          <w:i/>
        </w:rPr>
        <w:t>(a)</w:t>
      </w:r>
      <w:r>
        <w:rPr>
          <w:i/>
        </w:rPr>
        <w:t xml:space="preserve"> </w:t>
      </w:r>
      <w:r>
        <w:rPr>
          <w:b/>
          <w:i/>
        </w:rPr>
        <w:t>Aggregate Separation Layers and Dense Graded Subbase</w:t>
      </w:r>
      <w:r>
        <w:rPr>
          <w:i/>
        </w:rPr>
        <w:t>. Compaction</w:t>
      </w:r>
      <w:r>
        <w:rPr>
          <w:b/>
          <w:i/>
        </w:rPr>
        <w:t xml:space="preserve"> </w:t>
      </w:r>
      <w:r>
        <w:rPr>
          <w:i/>
        </w:rPr>
        <w:t>shall be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25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5pt" to="-4.95pt,30.3pt" stroked="t" o:allowincell="f" style="position:absolute">
                <v:stroke color="black" weight="9360" joinstyle="miter" endcap="flat"/>
                <v:fill o:detectmouseclick="t" on="false"/>
                <w10:wrap type="none"/>
              </v:line>
            </w:pict>
          </mc:Fallback>
        </mc:AlternateContent>
      </w:r>
      <w:r>
        <w:rPr>
          <w:i/>
          <w:szCs w:val="24"/>
        </w:rPr>
        <w:tab/>
        <w:t>All displacement or rutting of the aggregate separation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b) Aggregate Drainage Layers. </w:t>
      </w:r>
      <w:r>
        <w:rPr>
          <w:i/>
        </w:rPr>
        <w:t>Compaction shall consist of two passes with a vibratory roller before trimming, and one pass with the same roller in static mode after trimming. A vibratory roller shall be equipped with a variable amplitude system, a speed control device, and have a minimum vibration frequency of 1000 vibrations per min. A roller in accordance with 409.03(d)4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aggregate drainage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In areas inaccessible to standard size compacting equipment a specialty roller/compactor in accordance with 409.03(d)6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2.07 Checking and Correcting Subbase.</w:t>
      </w:r>
      <w:r>
        <w:rPr>
          <w:i/>
        </w:rPr>
        <w:t xml:space="preserve"> The top of each aggregate course shall be checked transversely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8 Method of Measurement.</w:t>
      </w:r>
      <w:r>
        <w:rPr>
          <w:i/>
        </w:rPr>
        <w:t xml:space="preserve"> Subbase for PCCP or dense graded subbase will be measured by the cubic meter (cubic yard) based on the theoretical volume to the neat lines as shown on the plans. The quantity shown in the Schedule of Pay Items will be adjusted if it is shown to be different by more than 2% than the measur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9 Basis of Payment.</w:t>
      </w:r>
      <w:r>
        <w:rPr>
          <w:i/>
        </w:rPr>
        <w:t xml:space="preserve"> The accepted quantities of subbase for PCCP or dense graded subbase will be paid for at the contrac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Dense Graded Subbase </w:t>
        <w:tab/>
        <w:t>m3 (CYS)</w:t>
      </w:r>
    </w:p>
    <w:p>
      <w:pPr>
        <w:pStyle w:val="Normal"/>
        <w:tabs>
          <w:tab w:val="left" w:pos="720" w:leader="none"/>
          <w:tab w:val="left" w:pos="1066" w:leader="none"/>
          <w:tab w:val="right" w:pos="8640" w:leader="dot"/>
        </w:tabs>
        <w:suppressAutoHyphens w:val="true"/>
        <w:jc w:val="both"/>
        <w:rPr>
          <w:i/>
          <w:i/>
        </w:rPr>
      </w:pPr>
      <w:r>
        <w:rPr>
          <w:i/>
        </w:rPr>
        <w:tab/>
        <w:tab/>
        <w:t>Subbase for PCCP</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compacting, water, aggregates placed outside neat lines as shown on the plans, and necessary incidentals shall be included in the cost of the subbas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3, DELETE LINES 1 THROUGH 1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3, AFTER LINE 190,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3 – AGGREGATE PAVEMENTS OR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1 Description.</w:t>
      </w:r>
      <w:r>
        <w:rPr>
          <w:i/>
        </w:rPr>
        <w:t xml:space="preserve"> This work shall consist of placing a dense-graded compacted aggregate on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73*</w:t>
        <w:tab/>
        <w:t>904</w:t>
      </w:r>
    </w:p>
    <w:p>
      <w:pPr>
        <w:pStyle w:val="Normal"/>
        <w:tabs>
          <w:tab w:val="left" w:pos="720" w:leader="none"/>
          <w:tab w:val="left" w:pos="1066" w:leader="none"/>
          <w:tab w:val="left" w:pos="1440" w:leader="none"/>
          <w:tab w:val="decimal" w:pos="7200" w:leader="dot"/>
        </w:tabs>
        <w:suppressAutoHyphens w:val="true"/>
        <w:jc w:val="center"/>
        <w:rPr>
          <w:i/>
          <w:i/>
          <w:sz w:val="18"/>
        </w:rPr>
      </w:pPr>
      <w:r>
        <w:rPr>
          <w:i/>
          <w:sz w:val="18"/>
        </w:rPr>
        <w:t>* Surface courses only, when specified</w:t>
      </w:r>
    </w:p>
    <w:p>
      <w:pPr>
        <w:pStyle w:val="Normal"/>
        <w:tabs>
          <w:tab w:val="left" w:pos="720" w:leader="none"/>
          <w:tab w:val="left" w:pos="1066" w:leader="none"/>
          <w:tab w:val="left" w:pos="1440" w:leader="none"/>
          <w:tab w:val="decimal" w:pos="7200" w:leader="dot"/>
        </w:tabs>
        <w:suppressAutoHyphens w:val="true"/>
        <w:jc w:val="both"/>
        <w:rPr>
          <w:i/>
          <w:i/>
          <w:sz w:val="18"/>
        </w:rPr>
      </w:pPr>
      <w:r>
        <w:rPr>
          <w:i/>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3.03 Preparation of Subgrade. </w:t>
      </w:r>
      <w:r>
        <w:rPr>
          <w:i/>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6 Compacting.</w:t>
      </w:r>
      <w:r>
        <w:rPr>
          <w:i/>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compacted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7 Checking and Correcting Base and Surface.</w:t>
      </w:r>
      <w:r>
        <w:rPr>
          <w:i/>
        </w:rPr>
        <w:t xml:space="preserve"> The top of each aggregate course shall be checked transversely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8 Dust Palative.</w:t>
      </w:r>
      <w:r>
        <w:rPr>
          <w:i/>
        </w:rPr>
        <w:t xml:space="preserve"> A dust palative, if required, shall be in accordance with 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9 Method of Measurement.</w:t>
      </w:r>
      <w:r>
        <w:rPr>
          <w:i/>
        </w:rPr>
        <w:t xml:space="preserve"> Compacted aggregate will be measured by the megagram (ton) in accordance with 109.01(b)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10 Basis of Payment.</w:t>
      </w:r>
      <w:r>
        <w:rPr>
          <w:i/>
        </w:rPr>
        <w:t xml:space="preserve"> The accepted quantities of compacted aggregate will be paid for at the contract unit price per megagram (ton),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mpacted Aggregate, Size No. 53</w:t>
        <w:tab/>
        <w:t>Mg (TON)</w:t>
      </w:r>
    </w:p>
    <w:p>
      <w:pPr>
        <w:pStyle w:val="Normal"/>
        <w:tabs>
          <w:tab w:val="left" w:pos="720" w:leader="none"/>
          <w:tab w:val="left" w:pos="1066" w:leader="none"/>
          <w:tab w:val="right" w:pos="8640" w:leader="dot"/>
        </w:tabs>
        <w:suppressAutoHyphens w:val="true"/>
        <w:jc w:val="both"/>
        <w:rPr>
          <w:i/>
          <w:i/>
        </w:rPr>
      </w:pPr>
      <w:r>
        <w:rPr>
          <w:i/>
        </w:rPr>
        <w:tab/>
        <w:tab/>
        <w:t>Compacted Aggregate, Size No. 73</w:t>
        <w:tab/>
        <w:t>Mg (TON)</w:t>
      </w:r>
    </w:p>
    <w:p>
      <w:pPr>
        <w:pStyle w:val="Normal"/>
        <w:tabs>
          <w:tab w:val="left" w:pos="720" w:leader="none"/>
          <w:tab w:val="left" w:pos="1066" w:leader="none"/>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placing, compacting, water, and necessary incidentals shall be included in the costs of the compacted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r repair of pavement or shoulders damaged by the Contractor's operations shall be at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6480" w:leader="none"/>
        </w:tabs>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4, DELETE LINES 1 THROUGH 8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4, AFTER LINE 89,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4 – ASPHALT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4.01 Description.</w:t>
      </w:r>
      <w:r>
        <w:rPr>
          <w:i/>
        </w:rPr>
        <w:t xml:space="preserve"> This work shall consist of constructing an HMA base on a prepared surface or preparing an existing asphalt pavement for use as an asphalt 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2 Materials.</w:t>
      </w:r>
      <w:r>
        <w:rPr>
          <w:i/>
        </w:rPr>
        <w:t xml:space="preserve"> Materials shall be in accordance with the appropriat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3 Sealing Cracks and Joints.</w:t>
      </w:r>
      <w:r>
        <w:rPr>
          <w:i/>
        </w:rPr>
        <w:t xml:space="preserve"> Cracks and joints shall be sealed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4 Patching.</w:t>
      </w:r>
      <w:r>
        <w:rPr>
          <w:i/>
        </w:rPr>
        <w:t xml:space="preserve"> Areas to be patched will be marked on the surface by the Engineer. The marked pavement shall be removed to the depth shown on the typical section or as directed. A minimum 50 mm (2 in.) vertical joint shall be constructed with the pavement that remains in place. If it is determined that the marked pavement is to be removed full depth, the patch depth shall be to the bottom of the existing asphalt materia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ubgrade or aggregate base under patches shall be compacted in accordance with 203.25. If the excavation for patches reveals unsuitable subgrade material, such material shall be removed to a depth of 150 mm (6 in.) and backfilled to the top of subgrade with compacted aggregate in accordance with 301. Unauthorized excavation beyond neat lines shall be replaced with compacted aggregate in accordance with 301.</w:t>
      </w:r>
    </w:p>
    <w:p>
      <w:pPr>
        <w:pStyle w:val="TextBody"/>
        <w:jc w:val="both"/>
        <w:rPr>
          <w:rFonts w:ascii="CG Times" w:hAnsi="CG Times" w:cs="CG Times"/>
          <w:i w:val="false"/>
          <w:i w:val="false"/>
        </w:rPr>
      </w:pPr>
      <w:r>
        <w:rPr>
          <w:rFonts w:cs="CG Times" w:ascii="CG Times" w:hAnsi="CG Times"/>
          <w:i w:val="false"/>
        </w:rPr>
      </w:r>
    </w:p>
    <w:p>
      <w:pPr>
        <w:pStyle w:val="TextBody"/>
        <w:jc w:val="both"/>
        <w:rPr>
          <w:rFonts w:ascii="CG Times" w:hAnsi="CG Times" w:cs="CG Times"/>
        </w:rPr>
      </w:pPr>
      <w:r>
        <w:rPr>
          <w:rFonts w:cs="CG Times" w:ascii="CG Times" w:hAnsi="CG Times"/>
        </w:rPr>
        <w:tab/>
        <w:t>The excavated patch areas shall be filled with HMA for patching of the type specified in the pay item. Partial depth patches shall use HMA intermediate mixture and full depth patches shall use HMA base mixture in accordance with 402. A MAF in accordance with 402.05 will not appl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Each course shall be compacted by approved mechanical equipment in accordance with 409.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smooth riding surface shall be maintained on HMA patches at all times. Deformations due to traffic or other conditions shall be corrected immediately. HMA base, intermediate, or surface mixtures may be used to maintain patches. Unless otherwise specified, patches shall be completed during daylight hours and opened to traffic at the close of the workday. Patches that cannot be completed prior to the end of daily operations shall be backfilled, compacted, and a temporary surface placed to carry traffic,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304.05 Widening.</w:t>
      </w:r>
      <w:r>
        <w:rPr>
          <w:i/>
        </w:rPr>
        <w:t xml:space="preserve"> The outside face of the excavated area shall be left as nearly vertical as the nature of the material will permit and not wider than the outside limits of the widening section. The subgrade in the widened area shall be compact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774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1pt" to="-4.95pt,42.05pt" stroked="t" o:allowincell="f" style="position:absolute">
                <v:stroke color="black" weight="9360" joinstyle="miter" endcap="flat"/>
                <v:fill o:detectmouseclick="t" on="false"/>
                <w10:wrap type="none"/>
              </v:line>
            </w:pict>
          </mc:Fallback>
        </mc:AlternateContent>
      </w:r>
      <w:r>
        <w:rPr>
          <w:b/>
          <w:i/>
        </w:rPr>
        <w:tab/>
      </w:r>
      <w:r>
        <w:rPr>
          <w:i/>
        </w:rPr>
        <w:t>Widening mixtures shall be HMA mixtures in accordance with 402 and as shown on the typical section or as direct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For widening 1 m (3.0 ft) or less and 180 kg/m</w:t>
      </w:r>
      <w:r>
        <w:rPr>
          <w:i/>
          <w:vertAlign w:val="superscript"/>
        </w:rPr>
        <w:t>2</w:t>
      </w:r>
      <w:r>
        <w:rPr>
          <w:i/>
        </w:rPr>
        <w:t xml:space="preserve"> (330 lb/syd) or less, six passes of trench rollers in accordance with 409.03(d)5 shall be used. For widening 1 m (3.0 ft) or less and greater than 180 kg/m</w:t>
      </w:r>
      <w:r>
        <w:rPr>
          <w:i/>
          <w:vertAlign w:val="superscript"/>
        </w:rPr>
        <w:t>2</w:t>
      </w:r>
      <w:r>
        <w:rPr>
          <w:i/>
        </w:rPr>
        <w:t xml:space="preserve"> (330 lb/syd), twelve passes of trench rollers in accordance with 409.03(d)5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For widening greater than 1 m (3.0 ft) and 180 kg/m</w:t>
      </w:r>
      <w:r>
        <w:rPr>
          <w:i/>
          <w:vertAlign w:val="superscript"/>
        </w:rPr>
        <w:t>2</w:t>
      </w:r>
      <w:r>
        <w:rPr>
          <w:i/>
        </w:rPr>
        <w:t xml:space="preserve"> (330 lb/syd) or less, six passes of rollers with a compaction wheel bearing of no less than 5.3 kg/mm (300 lb/in.) shall be used. For widening greater than 1 m (3.0 ft) and greater than 180 kg/m</w:t>
      </w:r>
      <w:r>
        <w:rPr>
          <w:i/>
          <w:vertAlign w:val="superscript"/>
        </w:rPr>
        <w:t>2</w:t>
      </w:r>
      <w:r>
        <w:rPr>
          <w:i/>
        </w:rPr>
        <w:t xml:space="preserve"> (330 lb/syd), twelve passes of rollers with a compaction wheel bearing of no less than 5.3 kg/mm (300 lb/in.)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Except for surface mixtures, the course flush with the top of the existing surface shall be compacted with equipment entirely on the wid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TextBody"/>
        <w:jc w:val="both"/>
        <w:rPr/>
      </w:pP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6pt" to="-4.95pt,27.55pt" stroked="t" o:allowincell="f" style="position:absolute">
                <v:stroke color="black" weight="9360" joinstyle="miter" endcap="flat"/>
                <v:fill o:detectmouseclick="t" on="false"/>
                <w10:wrap type="none"/>
              </v:line>
            </w:pict>
          </mc:Fallback>
        </mc:AlternateContent>
      </w:r>
      <w:r>
        <w:rPr>
          <w:rFonts w:cs="CG Times" w:ascii="CG Times" w:hAnsi="CG Times"/>
        </w:rPr>
        <w:tab/>
        <w:t>A MAF in accordance with 402.05 or 402.05 will not apply.</w:t>
      </w:r>
      <w:r>
        <w:rPr>
          <w:rFonts w:cs="CG Times" w:ascii="CG Times" w:hAnsi="CG Times"/>
          <w:b/>
        </w:rPr>
        <w:t xml:space="preserve"> </w:t>
      </w:r>
      <w:r>
        <w:rPr>
          <w:rFonts w:cs="CG Times" w:ascii="CG Times" w:hAnsi="CG Times"/>
        </w:rPr>
        <w:t>HMA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6 Method of Measurement.</w:t>
      </w:r>
      <w:r>
        <w:rPr>
          <w:i/>
        </w:rPr>
        <w:t xml:space="preserve"> Widening and patching will be measured by the megagram (ton) of the type of HMA specified, in accordance with 109.01(b). Compacted aggregates for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304.07 Basis of Payment.</w:t>
      </w:r>
      <w:r>
        <w:rPr>
          <w:i/>
        </w:rPr>
        <w:t xml:space="preserve"> The accepted quantities for widening and patching will be paid for at the contract unit price per megagram (ton), of the type of HMA specified, complete in place. Compacted aggregates for base will be paid for in accordance with 30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pPr>
      <w:r>
        <w:rPr>
          <w:i/>
        </w:rPr>
        <w:tab/>
        <w:tab/>
        <w:t xml:space="preserve">HMA Patching, Type </w:t>
      </w:r>
      <w:r>
        <w:rPr>
          <w:i/>
          <w:u w:val="single"/>
        </w:rPr>
        <w:t xml:space="preserve">* </w:t>
      </w:r>
      <w:r>
        <w:rPr>
          <w:i/>
        </w:rPr>
        <w:tab/>
        <w:t>Mg (TON)</w:t>
      </w:r>
    </w:p>
    <w:p>
      <w:pPr>
        <w:pStyle w:val="Normal"/>
        <w:tabs>
          <w:tab w:val="left" w:pos="720" w:leader="none"/>
          <w:tab w:val="left" w:pos="1066" w:leader="none"/>
          <w:tab w:val="right" w:pos="8640" w:leader="dot"/>
        </w:tabs>
        <w:suppressAutoHyphens w:val="true"/>
        <w:jc w:val="both"/>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3652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75pt" to="-4.95pt,37.7pt" stroked="t" o:allowincell="f" style="position:absolute">
                <v:stroke color="black" weight="9360" joinstyle="miter" endcap="flat"/>
                <v:fill o:detectmouseclick="t" on="false"/>
                <w10:wrap type="none"/>
              </v:line>
            </w:pict>
          </mc:Fallback>
        </mc:AlternateContent>
      </w:r>
      <w:r>
        <w:rPr>
          <w:i/>
        </w:rPr>
        <w:tab/>
        <w:tab/>
        <w:t xml:space="preserve">Widening with HMA, Type </w:t>
      </w:r>
      <w:r>
        <w:rPr>
          <w:i/>
          <w:u w:val="single"/>
        </w:rPr>
        <w:t xml:space="preserve">* </w:t>
      </w:r>
      <w:r>
        <w:rPr>
          <w:i/>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sz w:val="18"/>
        </w:rPr>
        <w:tab/>
        <w:tab/>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Excavation for patching will not be paid for separately but shall be included in the cost of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furnishing, storage, hauling, and placing of all materials; pavement removal as required; temporary pavement required to carry traffic; choke aggregate required to eliminate pickup; disposal; excavation; preparation of subgrade; compacting; and finishing except as otherwise provided shall be included in the cost of the patch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and disposal of existing materials required for the compacted aggregate or HMA widening material shall be included in the cost of the HMA widen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f pavement damaged by the Contractor's operations shall be at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5, DELETE LINES 1 THROUGH 3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5, AFTER LINE 30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5 – CONCRETE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1 Description.</w:t>
      </w:r>
      <w:r>
        <w:rPr>
          <w:i/>
        </w:rPr>
        <w:t xml:space="preserve"> This work shall consist of constructing a PCC base on a prepared surface or preparing an existing concrete surface for use as a base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for Undersealing</w:t>
        <w:tab/>
        <w:t>612.02</w:t>
      </w:r>
    </w:p>
    <w:p>
      <w:pPr>
        <w:pStyle w:val="Normal"/>
        <w:tabs>
          <w:tab w:val="left" w:pos="720" w:leader="none"/>
          <w:tab w:val="left" w:pos="1066" w:leader="none"/>
          <w:tab w:val="decimal" w:pos="7200" w:leader="dot"/>
        </w:tabs>
        <w:suppressAutoHyphens w:val="true"/>
        <w:jc w:val="both"/>
        <w:rPr/>
      </w:pPr>
      <w:r>
        <w:rPr>
          <w:i/>
        </w:rPr>
        <w:tab/>
        <w:tab/>
        <w:t>Coarse Aggregate, Class A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b/>
          <w:b/>
          <w:i/>
          <w:i/>
        </w:rPr>
      </w:pPr>
      <w:r>
        <w:rPr>
          <w:b/>
          <w:i/>
        </w:rPr>
        <w:t>CONSTRUCTION REQUIREMENT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305.03 New PCC Base.</w:t>
      </w:r>
      <w:r>
        <w:rPr>
          <w:i/>
        </w:rPr>
        <w:t xml:space="preserve"> Construction of new PCC bases shall be in accordance with 502, except for 502.14 and 502.20. The surface shall be finished with wet burlap or by wood floats. Smoothness of the base will be controlled with a 4.9 m (16 ft) long straightedge longitudinally and a 3 m (10 ft) long straightedge trans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Joints shall be in accordance with 503, except for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i/>
          <w:i/>
        </w:rPr>
      </w:pPr>
      <w:r>
        <w:rPr>
          <w:i/>
        </w:rPr>
        <w:tab/>
        <w:tab/>
        <w:t>(a)</w:t>
        <w:tab/>
        <w:t>The second saw cut and sealing shall not be performed for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b)</w:t>
        <w:tab/>
        <w:t>Sealing shall not be performed for longitudinal joi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w:t>
        <w:tab/>
        <w:t>Sawing and sealing shall not be performed for constru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305.04 Existing PCCP.</w:t>
      </w:r>
      <w:r>
        <w:rPr>
          <w:i/>
        </w:rPr>
        <w:t xml:space="preserve"> Preparation of PCCP for use as a base shall be in accordance with 507, except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a)</w:t>
        <w:tab/>
        <w:t>Patching.</w:t>
      </w:r>
      <w:r>
        <w:rPr>
          <w:i/>
        </w:rPr>
        <w:t xml:space="preserve"> Patching PCC base shall be in accordance with 506 except the 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b)</w:t>
        <w:tab/>
        <w:t>Surface Milling.</w:t>
      </w:r>
      <w:r>
        <w:rPr>
          <w:i/>
        </w:rPr>
        <w:t xml:space="preserve"> Surface milling shall be in accordance with 2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c)</w:t>
        <w:tab/>
        <w:t>Retrofit Load Transfer.</w:t>
      </w:r>
      <w:r>
        <w:rPr>
          <w:i/>
        </w:rPr>
        <w:t xml:space="preserve"> Retrofit load transfer shall be in accordance with 507.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Rubblizing Existing PCCP.</w:t>
      </w:r>
      <w:r>
        <w:rPr>
          <w:i/>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perating speed of the unit shall be such that the existing pavement is reduced 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HMA mixtures, the complete width of the rubblized pavement shall be compacted by means of vibratory steel wheel and pneumatic-tired rollers in accordance with 409.03 in the following sequence; two initial passes with a vibratory roller, two passes with a pneumatic-tired roller, and then four final passes with a vibratory roller. The last two roller passes shall be immediately prior to priming operations. When the multiple headed impact hammer is used, a Z-pattern grid cladding bolted to the surface of the drum of the vibratory roller shall be used at least for the final two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vibratory roller shall be operated in the vibration mode at a speed not to exceed 1.8 m (6 ft) per s. All depressions 25 mm (1 in.) or greater in depth from that of the immediate surrounding area that result from the rubblizing or compaction effort shall be filled with coarse aggregate No. 53 or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ement in the rubblized pavement shall be left in place. Any reinforcement protruding above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ffic will not be allowed on the rubblized pavement before the HMA base or intermediate courses are in place unless otherwise directed. Rubblized material dislodged by traffic shall be removed from the pavement. The initial HMA course shall be placed within 48 h of rubblizing.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305.05 Widening With PCC Base.</w:t>
      </w:r>
      <w:r>
        <w:rPr>
          <w:i/>
        </w:rPr>
        <w:t xml:space="preserve"> The subgrade shall be prepared in accordance with 207. Subbase shall be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r>
      <w:r>
        <w:rPr>
          <w:i/>
        </w:rPr>
        <w:t>The concrete shall be placed directly against the existing pavement edges, which shall be free from all foreign materials. The surface of the concrete widening shall be at the same elevation as the top of the existing concre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Materials and construction requirements shall be in accordance with the applicable requirements of 502, excep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w:t>
        <w:tab/>
        <w:t>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i/>
          <w:i/>
        </w:rPr>
      </w:pPr>
      <w:r>
        <w:rPr>
          <w:i/>
        </w:rPr>
        <w:tab/>
        <w:tab/>
        <w:t>(b)</w:t>
        <w:tab/>
        <w:t>joints shall be sawed in one pass and not sealed. Transverse joints constructed in the widening shall be aligned with existing transverse joints or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w:t>
        <w:tab/>
        <w:t>tining is not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d)</w:t>
        <w:tab/>
        <w:t>shoulder corrugations are not requir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e)</w:t>
        <w:tab/>
        <w:t>pavement smoothness shall be controlled by a 4.9 m (16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the widening is not open to traffic prior to placing an overlay, liquid membrane compounds shall not be used and an alternative curing option shall be used. AE-T in accordance with 406 may be used as a curing o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6 Method of Measurement.</w:t>
      </w:r>
      <w:r>
        <w:rPr>
          <w:i/>
        </w:rPr>
        <w:t xml:space="preserve"> Compacted aggregate will be measured by the megagram (ton) in accordance with 109.01(b) for the type specified. Retrofit load transfer will be measured in accordance with 507.09. Surface milling will be measured in accordance with 202.12. PCC base, PCC base patching, and widening with PCC base will be measured by the square meter (square yard) of the thickness specified. The area of PCC will be the planned width of the base, patching or widening multiplied by the measured length or as directed in writing. The planned width of the base, patching and widening will be as shown on the typical cross section of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measured by the square meter (square yard) of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5.07 Basis of Payment. </w:t>
      </w:r>
      <w:r>
        <w:rPr>
          <w:i/>
        </w:rPr>
        <w:t>The accepted quantities of compacted aggregate will be paid for in accordance with 303.10, for the type specified, complete in place. Retrofit load transfer will be paid for in accordance with 507.10. Surface milling will be paid for in accordance with 202.13. PCC base, PCC base patching, and widening with PCC base will be paid for at the contract unit price by the square meter (square yard) of the thickne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paid for at the contract unit price per square meter (square yard) for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PCC Base,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Patching, ________mm</w:t>
        <w:tab/>
        <w:t>m2</w:t>
      </w:r>
    </w:p>
    <w:p>
      <w:pPr>
        <w:pStyle w:val="Normal"/>
        <w:tabs>
          <w:tab w:val="left" w:pos="720" w:leader="none"/>
          <w:tab w:val="left" w:pos="1066" w:leader="none"/>
          <w:tab w:val="right" w:pos="8640" w:leader="dot"/>
        </w:tabs>
        <w:suppressAutoHyphens w:val="true"/>
        <w:jc w:val="both"/>
        <w:rPr>
          <w:i/>
          <w:i/>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Patching, ________in.</w:t>
        <w:tab/>
        <w:t>SYS)</w:t>
      </w:r>
    </w:p>
    <w:p>
      <w:pPr>
        <w:pStyle w:val="Normal"/>
        <w:tabs>
          <w:tab w:val="left" w:pos="720" w:leader="none"/>
          <w:tab w:val="left" w:pos="1066" w:leader="none"/>
          <w:tab w:val="right" w:pos="8640" w:leader="dot"/>
        </w:tabs>
        <w:suppressAutoHyphens w:val="true"/>
        <w:jc w:val="both"/>
        <w:rPr>
          <w:i/>
          <w:i/>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Rubblized PCCP</w:t>
        <w:tab/>
        <w:t>m2 (SYS)</w:t>
      </w:r>
    </w:p>
    <w:p>
      <w:pPr>
        <w:pStyle w:val="Normal"/>
        <w:tabs>
          <w:tab w:val="left" w:pos="720" w:leader="none"/>
          <w:tab w:val="left" w:pos="1066" w:leader="none"/>
          <w:tab w:val="right" w:pos="8640" w:leader="dot"/>
        </w:tabs>
        <w:suppressAutoHyphens w:val="true"/>
        <w:jc w:val="both"/>
        <w:rPr>
          <w:i/>
          <w:i/>
        </w:rPr>
      </w:pPr>
      <w:r>
        <w:rPr>
          <w:i/>
        </w:rPr>
        <w:tab/>
        <w:tab/>
        <w:t>Widening With PCC Base,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Widening With PCC Base,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If PCC base is found to be deficient in thickness, price adjustments in accordance with 502.23 will b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disposal of existing materials, preparation of subgrade, and subbase required for the PCC base widening shall be included in the cost of widening with PCC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disposal of existing materials, preparation of subgrade, and subbase required for PCC base patching shall be included in the cost of PCC base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hauling, placing, leveling, and compacting the aggregate to fill the depressions in the rubblized PCCP shall be included in the cost of coarse aggregate No. 53 or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7,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307 – </w:t>
      </w:r>
      <w:r>
        <w:rPr>
          <w:b/>
          <w:strike/>
        </w:rPr>
        <w:t>PORTLAND CEMENT CONCRETE BASE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7, DELETE LINES 2 THROUGH 112.</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310 -- </w:t>
      </w:r>
      <w:r>
        <w:rPr>
          <w:b/>
          <w:strike/>
        </w:rPr>
        <w:t>CEMENT CONCRETE PAVEMENT PATCHING</w:t>
      </w:r>
      <w:r>
        <w:rPr>
          <w:b/>
        </w:rPr>
        <w:t xml:space="preserve"> </w:t>
      </w:r>
      <w:r>
        <w:rPr>
          <w:b/>
          <w:i/>
        </w:rPr>
        <w:t>BLANK</w:t>
      </w:r>
    </w:p>
    <w:p>
      <w:pPr>
        <w:pStyle w:val="Normal"/>
        <w:tabs>
          <w:tab w:val="clear" w:pos="720"/>
          <w:tab w:val="left" w:pos="6480" w:leader="none"/>
        </w:tabs>
        <w:jc w:val="both"/>
        <w:rPr>
          <w:rFonts w:ascii="Courier New" w:hAnsi="Courier New" w:cs="Courier New"/>
          <w:b/>
          <w:b/>
          <w:sz w:val="20"/>
        </w:rPr>
      </w:pPr>
      <w:r>
        <w:rPr>
          <w:rFonts w:cs="Courier New" w:ascii="Courier New" w:hAnsi="Courier New"/>
          <w:b/>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DELETE LINES 2 THROUGH 242.</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sectPr>
      <w:footerReference w:type="default" r:id="rId3"/>
      <w:type w:val="nextPage"/>
      <w:pgSz w:w="12240" w:h="15840"/>
      <w:pgMar w:left="1800" w:right="1800" w:gutter="0" w:header="0" w:top="720" w:footer="720" w:bottom="1080"/>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23</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24</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6:00Z</dcterms:created>
  <dc:creator>Sharman Chumbley</dc:creator>
  <dc:description/>
  <dc:language>en-US</dc:language>
  <cp:lastModifiedBy>TSCHUM</cp:lastModifiedBy>
  <cp:lastPrinted>1998-07-24T07:44:00Z</cp:lastPrinted>
  <dcterms:modified xsi:type="dcterms:W3CDTF">2003-06-18T19:02:00Z</dcterms:modified>
  <cp:revision>76</cp:revision>
  <dc:subject/>
  <dc:title/>
</cp:coreProperties>
</file>