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Bedrock-surface Topography of the West Fork White River Basin</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1"/>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119">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Glenn Grove, IDNR Division of Water, Ground Water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West Fork White River Basin Bedrock-surface Topography, Indiana (Indiana Department of Natural Resources, Division of Water, 1:250,000, Line Coverage)</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This map was compiled from multiple unpublished work maps at varying scales:  see Data Quality Information section for details about the individual maps that were merged to make the composite 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not yet published, in progress</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diana, USA</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line coverage of bedrock-surface topography for the West Fork of the White River Basin in Indiana.  The mapping was conducted using water well log data as well as previously published reports and maps of the region.  Primary attribute is the elevation of the bedrock surface.</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bedrock topography contours for the West Fork White River basin.  The coverage is suitable for use in a Geographic Information Systems.</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Currentness_Reference: </w:t>
      </w:r>
      <w:r>
        <w:rPr>
          <w:rFonts w:cs="CG Times" w:ascii="CG Times" w:hAnsi="CG Times"/>
          <w:sz w:val="24"/>
        </w:rPr>
        <w:t>publication dat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7633</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8630</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0.3838</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38.389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geology</w:t>
      </w:r>
    </w:p>
    <w:p>
      <w:pPr>
        <w:pStyle w:val="PlainText"/>
        <w:rPr/>
      </w:pPr>
      <w:r>
        <w:rPr>
          <w:rFonts w:eastAsia="CG Times" w:cs="CG Times" w:ascii="CG Times" w:hAnsi="CG Times"/>
          <w:i/>
          <w:sz w:val="24"/>
        </w:rPr>
        <w:t xml:space="preserve">     </w:t>
      </w:r>
      <w:r>
        <w:rPr>
          <w:rFonts w:cs="CG Times" w:ascii="CG Times" w:hAnsi="CG Times"/>
          <w:i/>
          <w:sz w:val="24"/>
        </w:rPr>
        <w:t>Theme_Keyword:</w:t>
      </w:r>
      <w:r>
        <w:rPr>
          <w:rFonts w:cs="CG Times" w:ascii="CG Times" w:hAnsi="CG Times"/>
          <w:sz w:val="24"/>
        </w:rPr>
        <w:t xml:space="preserve"> bedrock-surface</w:t>
      </w:r>
    </w:p>
    <w:p>
      <w:pPr>
        <w:pStyle w:val="PlainText"/>
        <w:rPr/>
      </w:pPr>
      <w:r>
        <w:rPr>
          <w:rFonts w:eastAsia="CG Times" w:cs="CG Times" w:ascii="CG Times" w:hAnsi="CG Times"/>
          <w:i/>
          <w:sz w:val="24"/>
        </w:rPr>
        <w:t xml:space="preserve">     </w:t>
      </w:r>
      <w:r>
        <w:rPr>
          <w:rFonts w:cs="CG Times" w:ascii="CG Times" w:hAnsi="CG Times"/>
          <w:i/>
          <w:sz w:val="24"/>
        </w:rPr>
        <w:t>Theme_Keyword:</w:t>
      </w:r>
      <w:r>
        <w:rPr>
          <w:rFonts w:cs="CG Times" w:ascii="CG Times" w:hAnsi="CG Times"/>
          <w:sz w:val="24"/>
        </w:rPr>
        <w:t xml:space="preserve"> elev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  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b/>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Glenn Grove</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Info version 7.1 line coverag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pproximate size 21 MB</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wfwr_bed_all.e00</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or ArcView 3.1 shapefile</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wfwr_bed.shp</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eastAsia="CG Times" w:cs="CG Times"/>
          <w:sz w:val="24"/>
        </w:rPr>
      </w:pPr>
      <w:r>
        <mc:AlternateContent>
          <mc:Choice Requires="wps">
            <w:drawing>
              <wp:anchor behindDoc="0" distT="0" distB="0" distL="114935" distR="114935" simplePos="0" locked="0" layoutInCell="0" allowOverlap="1" relativeHeight="120">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r>
        <w:rPr>
          <w:rFonts w:eastAsia="CG Times" w:cs="CG Times" w:ascii="CG Times" w:hAnsi="CG Times"/>
          <w:sz w:val="24"/>
        </w:rPr>
        <w:t xml:space="preserv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by hand on mylars over base maps of varying scales.  The two scales used were 1:48,000 when county-scale mapping was conducted, and 1:24,000 when detailed quadrangle scale mapping was conducted.</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Every attempt was made to include data from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  Most well logs for poorly producing wells are missing 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contours are most often based on a combination of water well log data and base map surface contours. The locations of actual wells were usually estimated from 7.5 minute topographic maps, and visual siting of wells was not always possible.  Many locations were based on location of the street address on the well log</w:t>
      </w:r>
      <w:r>
        <w:rPr>
          <w:rFonts w:cs="CG Times" w:ascii="CG Times" w:hAnsi="CG Times"/>
          <w:i/>
          <w:sz w:val="24"/>
        </w:rPr>
        <w:t xml:space="preserve">    Horizontal_Positional_Accuracy:</w:t>
      </w:r>
    </w:p>
    <w:p>
      <w:pPr>
        <w:pStyle w:val="PlainText"/>
        <w:rPr/>
      </w:pPr>
      <w:r>
        <w:rPr>
          <w:rFonts w:eastAsia="CG Times" w:cs="CG Times" w:ascii="CG Times" w:hAnsi="CG Times"/>
          <w:i/>
          <w:sz w:val="24"/>
        </w:rPr>
        <w:t xml:space="preserve">      </w:t>
      </w:r>
      <w:r>
        <w:rPr>
          <w:rFonts w:cs="CG Times" w:ascii="CG Times" w:hAnsi="CG Times"/>
          <w:i/>
          <w:sz w:val="24"/>
        </w:rPr>
        <w:t>Horizontal_Positional_Accuracy_Report:</w:t>
      </w:r>
      <w:r>
        <w:rPr>
          <w:rFonts w:cs="CG Times" w:ascii="CG Times" w:hAnsi="CG Times"/>
          <w:sz w:val="24"/>
        </w:rPr>
        <w:t xml:space="preserve"> .  Locations of contour lines that are dependent on located water well logs might be offset slightly if the log is mislocated.  Georeferencing of the maps was conducted after the maps were vectorized from a scanned raster image.  A minimum of four reference tic marks were used to register the image, and UTM coordinates were assigned to each tic mark before the coverage was transformed to the map projection.  Many of the scanned maps were quite old (eight to ten years) and the paper maps had undergone size changes.  The maps were retraced onto mylar for stability, but any positional changes from the paper maps were retained.  There is also some inherent errors in transferring tic marks from paper to mylar to digital form, so additional error is expected in this ste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pPr>
      <w:r>
        <w:rPr>
          <w:rFonts w:eastAsia="CG Times" w:cs="CG Times" w:ascii="CG Times" w:hAnsi="CG Times"/>
          <w:i/>
          <w:sz w:val="24"/>
        </w:rPr>
        <w:t xml:space="preserve">      </w:t>
      </w:r>
      <w:r>
        <w:rPr>
          <w:rFonts w:cs="CG Times" w:ascii="CG Times" w:hAnsi="CG Times"/>
          <w:i/>
          <w:sz w:val="24"/>
        </w:rPr>
        <w:t>Vertical_Positional_Accuracy_Report:</w:t>
      </w:r>
      <w:r>
        <w:rPr>
          <w:rFonts w:cs="CG Times" w:ascii="CG Times" w:hAnsi="CG Times"/>
          <w:sz w:val="24"/>
        </w:rPr>
        <w:t xml:space="preserve">  The elevation of each contour is dependent on the field-located surface elevation of water wells.  If the surface location is mislocated, the surface elevation is wrong, or the driller’s estimation of depth-to-bedrock is incorrect, then the resulting bedrock elevation will be incorrect, as well.  Horizontal positional errors will result in vertical positional errors in an elevation contour map such as this on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est Fork White River Basin Bedrock-surface Topography, Indiana (Indiana Department of Natural Resources, Division of Water, 1:250,000, Line Coverage)</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Other_Citation_Detail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ater Resource Assessment of the West Fork of the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not yet published; in preparation</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50,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Staff of the IDNR-DOW conducted mapping for this project from 1990 through 1999.  In areas of the West Fork White River Basin where bedrock topography data were sparse or deeply buried, the mapping was typically conducted by county at a scale of 1:48,000.  In areas where detailed bedrock topography information was available, or where bedrock was shallow and followed surface topography, the mapping was typically conducted at a 7.5 minute quadrangle scale of 1:24,000.  Data were selected by careful evaluation of water well logs to determine if the logs were located and if they contained complete and reasonable information.  In other areas, where appropriate, additional data such as seismic shots or oil and gas logs were used.  The mapping was conducted on a mylar sheet (on file at the IDNR-DOW).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9</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 mylar was scanned using a wide-bed black-and-white scanner and saved as a raster image.  The raster image was vectorized using a tracer program (ArcScan).  The vector data were georeferenced to UTM Zone 16, NAD27.  The arc coverage was attributed with the appropriate elevation value.  (personnel:  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9</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Glenn Grove</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attributed and georeferenced, each map was digitally edgematched and joined together using ESRI ArcInfo.  </w:t>
      </w:r>
    </w:p>
    <w:p>
      <w:pPr>
        <w:pStyle w:val="PlainText"/>
        <w:rPr>
          <w:rFonts w:ascii="CG Times" w:hAnsi="CG Times" w:cs="CG Times"/>
          <w:i/>
          <w:i/>
          <w:sz w:val="24"/>
        </w:rPr>
      </w:pPr>
      <w:r>
        <w:rPr>
          <w:rFonts w:cs="CG Times" w:ascii="CG Times" w:hAnsi="CG Times"/>
          <w:i/>
          <w:sz w:val="24"/>
        </w:rPr>
        <w:t>Source_Used_Citation_Abbreviation</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Glenn Grove</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 above process steps apply for all but four work maps.  Please see the specific process step descriptions below for the following maps:</w:t>
      </w:r>
    </w:p>
    <w:p>
      <w:pPr>
        <w:pStyle w:val="PlainText"/>
        <w:numPr>
          <w:ilvl w:val="0"/>
          <w:numId w:val="2"/>
        </w:numPr>
        <w:tabs>
          <w:tab w:val="clear" w:pos="720"/>
          <w:tab w:val="left" w:pos="1140" w:leader="none"/>
        </w:tabs>
        <w:ind w:left="1140" w:hanging="360"/>
        <w:rPr>
          <w:rFonts w:ascii="CG Times" w:hAnsi="CG Times" w:cs="CG Times"/>
          <w:sz w:val="24"/>
        </w:rPr>
      </w:pPr>
      <w:r>
        <w:rPr>
          <w:rFonts w:cs="CG Times" w:ascii="CG Times" w:hAnsi="CG Times"/>
          <w:sz w:val="24"/>
        </w:rPr>
        <w:t>Putnam County</w:t>
      </w:r>
    </w:p>
    <w:p>
      <w:pPr>
        <w:pStyle w:val="PlainText"/>
        <w:numPr>
          <w:ilvl w:val="0"/>
          <w:numId w:val="2"/>
        </w:numPr>
        <w:tabs>
          <w:tab w:val="clear" w:pos="720"/>
          <w:tab w:val="left" w:pos="1140" w:leader="none"/>
        </w:tabs>
        <w:ind w:left="1140" w:hanging="360"/>
        <w:rPr>
          <w:rFonts w:ascii="CG Times" w:hAnsi="CG Times" w:cs="CG Times"/>
          <w:sz w:val="24"/>
        </w:rPr>
      </w:pPr>
      <w:r>
        <w:rPr>
          <w:rFonts w:cs="CG Times" w:ascii="CG Times" w:hAnsi="CG Times"/>
          <w:sz w:val="24"/>
        </w:rPr>
        <w:t>Marion County</w:t>
      </w:r>
    </w:p>
    <w:p>
      <w:pPr>
        <w:pStyle w:val="PlainText"/>
        <w:numPr>
          <w:ilvl w:val="0"/>
          <w:numId w:val="2"/>
        </w:numPr>
        <w:tabs>
          <w:tab w:val="clear" w:pos="720"/>
          <w:tab w:val="left" w:pos="1140" w:leader="none"/>
        </w:tabs>
        <w:ind w:left="1140" w:hanging="360"/>
        <w:rPr>
          <w:rFonts w:ascii="CG Times" w:hAnsi="CG Times" w:cs="CG Times"/>
          <w:sz w:val="24"/>
        </w:rPr>
      </w:pPr>
      <w:r>
        <w:rPr>
          <w:rFonts w:cs="CG Times" w:ascii="CG Times" w:hAnsi="CG Times"/>
          <w:sz w:val="24"/>
        </w:rPr>
        <w:t>Loogootee Quadrangle</w:t>
      </w:r>
    </w:p>
    <w:p>
      <w:pPr>
        <w:pStyle w:val="PlainText"/>
        <w:numPr>
          <w:ilvl w:val="0"/>
          <w:numId w:val="2"/>
        </w:numPr>
        <w:tabs>
          <w:tab w:val="clear" w:pos="720"/>
          <w:tab w:val="left" w:pos="1140" w:leader="none"/>
        </w:tabs>
        <w:ind w:left="1140" w:hanging="360"/>
        <w:rPr>
          <w:rFonts w:ascii="CG Times" w:hAnsi="CG Times" w:cs="CG Times"/>
          <w:sz w:val="24"/>
        </w:rPr>
      </w:pPr>
      <w:r>
        <w:rPr>
          <w:rFonts w:cs="CG Times" w:ascii="CG Times" w:hAnsi="CG Times"/>
          <w:sz w:val="24"/>
        </w:rPr>
        <w:t>Montgomery Quadrangle</w:t>
      </w:r>
    </w:p>
    <w:p>
      <w:pPr>
        <w:pStyle w:val="PlainText"/>
        <w:rPr>
          <w:rFonts w:ascii="CG Times" w:hAnsi="CG Times" w:cs="CG Times"/>
          <w:i/>
          <w:i/>
          <w:sz w:val="24"/>
        </w:rPr>
      </w:pPr>
      <w:r>
        <w:rPr>
          <w:rFonts w:cs="CG Times" w:ascii="CG Times" w:hAnsi="CG Times"/>
          <w:i/>
          <w:sz w:val="24"/>
        </w:rPr>
        <w:t>Source_Used_Citation_Abbreviation</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Glenn Grove</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ena Barnhous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310, work completed</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lay County Bedrock-surface Topography. 1:48,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ena Barnhouse, 199310</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48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3</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lay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James Harris,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0416, work completed</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Delaware County Bedrock-surface Topography. 1:48,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Jim Harris: 199004; Edited by Tim Kroeker: 19970826; map retraced for scanning: Tim Kroeker, 19981209</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48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pap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Delaware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unknown</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Hamilton County Bedrock-surface Topography. 1:48,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203; Edited by Tim Kroeker: 19971010-19970301; map retraced for scanning: Sally Letsinger, 199812</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48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2</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Hamilton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ndy Maier,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Johnson County Bedrock-surface Topography. 1:48,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ndy Maier: 1997; Edited by Marv Thompson: 1999; map retraced for scanning: Marv Thompson: 1999.</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48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Johnson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Tim Kroeker,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adison County Bedrock-surface Topography. 1:48,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Tim Kroeker: 19970827-19970911</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48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adison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2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Owen County Bedrock-surface Topography. 1:48,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2; retraced for scanning by Sally Letsinger: 199812</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48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pap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2</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Owen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William J. Stee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Randolph County Bedrock-surface Topography. 1:48,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Fred Bayon: 1990; edited by Tim Kroeker: 19970825; retraced for scanning by Tim Kroeker: 19981209</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48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Randolph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unknow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Tipton County Bedrock-surface Topography. 1:48,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edited by Tim Kroeker: 1998; retraced for scanning by Sally Letsinger, 199812</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48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Tipton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Victoria Ferguson,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Hydrogeological Quadrangle Maps Marion County, Indiana: 1:24,000</w:t>
      </w:r>
    </w:p>
    <w:p>
      <w:pPr>
        <w:pStyle w:val="PlainText"/>
        <w:ind w:firstLine="720"/>
        <w:rPr/>
      </w:pPr>
      <w:r>
        <w:rPr>
          <w:rFonts w:cs="CG Times" w:ascii="CG Times" w:hAnsi="CG Times"/>
          <w:i/>
          <w:sz w:val="24"/>
        </w:rPr>
        <w:t xml:space="preserve">Edition: </w:t>
      </w:r>
      <w:r>
        <w:rPr>
          <w:rFonts w:cs="CG Times" w:ascii="CG Times" w:hAnsi="CG Times"/>
          <w:sz w:val="24"/>
        </w:rPr>
        <w:t>Open File Report 93-5</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Modified from the original by Marv Thompson, 1999</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Fleming, Brown, and Ferguson, Indiana Geological Survey</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9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Indiana Geological Survey Open File Report 93-5, Explanation of Hydrogeological Quadrangle Map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Bloomington, Indiana</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Geological Survey</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3</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arion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IGS Marion County Bedrock Topography Quadrangles</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 original data for the Marion County bedrock topography came from the Indiana Geological Survey.  The files were ArcInfo line coverages at 1:24,000 scale.  The maps were hand contoured using water well log data from the IDNR-DOW well log archives.  The hand contoured lines were scanned, rasterized, vectorized, and georeferenced.  Marv Thompson (IDNR-DOW-Ground Water) conducted widespread editing and modification of the coverages in order to edgematch with the mapping in the adjacent surrounding counties.  Therefore, the original coverage was from the IGS, but the resultant map diverges from the original.</w:t>
      </w:r>
    </w:p>
    <w:p>
      <w:pPr>
        <w:pStyle w:val="PlainText"/>
        <w:rPr>
          <w:rFonts w:ascii="CG Times" w:hAnsi="CG Times" w:cs="CG Times"/>
          <w:i/>
          <w:i/>
          <w:sz w:val="24"/>
        </w:rPr>
      </w:pPr>
      <w:r>
        <w:rPr>
          <w:rFonts w:cs="CG Times" w:ascii="CG Times" w:hAnsi="CG Times"/>
          <w:i/>
          <w:sz w:val="24"/>
        </w:rPr>
        <w:t xml:space="preserve">Source_Used_Citation_Abbreviation: </w:t>
      </w:r>
    </w:p>
    <w:p>
      <w:pPr>
        <w:pStyle w:val="PlainText"/>
        <w:rPr>
          <w:rFonts w:ascii="CG Times" w:hAnsi="CG Times" w:cs="CG Times"/>
          <w:sz w:val="24"/>
        </w:rPr>
      </w:pPr>
      <w:r>
        <w:rPr>
          <w:rFonts w:cs="CG Times" w:ascii="CG Times" w:hAnsi="CG Times"/>
          <w:i/>
          <w:sz w:val="24"/>
        </w:rPr>
        <w:t xml:space="preserve">Process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Walt Hasenmuller,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50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Putnam County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Bloomington,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Geological Survey</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Modified from the original by Glenn Grove, 1999</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 grid</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Putnam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Surfer, contouring progra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is map was obtained originally from Walt Hasenmuller from the Indiana Geological Survey.  Walt generated a digital grid of bedrock-surface elevation values for Putnam County.  He used various data sources and methods, and generated the file in the software contouring package called Surfer.  Glenn Grove took the 1:24,000 grid file and imported it back into Surfer and kriged the data to obtain 25 foot contour interval.  From here, he edited and cleaned the file to edgematch it with adjacent counties, as well as to remove computer-generated artifacts such as islands or jagged contour lines.  Some original contouring was also performed by Glenn Grove in areas of shallow bedrock where surface topography was used as a guide to subsurface mapping.</w:t>
      </w:r>
    </w:p>
    <w:p>
      <w:pPr>
        <w:pStyle w:val="PlainText"/>
        <w:rPr>
          <w:rFonts w:ascii="CG Times" w:hAnsi="CG Times" w:cs="CG Times"/>
          <w:i/>
          <w:i/>
          <w:sz w:val="24"/>
        </w:rPr>
      </w:pPr>
      <w:r>
        <w:rPr>
          <w:rFonts w:cs="CG Times" w:ascii="CG Times" w:hAnsi="CG Times"/>
          <w:i/>
          <w:sz w:val="24"/>
        </w:rPr>
        <w:t xml:space="preserve">Source_Used_Citation_Abbreviation: </w:t>
      </w:r>
    </w:p>
    <w:p>
      <w:pPr>
        <w:pStyle w:val="PlainText"/>
        <w:rPr>
          <w:rFonts w:ascii="CG Times" w:hAnsi="CG Times" w:cs="CG Times"/>
          <w:sz w:val="24"/>
        </w:rPr>
      </w:pPr>
      <w:r>
        <w:rPr>
          <w:rFonts w:cs="CG Times" w:ascii="CG Times" w:hAnsi="CG Times"/>
          <w:i/>
          <w:sz w:val="24"/>
        </w:rPr>
        <w:t xml:space="preserve">Process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eastAsia="Courier New"/>
        </w:rPr>
      </w:pPr>
      <w:r>
        <w:rPr>
          <w:rFonts w:eastAsia="Courier New"/>
        </w:rPr>
        <w:t xml:space="preserve">   </w:t>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Arne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Arne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ndy Maier,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argers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ndy Maier: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argers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ruce Thom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60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eanblossom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ruce Thomson: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eanblossom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Jackson Sargent,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elmon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Jackson Sargent: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elmon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30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icknell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icknell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loomfield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loomfield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Jackson Sargent,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20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looming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Jackson Sargent: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looming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reg Schrader,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razil Eas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reg Schrader: 1999; Greg Schrader retraced the map for scanning: 1999</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razil_Eas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ridgepor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ridgepor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rownsburg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the map was retraced by Marv Thompson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rownsburg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Bucktow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Bucktow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ambridge Cit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ambridge Cit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armel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armel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lay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lay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lermon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lermon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oal Cit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oal Cit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oates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oates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4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op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19990410</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op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Cumberland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Tim Kroeker,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Cumberland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Dan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7;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Dan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Decker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Decker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311</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Dugger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Dugger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Dunreith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Dunreith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42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East Mount Carmel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 Dave Nance retraced the map for scanning:  19980804</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velu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East Mount Carmel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and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401</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Eminenc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and Bill Herring: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Eminenc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090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Epsom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Epsom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Fayett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Fayett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Fishers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Fishers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Freedom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Freedom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30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Frich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Frich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1</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Glenda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Glenda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32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Gospor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Gospor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Greenwood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w:t>
      </w:r>
      <w:r>
        <w:rPr>
          <w:rFonts w:cs="CG Times" w:ascii="CG Times" w:hAnsi="CG Times"/>
          <w:i/>
          <w:sz w:val="24"/>
        </w:rPr>
        <w:t xml:space="preserve">         </w:t>
      </w:r>
    </w:p>
    <w:p>
      <w:pPr>
        <w:pStyle w:val="PlainText"/>
        <w:ind w:left="720" w:hanging="0"/>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Greenwood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Hagerstow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Hagerstow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ill Herring and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82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Hall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rFonts w:ascii="CG Times" w:hAnsi="CG Times" w:cs="CG Times"/>
          <w:sz w:val="24"/>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and Marv Thompson: 1998</w:t>
      </w:r>
      <w:r>
        <w:rPr>
          <w:rFonts w:cs="CG Times" w:ascii="CG Times" w:hAnsi="CG Times"/>
          <w:i/>
          <w:sz w:val="24"/>
        </w:rPr>
        <w:t xml:space="preserve">          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Hall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Hazelrigg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Hazelrigg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Hillisburg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Hillisburg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11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Hindusta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Hindusta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0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Indian Springs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Indian Springs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Tim Kroeker,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11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Ingalls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Tim Kroeker: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Ingalls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Iona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Iona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Jason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Jason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Kemp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Kemp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Kirkli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Kirkli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Knightstow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Knightstow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Kolee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Kolee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Leban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Leban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10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Lewis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9; Glenn Grove retraced the map for scanning: 1999010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Lewis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Lewis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 199903.</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Lewis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Lin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 additional editing done by Dave Nance in 19980311 to edgematch with Greene County</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Lin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Liz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Liz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0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Lyons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7; edited by Dave Nance 19980311 for edgematching with Greene County</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Lyons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reg Schrader,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ansfield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reg Schrader: 1999; Greg Schrader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ansfield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71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artins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1999; bedrock contours for shallow bedrock mapped by Jackson Sargent: 19990720.</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artins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Tim Kroeker,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1</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cCords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right="-18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Tim Kroeker: 1997; additional changes made by Marv Thompson for edgematching with Marion County</w:t>
      </w:r>
      <w:r>
        <w:rPr>
          <w:rFonts w:cs="CG Times" w:ascii="CG Times" w:hAnsi="CG Times"/>
          <w:i/>
          <w:sz w:val="24"/>
        </w:rPr>
        <w:t xml:space="preserve">          </w:t>
      </w:r>
    </w:p>
    <w:p>
      <w:pPr>
        <w:pStyle w:val="PlainText"/>
        <w:ind w:left="720" w:right="-18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cCords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iddletow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iddletow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32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desto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1998; Jackson Sargent mapped bedrock contours in areas of shallow bedrock:  1999012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odesto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doc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odoc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231</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nroe Cit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onroe Cit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and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52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oresville Eas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rFonts w:ascii="CG Times" w:hAnsi="CG Times" w:cs="CG Times"/>
          <w:sz w:val="24"/>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and Bill Herring: 1999</w:t>
      </w:r>
      <w:r>
        <w:rPr>
          <w:rFonts w:cs="CG Times" w:ascii="CG Times" w:hAnsi="CG Times"/>
          <w:i/>
          <w:sz w:val="24"/>
        </w:rPr>
        <w:t xml:space="preserve">          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ooresville Eas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and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61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oresville Wes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rFonts w:ascii="CG Times" w:hAnsi="CG Times" w:cs="CG Times"/>
          <w:sz w:val="24"/>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and Bill Herring: 1999</w:t>
      </w:r>
      <w:r>
        <w:rPr>
          <w:rFonts w:cs="CG Times" w:ascii="CG Times" w:hAnsi="CG Times"/>
          <w:i/>
          <w:sz w:val="24"/>
        </w:rPr>
        <w:t xml:space="preserve">          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ooresville Wes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091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rgantow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1997; Jackson Sargent mapped bedrock contours in areas of shallow bedrock:  19990622.</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organtow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unt Pleasan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Bruce Thompson mapped contours in area of shallow bedrock: 19980520;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ount Pleasan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Jackson Sargent,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122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Nash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Jackson Sargent: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Nash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New Castle Eas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New Castle Eas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New Castle West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New Castle West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New Ross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New Ross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North Salem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North Salem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0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Od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Od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Owensburg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Owensburg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Jackson Sargent,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721</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Parag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Parag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51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Patoka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Patoka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Petersburg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Petersburg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Plainfield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Plainfield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091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Plain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Plain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Bill Herring,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33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Quinc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Bill Herring: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Quinc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Ross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 Marv Thompson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Ross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10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aline Cit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9; Glenn Grove retraced the map for scanning: 1999010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aline Cit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091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andbor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7; Dave Nanc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andbor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422</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andy Hook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andy Hook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cotland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cotland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112</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eely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9; Glenn Grove retraced the map for scanning: 19990112.</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eely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hirle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hirle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olsberr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olsberr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Jackson Sargent,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21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tanford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Jackson Sargent: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tanford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1112</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taun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7; Glenn Grove retraced the map for scanning: 19971112. </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taun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lenn Gro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6051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ulphur Springs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Glenn Grove: 1996; Glenn Grove retraced the map for scanning.</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ulphur Springs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lph Spaeth,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5</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Switz Cit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lph Spaeth: 1995</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Switz Cit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Randy Maier,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Trafalgar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Randy Maier: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Trafalgar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60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Uni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Uni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Jackson Sargent,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123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Union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Jackson Sargent: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Union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7093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Washington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7</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Washington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2</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Wheatland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ve Nance combined/joined the IGS Wheatland quad bedrock topo map to the IDNR-DOW Washington quadrangle bedrock topography map: 199802.</w:t>
      </w:r>
      <w:r>
        <w:rPr>
          <w:rFonts w:cs="CG Times" w:ascii="CG Times" w:hAnsi="CG Times"/>
          <w:i/>
          <w:sz w:val="24"/>
        </w:rPr>
        <w:t xml:space="preserve">          </w:t>
      </w:r>
    </w:p>
    <w:p>
      <w:pPr>
        <w:pStyle w:val="PlainText"/>
        <w:ind w:firstLine="720"/>
        <w:rPr/>
      </w:pP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Wheatland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0212</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Whitehall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Whitehall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Dave Nanc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8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Winslow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Dave Nance: 1998</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8</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Winslow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Marv Thompson,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work completed 1999</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Zionsvill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Data plotted by Marv Thompson: 1999</w:t>
      </w:r>
      <w:r>
        <w:rPr>
          <w:rFonts w:cs="CG Times" w:ascii="CG Times" w:hAnsi="CG Times"/>
          <w:i/>
          <w:sz w:val="24"/>
        </w:rPr>
        <w:t xml:space="preserve">          </w:t>
      </w:r>
    </w:p>
    <w:p>
      <w:pPr>
        <w:pStyle w:val="PlainText"/>
        <w:ind w:left="720" w:hanging="0"/>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Bedrock-surface topography of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myl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Zionsvill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ordon Fraser,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Loogoote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GIS work done by Chris Dintaman, IGS.  Data modified by Glenn Grove (IDNR-DOW), 1998 (see process description).</w:t>
      </w:r>
      <w:r>
        <w:rPr>
          <w:rFonts w:cs="CG Times" w:ascii="CG Times" w:hAnsi="CG Times"/>
          <w:i/>
          <w:sz w:val="24"/>
        </w:rPr>
        <w:t xml:space="preserve">          </w:t>
      </w:r>
    </w:p>
    <w:p>
      <w:pPr>
        <w:pStyle w:val="PlainText"/>
        <w:rPr/>
      </w:pP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GS_Bedrock_surface_topography_Loogoote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Gordon Fraser from the Indiana Geological Survey hand contoured the bedrock topography of the Loogootee quadrangle.  The map was contoured on mylar.  The mylar was scanned into a raster format using a wide-bed black-and-white scanner.  The map was vectorized using a tracer program (ArcScan).  The map was then georeferenced.  The map’s original contour interval was 20 feet.  Glenn Grove took the Arc line coverage and created a TIN (triangular irregular network).  He then used the TIN to create a 25 foot contour interval map from the IGS data.  The IGS 00-modulo line was used without modification.  Dave Nance and Glenn Grove edited/modified some areas of the quadrangle using additional coal information.</w:t>
      </w:r>
    </w:p>
    <w:p>
      <w:pPr>
        <w:pStyle w:val="PlainText"/>
        <w:rPr>
          <w:rFonts w:ascii="CG Times" w:hAnsi="CG Times" w:cs="CG Times"/>
          <w:i/>
          <w:i/>
          <w:sz w:val="24"/>
        </w:rPr>
      </w:pPr>
      <w:r>
        <w:rPr>
          <w:rFonts w:cs="CG Times" w:ascii="CG Times" w:hAnsi="CG Times"/>
          <w:i/>
          <w:sz w:val="24"/>
        </w:rPr>
        <w:t xml:space="preserve">Source_Used_Citation_Abbreviation: </w:t>
      </w:r>
    </w:p>
    <w:p>
      <w:pPr>
        <w:pStyle w:val="PlainText"/>
        <w:rPr>
          <w:rFonts w:ascii="CG Times" w:hAnsi="CG Times" w:cs="CG Times"/>
          <w:sz w:val="24"/>
        </w:rPr>
      </w:pPr>
      <w:r>
        <w:rPr>
          <w:rFonts w:cs="CG Times" w:ascii="CG Times" w:hAnsi="CG Times"/>
          <w:i/>
          <w:sz w:val="24"/>
        </w:rPr>
        <w:t xml:space="preserve">Process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ordon Fraser,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ntgomer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GIS work done by Chris Dintaman, IGS.  Data modified by Glenn Grove (IDNR-DOW), 1998 (see process description).</w:t>
      </w:r>
      <w:r>
        <w:rPr>
          <w:rFonts w:cs="CG Times" w:ascii="CG Times" w:hAnsi="CG Times"/>
          <w:i/>
          <w:sz w:val="24"/>
        </w:rPr>
        <w:t xml:space="preserve">          </w:t>
      </w:r>
    </w:p>
    <w:p>
      <w:pPr>
        <w:pStyle w:val="PlainText"/>
        <w:rPr/>
      </w:pP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GS_Bedrock_surface_topography_Montgomer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Gordon Fraser from the Indiana Geological Survey hand contoured the bedrock topography of the Montgomery quadrangle.  The map was contoured on mylar.  The mylar was scanned into a raster format using a wide-bed black-and-white scanner.  The map was vectorized using a tracer program (ArcScan).  The map was then georeferenced.  The map’s original contour interval was 20 feet.  Glenn Grove took the Arc line coverage and created a TIN (triangular irregular network).  He then used the TIN to create a 25 foot contour interval map from the IGS data.  The IGS 00-modulo line was used without modification.  Dave Nance and Glenn Grove edited/modified some areas of the quadrangle using additional coal information.</w:t>
      </w:r>
    </w:p>
    <w:p>
      <w:pPr>
        <w:pStyle w:val="PlainText"/>
        <w:rPr>
          <w:rFonts w:ascii="CG Times" w:hAnsi="CG Times" w:cs="CG Times"/>
          <w:i/>
          <w:i/>
          <w:sz w:val="24"/>
        </w:rPr>
      </w:pPr>
      <w:r>
        <w:rPr>
          <w:rFonts w:cs="CG Times" w:ascii="CG Times" w:hAnsi="CG Times"/>
          <w:i/>
          <w:sz w:val="24"/>
        </w:rPr>
        <w:t xml:space="preserve">Source_Used_Citation_Abbreviation: </w:t>
      </w:r>
    </w:p>
    <w:p>
      <w:pPr>
        <w:pStyle w:val="PlainText"/>
        <w:rPr>
          <w:rFonts w:ascii="CG Times" w:hAnsi="CG Times" w:cs="CG Times"/>
          <w:sz w:val="24"/>
        </w:rPr>
      </w:pPr>
      <w:r>
        <w:rPr>
          <w:rFonts w:cs="CG Times" w:ascii="CG Times" w:hAnsi="CG Times"/>
          <w:i/>
          <w:sz w:val="24"/>
        </w:rPr>
        <w:t xml:space="preserve">Process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22">
                <wp:simplePos x="0" y="0"/>
                <wp:positionH relativeFrom="column">
                  <wp:posOffset>-14605</wp:posOffset>
                </wp:positionH>
                <wp:positionV relativeFrom="paragraph">
                  <wp:posOffset>635</wp:posOffset>
                </wp:positionV>
                <wp:extent cx="6217920" cy="1270"/>
                <wp:effectExtent l="635" t="5080" r="635" b="5080"/>
                <wp:wrapNone/>
                <wp:docPr id="4" name=""/>
                <a:graphic xmlns:a="http://schemas.openxmlformats.org/drawingml/2006/main">
                  <a:graphicData uri="http://schemas.microsoft.com/office/word/2010/wordprocessingShape">
                    <wps:wsp>
                      <wps:cNvSpPr/>
                      <wps:spPr>
                        <a:xfrm flipV="1">
                          <a:off x="0" y="0"/>
                          <a:ext cx="6217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pt" to="488.4pt,0.05pt" stroked="t" o:allowincell="f" style="position:absolute;flip:y">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123">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bedrock-surface topography determined at or around water wells.  The file was created for the purpose of characterizing the bedrock surface as a part of the water resource assessment of the West Fork of the Whit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wfwr_bed.aat</w:t>
      </w:r>
    </w:p>
    <w:p>
      <w:pPr>
        <w:pStyle w:val="PlainText"/>
        <w:rPr/>
      </w:pPr>
      <w:r>
        <w:rPr>
          <w:rFonts w:cs="CG Times" w:ascii="CG Times" w:hAnsi="CG Times"/>
          <w:i/>
          <w:sz w:val="24"/>
        </w:rPr>
        <w:tab/>
        <w:t xml:space="preserve">Entity_Type_Definition: </w:t>
      </w:r>
      <w:r>
        <w:rPr>
          <w:rFonts w:cs="CG Times" w:ascii="CG Times" w:hAnsi="CG Times"/>
          <w:sz w:val="24"/>
        </w:rPr>
        <w:t xml:space="preserve"> arc attribute table</w:t>
      </w:r>
    </w:p>
    <w:p>
      <w:pPr>
        <w:pStyle w:val="PlainText"/>
        <w:rPr/>
      </w:pPr>
      <w:r>
        <w:rPr>
          <w:rFonts w:cs="CG Times" w:ascii="CG Times" w:hAnsi="CG Times"/>
          <w:i/>
          <w:sz w:val="24"/>
        </w:rPr>
        <w:tab/>
        <w:t>Entity_Type_Definition_Source:</w:t>
      </w:r>
      <w:r>
        <w:rPr>
          <w:rFonts w:cs="CG Times" w:ascii="CG Times" w:hAnsi="CG Times"/>
          <w:sz w:val="24"/>
        </w:rPr>
        <w:t xml:space="preserve"> Non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 xml:space="preserve"> elev</w:t>
      </w:r>
    </w:p>
    <w:p>
      <w:pPr>
        <w:pStyle w:val="PlainText"/>
        <w:rPr/>
      </w:pPr>
      <w:r>
        <w:rPr>
          <w:rFonts w:cs="CG Times" w:ascii="CG Times" w:hAnsi="CG Times"/>
          <w:i/>
          <w:sz w:val="24"/>
        </w:rPr>
        <w:tab/>
        <w:t xml:space="preserve">Attribute_Definition: </w:t>
      </w:r>
      <w:r>
        <w:rPr>
          <w:rFonts w:cs="CG Times" w:ascii="CG Times" w:hAnsi="CG Times"/>
          <w:sz w:val="24"/>
        </w:rPr>
        <w:t>the elevation of the bedrock surface in feet above mean sea level</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tab/>
      </w:r>
      <w:r>
        <w:rPr>
          <w:rFonts w:cs="CG Times" w:ascii="CG Times" w:hAnsi="CG Times"/>
          <w:sz w:val="24"/>
        </w:rPr>
        <w:t>500</w:t>
      </w:r>
    </w:p>
    <w:p>
      <w:pPr>
        <w:pStyle w:val="PlainText"/>
        <w:rPr/>
      </w:pPr>
      <w:r>
        <w:rPr>
          <w:rFonts w:cs="CG Times" w:ascii="CG Times" w:hAnsi="CG Times"/>
          <w:i/>
          <w:sz w:val="24"/>
        </w:rPr>
        <w:tab/>
        <w:tab/>
        <w:tab/>
        <w:t>Range_Domain_Maximum:</w:t>
      </w:r>
      <w:r>
        <w:rPr>
          <w:rFonts w:cs="CG Times" w:ascii="CG Times" w:hAnsi="CG Times"/>
          <w:sz w:val="24"/>
        </w:rPr>
        <w:t xml:space="preserve"> 2000</w:t>
      </w:r>
    </w:p>
    <w:p>
      <w:pPr>
        <w:pStyle w:val="PlainText"/>
        <w:rPr/>
      </w:pPr>
      <w:r>
        <w:rPr>
          <w:rFonts w:cs="CG Times" w:ascii="CG Times" w:hAnsi="CG Times"/>
          <w:i/>
          <w:sz w:val="24"/>
        </w:rPr>
        <w:tab/>
        <w:t>Attribute_Units_of_Measure:</w:t>
      </w:r>
      <w:r>
        <w:rPr>
          <w:rFonts w:cs="CG Times" w:ascii="CG Times" w:hAnsi="CG Times"/>
          <w:sz w:val="24"/>
        </w:rPr>
        <w:t xml:space="preserve"> integer </w:t>
      </w:r>
    </w:p>
    <w:p>
      <w:pPr>
        <w:pStyle w:val="PlainText"/>
        <w:rPr/>
      </w:pPr>
      <w:r>
        <w:rPr>
          <w:rFonts w:cs="CG Times" w:ascii="CG Times" w:hAnsi="CG Times"/>
          <w:i/>
          <w:sz w:val="24"/>
        </w:rPr>
        <w:tab/>
        <w:t xml:space="preserve">Attribute_Measurement_Resolution: </w:t>
      </w:r>
      <w:r>
        <w:rPr>
          <w:rFonts w:cs="CG Times" w:ascii="CG Times" w:hAnsi="CG Times"/>
          <w:sz w:val="24"/>
        </w:rPr>
        <w:t>dependent on original mapping resolution; usually 25 or 50 foot contours, but occasionally 10, 20, or 100 foot contou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Mod</w:t>
      </w:r>
    </w:p>
    <w:p>
      <w:pPr>
        <w:pStyle w:val="PlainText"/>
        <w:rPr/>
      </w:pPr>
      <w:r>
        <w:rPr>
          <w:rFonts w:cs="CG Times" w:ascii="CG Times" w:hAnsi="CG Times"/>
          <w:i/>
          <w:sz w:val="24"/>
        </w:rPr>
        <w:tab/>
        <w:t xml:space="preserve">Attribute_Definition: </w:t>
      </w:r>
      <w:r>
        <w:rPr>
          <w:rFonts w:cs="CG Times" w:ascii="CG Times" w:hAnsi="CG Times"/>
          <w:sz w:val="24"/>
        </w:rPr>
        <w:t xml:space="preserve"> Modulo of elevation value.  Used to assign color or patterns to contour classes (lines).</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0</w:t>
      </w:r>
    </w:p>
    <w:p>
      <w:pPr>
        <w:pStyle w:val="PlainText"/>
        <w:rPr/>
      </w:pPr>
      <w:r>
        <w:rPr>
          <w:rFonts w:cs="CG Times" w:ascii="CG Times" w:hAnsi="CG Times"/>
          <w:i/>
          <w:sz w:val="24"/>
        </w:rPr>
        <w:tab/>
        <w:tab/>
        <w:tab/>
        <w:t>Range_Domain_Maximum:</w:t>
      </w:r>
      <w:r>
        <w:rPr>
          <w:rFonts w:cs="CG Times" w:ascii="CG Times" w:hAnsi="CG Times"/>
          <w:sz w:val="24"/>
        </w:rPr>
        <w:t xml:space="preserve"> 75</w:t>
      </w:r>
    </w:p>
    <w:p>
      <w:pPr>
        <w:pStyle w:val="PlainText"/>
        <w:rPr/>
      </w:pPr>
      <w:r>
        <w:rPr>
          <w:rFonts w:cs="CG Times" w:ascii="CG Times" w:hAnsi="CG Times"/>
          <w:i/>
          <w:sz w:val="24"/>
        </w:rPr>
        <w:tab/>
        <w:t>Attribute_Units_of_Measure:</w:t>
      </w:r>
      <w:r>
        <w:rPr>
          <w:rFonts w:cs="CG Times" w:ascii="CG Times" w:hAnsi="CG Times"/>
          <w:sz w:val="24"/>
        </w:rPr>
        <w:t xml:space="preserve"> positive integer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124">
                <wp:simplePos x="0" y="0"/>
                <wp:positionH relativeFrom="column">
                  <wp:posOffset>-14605</wp:posOffset>
                </wp:positionH>
                <wp:positionV relativeFrom="paragraph">
                  <wp:posOffset>13081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3pt" to="474pt,10.3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Glenn Grove</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125">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bookmarkStart w:id="6" w:name="METADATA_REFERENCE_INFORMATION"/>
      <w:bookmarkStart w:id="7" w:name="METADATA_REFERENCE_INFORMATION"/>
    </w:p>
    <w:p>
      <w:pPr>
        <w:pStyle w:val="PlainText"/>
        <w:rPr>
          <w:rFonts w:ascii="CG Times" w:hAnsi="CG Times" w:cs="CG Times"/>
          <w:i/>
          <w:i/>
          <w:sz w:val="24"/>
        </w:rPr>
      </w:pPr>
      <w:bookmarkStart w:id="8" w:name="METADATA_REFERENCE_INFORMATION"/>
      <w:r>
        <w:rPr>
          <w:rFonts w:cs="CG Times" w:ascii="CG Times" w:hAnsi="CG Times"/>
          <w:i/>
          <w:sz w:val="24"/>
        </w:rPr>
        <w:t>METADATA_REFERENCE_INFORMATION</w:t>
      </w:r>
      <w:bookmarkEnd w:id="8"/>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606</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tab/>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Top">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3:31:00Z</dcterms:created>
  <dc:creator>Division of Water</dc:creator>
  <dc:description/>
  <dc:language>en-US</dc:language>
  <cp:lastModifiedBy>Division of Water</cp:lastModifiedBy>
  <cp:lastPrinted>2000-06-13T10:56:00Z</cp:lastPrinted>
  <dcterms:modified xsi:type="dcterms:W3CDTF">2000-11-08T18:36:00Z</dcterms:modified>
  <cp:revision>202</cp:revision>
  <dc:subject/>
  <dc:title>Aquifer Transmissivity Values for the West Fork White River Basin</dc:title>
</cp:coreProperties>
</file>