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Unconsolidated Aquifer Systems for the Whitewater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hitewater River Basin Unconsolidated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3 of the Whitewater River Basin study. This map was compiled from multiple unpublished work maps at varying scales.  Authors included:  Tim Graves, John C. Clark, Bret A. Robinson, and Katherine L. Thalman. </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unconsolidated aquifer systems mapped for the Whitewater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unconsolidated aquifer systems in the Whitewat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5.3908</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7922</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0944</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9.2024</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unconsolidated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w_unc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Whitewater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3, Whitewater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Unconsolidated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IGS hydrogeologic settings coverage; State Chemist’s Office sand thicknes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88</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surficial/glacial geology, depth to bedrock, hydrogeologic settings, sand thickness, ground-water availability, bedrock topography, surface topography, and previously published information were all used in deciding where to map unconsolidated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unconsolidated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0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unconsolidated aquifer systems for the Water Resource Availability in the Whitewater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unconsolidated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Whitewater River Basin Unconsolidated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WW = Whitewater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unconsolidated</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88,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28:00Z</dcterms:created>
  <dc:creator>Division of Water</dc:creator>
  <dc:description/>
  <dc:language>en-US</dc:language>
  <cp:lastModifiedBy>Division of Water</cp:lastModifiedBy>
  <cp:lastPrinted>2000-08-15T13:07:00Z</cp:lastPrinted>
  <dcterms:modified xsi:type="dcterms:W3CDTF">2000-11-08T18:43:00Z</dcterms:modified>
  <cp:revision>22</cp:revision>
  <dc:subject/>
  <dc:title>Aquifer Transmissivity Values for the West Fork White River Basin</dc:title>
</cp:coreProperties>
</file>