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Bedrock Aquifer Systems for the St. Joseph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St. Joseph River Basin Bedrock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2 of the St. Joseph River Basin study. This map was compiled from multiple unpublished work maps at varying scales.  Authors included:  John C.Clark, Carole Parambo, William J. Steen, and Marvin Thompson, and Roy Funkhouser.</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bedrock aquifer systems mapped for the St. Joseph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bedrock aquifer systems in the St. Joseph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6.3994</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8434</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794</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1.264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bedrock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sj_br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St. Joseph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2, St. Joseph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Hydrogeologic Atlas of Indiana by Geosciences Research Associates, Inc. and the Water Resources Research Center at Purdue University from 1982.  IGS hydrogeologic setting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87</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geology, depth to bedrock, hydrogeologic settings, ground-water availability, bedrock topography, and previously published information were all used in deciding where to map bedrock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bedrock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bedrock aquifer systems for the Water Resource Availability in the St. Joseph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bedrock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St. Joseph River Basin Bedrock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SJ = St. Joseph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bedrock</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 (not usually filled in for bedrock aq syst coverag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87,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54:00Z</dcterms:created>
  <dc:creator>Division of Water</dc:creator>
  <dc:description/>
  <dc:language>en-US</dc:language>
  <cp:lastModifiedBy>Division of Water</cp:lastModifiedBy>
  <cp:lastPrinted>2000-08-15T13:07:00Z</cp:lastPrinted>
  <dcterms:modified xsi:type="dcterms:W3CDTF">2000-11-08T18:42:00Z</dcterms:modified>
  <cp:revision>22</cp:revision>
  <dc:subject/>
  <dc:title>Aquifer Transmissivity Values for the West Fork White River Basin</dc:title>
</cp:coreProperties>
</file>