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Unconsolidated Aquifer Systems for the Maumee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Randy Maier, IDNR Division of Water, Ground Water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6</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Maumee River Basin Unconsolidated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 1 of the Maumee River Basin study. This map was compiled from multiple unpublished work maps at varying scales.  Authors included: Randy Maier and William Herring </w:t>
      </w:r>
    </w:p>
    <w:p>
      <w:pPr>
        <w:pStyle w:val="PlainText"/>
        <w:rPr/>
      </w:pPr>
      <w:r>
        <w:rPr>
          <w:rFonts w:cs="CG Times" w:ascii="CG Times" w:hAnsi="CG Times"/>
          <w:i/>
          <w:sz w:val="24"/>
        </w:rPr>
        <w:t xml:space="preserve">Online_Linkage: </w:t>
      </w:r>
      <w:r>
        <w:rPr>
          <w:rFonts w:cs="CG Times" w:ascii="CG Times" w:hAnsi="CG Times"/>
          <w:sz w:val="24"/>
        </w:rPr>
        <w:t>http://www.ai.org/dnr/water/maumee/maumee.html</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Maum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ai.org/dnr/water/maumee/maumee.html</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unconsolidated aquifer systems mapped for the Maumee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unconsolidated aquifer systems in the Maumee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5.3473</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7636</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693</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0.6070</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unconsolidated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mu_unc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Maumee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 1, Maumee River Basin Study</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ai.org/dnr/water/maumee/maumee.html</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Maum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ai.org/dnr/water/maumee/maumee.html</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Unconsolidated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IGS hydrogeologic settings coverage; State Chemist’s Office sand thicknes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6</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6</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surficial/glacial geology, depth to bedrock, hydrogeologic settings, sand thickness, ground-water availability, bedrock topography, surface topography, and previously published information were all used in deciding where to map unconsolidated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6</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unconsolidated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unconsolidated aquifer systems for the Water Resource Availability in the Maumee River Basi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unconsolidated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Maumee River Basin Unconsolidated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MU = Maumee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unconsolidated</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6,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02:00Z</dcterms:created>
  <dc:creator>Division of Water</dc:creator>
  <dc:description/>
  <dc:language>en-US</dc:language>
  <cp:lastModifiedBy>Division of Water</cp:lastModifiedBy>
  <cp:lastPrinted>2000-08-15T13:07:00Z</cp:lastPrinted>
  <dcterms:modified xsi:type="dcterms:W3CDTF">2000-11-08T18:42:00Z</dcterms:modified>
  <cp:revision>22</cp:revision>
  <dc:subject/>
  <dc:title>Aquifer Transmissivity Values for the West Fork White River Basin</dc:title>
</cp:coreProperties>
</file>