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18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mary Instructor Program Training Instruction Approval For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180" w:right="-90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, ________________________________________ hereby submit this form of validation for the Primary Instructor Candidate listed below.  As the training institutional official, I verify acceptance of the below listed candidate to be affiliated with this institution during their Primary Instructor Training Internship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  <w:t>I have reviewed the responsibilities listed below and agree to provide the candidate with proper supervision and guidance as required by the Indiana Emergency Medical Services Commission.</w:t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-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lease initial each line below acknowledging responsibilities of the Training Institution:</w:t>
      </w:r>
    </w:p>
    <w:p>
      <w:pPr>
        <w:pStyle w:val="Normal"/>
        <w:ind w:left="180" w:right="-10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  <w:t>______  Affiliation:  Intend to affiliate the candidate during their primary instructor training internship.</w:t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rPr/>
      </w:pPr>
      <w:r>
        <w:rPr/>
        <w:t>_____  Mentoring:  Provide qualified personnel to monitor and supervise the internship of the candidate during their internship time.</w:t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  <w:t>_____  Correspondence:  Provide any required correspondence concerning the candidate’s performance to the EMSC.</w:t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  Evaluation:  Coordinate the final evaluation of the candidate from their internship and complete the </w:t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  <w:t>provided internship checklist to the EMSC</w:t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  <w:t>Training Institution:  _____________________________________________________________________</w:t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  <w:t>Instructor Candidate:  ____________________________________________________________________</w:t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  <w:t>Certificate #:  __________________________________________________________________________</w:t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-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ignature of Training Institution Official:  ___________________________________________</w:t>
      </w:r>
    </w:p>
    <w:sectPr>
      <w:type w:val="nextPage"/>
      <w:pgSz w:w="12240" w:h="15840"/>
      <w:pgMar w:left="1800" w:right="1800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right="-90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80" w:right="-1080" w:hanging="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7:49:00Z</dcterms:created>
  <dc:creator>ssteinhilber</dc:creator>
  <dc:description/>
  <dc:language>en-US</dc:language>
  <cp:lastModifiedBy>ssteinhilber</cp:lastModifiedBy>
  <cp:lastPrinted>2004-02-19T14:37:00Z</cp:lastPrinted>
  <dcterms:modified xsi:type="dcterms:W3CDTF">2004-02-19T19:37:00Z</dcterms:modified>
  <cp:revision>3</cp:revision>
  <dc:subject/>
  <dc:title>Primary Instructor Program</dc:title>
</cp:coreProperties>
</file>