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del w:id="0" w:author="Lindsey Borschel" w:date="2012-01-09T14:57:00Z">
        <w:r>
          <w:rPr>
            <w:sz w:val="24"/>
            <w:szCs w:val="24"/>
          </w:rPr>
          <w:delText>S</w:delText>
        </w:r>
      </w:del>
      <w:r>
        <w:rPr>
          <w:sz w:val="24"/>
          <w:szCs w:val="24"/>
        </w:rPr>
        <w:t>TATE OF INDIANA</w:t>
        <w:tab/>
        <w:t xml:space="preserve">) </w:t>
        <w:tab/>
        <w:tab/>
        <w:t>IN THE ___________________________ COURT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) ss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COUNTY OF_______)</w:t>
        <w:tab/>
        <w:tab/>
        <w:t>Case Number: ______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Caption)</w:t>
        <w:tab/>
        <w:tab/>
        <w:tab/>
        <w:tab/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OTICE OF TEMPORARY OR LIMITED REPRESENT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nder Trial Rule 3.1(I), this form must be filed by any attorney seeking to represent a party in a proceeding before the court on a temporary basis or a basis that is limited in scope. At the conclusion of the representation, the attorney must file a notice of completion of representation.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party on whose behalf this form is being filed is:  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itiating ____</w:t>
        <w:tab/>
        <w:t xml:space="preserve"> </w:t>
        <w:tab/>
        <w:t xml:space="preserve">Responding ____ </w:t>
        <w:tab/>
        <w:t xml:space="preserve">Intervening ____ ; and 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e undersigned attorney now represents the following party: 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party_____________________________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heck either temporary and include end date, or check limited and describe the scope of the limited representation.)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  on a temporary basis until (</w:t>
      </w:r>
      <w:r>
        <w:rPr>
          <w:rFonts w:cs="Times New Roman" w:ascii="Times New Roman" w:hAnsi="Times New Roman"/>
          <w:i/>
          <w:sz w:val="24"/>
          <w:szCs w:val="24"/>
        </w:rPr>
        <w:t>date</w:t>
      </w:r>
      <w:r>
        <w:rPr>
          <w:rFonts w:cs="Times New Roman" w:ascii="Times New Roman" w:hAnsi="Times New Roman"/>
          <w:sz w:val="24"/>
          <w:szCs w:val="24"/>
        </w:rPr>
        <w:t>)___________________________ 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 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___  for the limited purpose(s) of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ddress of party  </w:t>
      </w:r>
      <w:r>
        <w:rPr>
          <w:rFonts w:cs="Times New Roman" w:ascii="Times New Roman" w:hAnsi="Times New Roman"/>
          <w:i/>
        </w:rPr>
        <w:t>(If this case involves a protection from abuse order, a workplace violence restraining order, or a no-contact order, list on this form the party’s public mailing address as shown on the prior appearance form filed on behalf of this party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ephone # of party _______________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torney information for service 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Name: ____________________________ Atty. Number:  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dress: ____________________________________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hone: _______________________  FAX: ______________________________</w:t>
        <w:tab/>
        <w:tab/>
        <w:t>Email Address: 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ttorney-at-Law</w:t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ttach certificate of service as required by Trial Rule 5)</w:t>
      </w:r>
    </w:p>
    <w:p>
      <w:pPr>
        <w:pStyle w:val="Normal"/>
        <w:ind w:left="648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hanging="2880"/>
      <w:jc w:val="right"/>
      <w:rPr/>
    </w:pPr>
    <w:r>
      <w:rPr/>
      <w:tab/>
      <w:tab/>
      <w:tab/>
      <w:tab/>
      <w:tab/>
      <w:t xml:space="preserve">Form TCM-TR3.1-5 Approved by   State Court Administration 11/11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32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32"/>
    </w:rPr>
  </w:style>
  <w:style w:type="character" w:styleId="HeaderChar">
    <w:name w:val="Header Char"/>
    <w:basedOn w:val="DefaultParagraphFont"/>
    <w:qFormat/>
    <w:rPr>
      <w:rFonts w:ascii="Courier" w:hAnsi="Courier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ourier" w:hAnsi="Courier" w:eastAsia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53:00Z</dcterms:created>
  <dc:creator/>
  <dc:description/>
  <cp:keywords/>
  <dc:language>en-US</dc:language>
  <cp:lastModifiedBy>Lindsey Borschel</cp:lastModifiedBy>
  <cp:lastPrinted>2011-12-13T16:55:00Z</cp:lastPrinted>
  <dcterms:modified xsi:type="dcterms:W3CDTF">2012-01-09T19:58:00Z</dcterms:modified>
  <cp:revision>3</cp:revision>
  <dc:subject/>
  <dc:title>Notice of Temporary or Limited Representation</dc:title>
</cp:coreProperties>
</file>