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CUSTOMER INSTRUCTION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database is in an ASCII delimited by comma format in a self-extracting zipped file.  The enclosed report defines the data in each of the 8 Fields to assist you in developing your own databas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 xml:space="preserve">To unzip the file: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Download the file </w:t>
      </w:r>
      <w:r>
        <w:rPr>
          <w:rFonts w:cs="Arial" w:ascii="Arial" w:hAnsi="Arial"/>
          <w:b/>
          <w:sz w:val="24"/>
        </w:rPr>
        <w:t xml:space="preserve">hyd.zip </w:t>
      </w:r>
      <w:r>
        <w:rPr>
          <w:rFonts w:cs="Arial" w:ascii="Arial" w:hAnsi="Arial"/>
          <w:sz w:val="24"/>
        </w:rPr>
        <w:t xml:space="preserve">by clicking the link here or below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ialog window prompts “Would you like to open the file or save to your computer.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Sav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Select the Directory you want </w:t>
      </w:r>
      <w:r>
        <w:rPr>
          <w:rFonts w:cs="Arial" w:ascii="Arial" w:hAnsi="Arial"/>
          <w:b/>
          <w:sz w:val="24"/>
        </w:rPr>
        <w:t>(example:  C:\)</w:t>
      </w:r>
      <w:r>
        <w:rPr>
          <w:rFonts w:cs="Arial" w:ascii="Arial" w:hAnsi="Arial"/>
          <w:sz w:val="24"/>
        </w:rPr>
        <w:t xml:space="preserve"> and Click on Sav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vator database will download into the directory you have chosen.</w:t>
      </w:r>
    </w:p>
    <w:p>
      <w:pPr>
        <w:pStyle w:val="Normal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"/>
        <w:rPr/>
      </w:pPr>
      <w:r>
        <w:rPr/>
        <w:t xml:space="preserve">There will be three files inside the zip file, the data file, hyd.csv, and the instruction files, hydraulicreadme.txt and hydraulicreadme.doc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have any questions, please contact: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Marty Jackson, MIS Directo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ept. of Fire and Building Servi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17/232-623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hyperlink r:id="rId2">
        <w:r>
          <w:rPr>
            <w:rStyle w:val="InternetLink"/>
            <w:rFonts w:cs="Arial" w:ascii="Arial" w:hAnsi="Arial"/>
            <w:sz w:val="24"/>
          </w:rPr>
          <w:t>mjackson@sema.state.in.us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</w:rPr>
        <w:t>Report HYD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E NUMB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ICE DESCRIP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ING BUSINESS 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 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 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P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PAGE</w:t>
    </w:r>
    <w:r>
      <w:rPr>
        <w:rFonts w:cs="Arial" w:ascii="Arial" w:hAnsi="Arial"/>
        <w:sz w:val="24"/>
      </w:rPr>
      <w:t xml:space="preserve"> </w:t>
    </w:r>
    <w:r>
      <w:rPr>
        <w:rStyle w:val="PageNumber"/>
      </w:rPr>
      <w:t xml:space="preserve">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DATE \@"MM\/dd\/yy"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7/31/26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64"/>
        </w:tabs>
        <w:ind w:left="864" w:hanging="86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</w:tabs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ackson@sema.state.in.u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58:00Z</dcterms:created>
  <dc:creator>Systems Operator</dc:creator>
  <dc:description/>
  <dc:language>en-US</dc:language>
  <cp:lastModifiedBy>jbosma</cp:lastModifiedBy>
  <cp:lastPrinted>2003-03-17T15:50:00Z</cp:lastPrinted>
  <dcterms:modified xsi:type="dcterms:W3CDTF">2003-07-29T14:05:00Z</dcterms:modified>
  <cp:revision>10</cp:revision>
  <dc:subject/>
  <dc:title>CUSTOMER INSTRUCTIONS</dc:title>
</cp:coreProperties>
</file>